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sz w:val="40"/>
          <w:szCs w:val="40"/>
        </w:rPr>
        <w:t>Fannie Mae Single Family Servicing Guides</w:t>
      </w:r>
    </w:p>
    <w:p>
      <w:pPr>
        <w:pStyle w:val="NormalWeb"/>
        <w:rPr>
          <w:b/>
          <w:b/>
          <w:bCs/>
          <w:sz w:val="32"/>
          <w:szCs w:val="32"/>
        </w:rPr>
      </w:pPr>
      <w:r>
        <w:rPr>
          <w:b/>
          <w:bCs/>
          <w:sz w:val="32"/>
          <w:szCs w:val="32"/>
        </w:rPr>
        <w:t>June 17, 2007</w:t>
      </w:r>
    </w:p>
    <w:p>
      <w:pPr>
        <w:pStyle w:val="NormalWeb"/>
        <w:rPr>
          <w:b/>
          <w:b/>
          <w:bCs/>
          <w:sz w:val="32"/>
          <w:szCs w:val="32"/>
        </w:rPr>
      </w:pPr>
      <w:r>
        <w:rPr>
          <w:b/>
          <w:bCs/>
          <w:sz w:val="32"/>
          <w:szCs w:val="32"/>
        </w:rPr>
      </w:r>
    </w:p>
    <w:p>
      <w:pPr>
        <w:pStyle w:val="NormalWeb"/>
        <w:rPr>
          <w:b/>
          <w:b/>
          <w:bCs/>
        </w:rPr>
      </w:pPr>
      <w:r>
        <w:rPr>
          <w:b/>
          <w:bCs/>
        </w:rPr>
      </w:r>
    </w:p>
    <w:p>
      <w:pPr>
        <w:pStyle w:val="NormalWeb"/>
        <w:rPr>
          <w:b/>
          <w:b/>
          <w:bCs/>
        </w:rPr>
      </w:pPr>
      <w:r>
        <w:rPr>
          <w:b/>
          <w:bCs/>
        </w:rPr>
        <w:t>Fannie Mae Disclaimer</w:t>
      </w:r>
    </w:p>
    <w:p>
      <w:pPr>
        <w:pStyle w:val="NormalWeb"/>
        <w:rPr/>
      </w:pPr>
      <w:r>
        <w:rPr/>
        <w:t>"The Fannie Mae Single Family Guides (the "Guides") are posted on the AllRegs® web site of Mortgage Resource Center, Inc. ("MRC"), which posts the Guides under license from and with the express permission of Fannie Mae. MRC is the exclusive third-party electronic publisher of the Guides. Fannie Mae designates the Guides as found on the AllRegs® web site as authoritative, whether the user accesses the AllRegs® web site using the link from eFannieMae.com or by its own subscription to the AllRegs® web site. Notwithstanding this designation, Fannie Mae makes no representation or warranty regarding availability, features or functionality of the AllRegs web site.</w:t>
      </w:r>
    </w:p>
    <w:p>
      <w:pPr>
        <w:pStyle w:val="NormalWeb"/>
        <w:rPr/>
      </w:pPr>
      <w:r>
        <w:rPr/>
        <w:t>If there should ever be a difference between the Guides as they appear on the AllRegs® web site and as distributed in paper format, the difference is an error. Until such error is corrected, Fannie Mae instructs [1] lenders that do not subscribe to the paper format Guides to comply with the requirements of the Guides as they appear on the AllRegs® web site, and [2] lenders that do subscribe to the paper format Guides to comply with the Guides either, at such lender's election, as they appear on the AllRegs® web site or as they appear in the paper format. By clicking "I agree" below, you acknowledge and agree (individually and on behalf of the entity for which you are accessing the Guides) that you (and the entity for which you are accessing the Guides) may not make any claim against Fannie Mae or MRC for any such errors, and (i) neither Fannie Mae nor MRC shall be liable to you (or the entity for which you are accessing the Guides) for any losses or damages whatsoever resulting directly or indirectly from any such errors or from Fannie Mae's designation of the Guides as found on the AllRegs® web site as authoritative and (ii) MRC expressly disclaims any warranty as to the results to be obtained by you (or the entity for which you are accessing the Guides) from use of the AllRegs® website, and MRC shall not be liable to you (or the entity for which you are accessing the Guides) for any damages arising directly or indirectly out of the use of the AllRegs® website by you (or the entity for which you are accessing the Guides)."</w:t>
      </w:r>
    </w:p>
    <w:p>
      <w:pPr>
        <w:pStyle w:val="NormalWeb"/>
        <w:rPr>
          <w:b/>
          <w:b/>
          <w:bCs/>
        </w:rPr>
      </w:pPr>
      <w:r>
        <w:rPr>
          <w:b/>
          <w:bCs/>
        </w:rPr>
        <w:t>Foreword</w:t>
      </w:r>
    </w:p>
    <w:p>
      <w:pPr>
        <w:pStyle w:val="NormalWeb"/>
        <w:rPr/>
      </w:pPr>
      <w:r>
        <w:rPr/>
        <w:t xml:space="preserve">The </w:t>
      </w:r>
      <w:r>
        <w:rPr>
          <w:i/>
          <w:iCs/>
        </w:rPr>
        <w:t>Servicing Guide</w:t>
      </w:r>
      <w:r>
        <w:rPr/>
        <w:t xml:space="preserve"> is one of the two primary guides—</w:t>
      </w:r>
      <w:r>
        <w:rPr>
          <w:i/>
          <w:iCs/>
        </w:rPr>
        <w:t>Selling</w:t>
      </w:r>
      <w:r>
        <w:rPr/>
        <w:t xml:space="preserve"> and </w:t>
      </w:r>
      <w:r>
        <w:rPr>
          <w:i/>
          <w:iCs/>
        </w:rPr>
        <w:t>Servicing</w:t>
      </w:r>
      <w:r>
        <w:rPr/>
        <w:t xml:space="preserve">—that we publish to keep lenders informed of our policies and procedural requirements related to mortgages secured by one-family to four-family properties. We update these </w:t>
      </w:r>
      <w:r>
        <w:rPr>
          <w:i/>
          <w:iCs/>
        </w:rPr>
        <w:t>Guides</w:t>
      </w:r>
      <w:r>
        <w:rPr/>
        <w:t xml:space="preserve"> periodically, and announce important policy or procedural changes as they occur by issuing </w:t>
      </w:r>
      <w:r>
        <w:rPr>
          <w:i/>
          <w:iCs/>
        </w:rPr>
        <w:t>Announcements</w:t>
      </w:r>
      <w:r>
        <w:rPr/>
        <w:t xml:space="preserve">. In addition, we occasionally release letters to lenders to provide special instructions that recognize geographical differences in legal requirements or market conditions or to address the need for interim operating procedures. If any of these instructions become of national significance, we will include them in the next </w:t>
      </w:r>
      <w:r>
        <w:rPr>
          <w:i/>
          <w:iCs/>
        </w:rPr>
        <w:t>Guide Update</w:t>
      </w:r>
      <w:r>
        <w:rPr/>
        <w:t xml:space="preserve">. </w:t>
      </w:r>
      <w:r>
        <w:rPr>
          <w:i/>
          <w:iCs/>
        </w:rPr>
        <w:t>Announcements</w:t>
      </w:r>
      <w:r>
        <w:rPr/>
        <w:t xml:space="preserve"> and letters supplement the </w:t>
      </w:r>
      <w:r>
        <w:rPr>
          <w:i/>
          <w:iCs/>
        </w:rPr>
        <w:t>Guide(s)</w:t>
      </w:r>
      <w:r>
        <w:rPr/>
        <w:t xml:space="preserve"> when they are issued; therefore, they should be retained until they are merged into the applicable </w:t>
      </w:r>
      <w:r>
        <w:rPr>
          <w:i/>
          <w:iCs/>
        </w:rPr>
        <w:t>Guide</w:t>
      </w:r>
      <w:r>
        <w:rPr/>
        <w:t xml:space="preserve">. When using these </w:t>
      </w:r>
      <w:r>
        <w:rPr>
          <w:i/>
          <w:iCs/>
        </w:rPr>
        <w:t>Guides</w:t>
      </w:r>
      <w:r>
        <w:rPr/>
        <w:t xml:space="preserve">, it is important to remember to consult any </w:t>
      </w:r>
      <w:r>
        <w:rPr>
          <w:i/>
          <w:iCs/>
        </w:rPr>
        <w:t>Announcements</w:t>
      </w:r>
      <w:r>
        <w:rPr/>
        <w:t xml:space="preserve"> or letters to lenders that have been issued since the last </w:t>
      </w:r>
      <w:r>
        <w:rPr>
          <w:i/>
          <w:iCs/>
        </w:rPr>
        <w:t>Guide Update</w:t>
      </w:r>
      <w:r>
        <w:rPr/>
        <w:t>.</w:t>
      </w:r>
    </w:p>
    <w:p>
      <w:pPr>
        <w:pStyle w:val="NormalWeb"/>
        <w:rPr/>
      </w:pPr>
      <w:r>
        <w:rPr/>
        <w:t>Currently, Fannie Mae transmits communications (</w:t>
      </w:r>
      <w:r>
        <w:rPr>
          <w:i/>
          <w:iCs/>
        </w:rPr>
        <w:t>Guides</w:t>
      </w:r>
      <w:r>
        <w:rPr/>
        <w:t xml:space="preserve">, </w:t>
      </w:r>
      <w:r>
        <w:rPr>
          <w:i/>
          <w:iCs/>
        </w:rPr>
        <w:t>Announcements</w:t>
      </w:r>
      <w:r>
        <w:rPr/>
        <w:t>, and letters) to lenders by (1) posting them or making them available through eFannieMae.com (an official corporate Web site of Fannie Mae), and (2) mailing printed copies to lenders that have subscribed to the print service for a fee. We also post or make available official Fannie Mae forms through eFannieMae.com. We no longer maintain in print or online an official Fannie Mae Forms Guide. Further,</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 xml:space="preserve">Fannie Mae has given an exclusive license to Mortgage Resource Center, Inc. (“MRC”) to be its sole official electronic publisher of the </w:t>
            </w:r>
            <w:r>
              <w:rPr>
                <w:i/>
                <w:iCs/>
              </w:rPr>
              <w:t>Guides</w:t>
            </w:r>
            <w:r>
              <w:rPr/>
              <w:t xml:space="preserve">, </w:t>
            </w:r>
            <w:r>
              <w:rPr>
                <w:i/>
                <w:iCs/>
              </w:rPr>
              <w:t>Announcements</w:t>
            </w:r>
            <w:r>
              <w:rPr/>
              <w:t>, and letters to lenders and, pursuant to that license, MRC posts many of these lender communications on its AllRegs® Web site. AllRegs can be accessed either through eFannieMae.com or directly by subscription with MRC. Fannie Mae makes no representation or warranty regarding the availability, features or functionality of the AllRegs Web si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Neither Fannie Mae nor MRC assumes any liability for any loss, damage, or cost that a lender (or any other party) may incur because of inconsistencies in Fannie Mae’s material made available by these alternative means. In the event of such inconsistencies, (1) lenders that have not subscribed to receive these lender communications by mail must comply with the Fannie Mae requirements as posted on eFannieMae.com and/or AllRegs (whether accessed through eFannieMae.com or directly), and (2) lenders that have subscribed to receive these lender communications by mail may comply with the Fannie Mae requirements as posted, or as most recently received by mail. Further, all lenders also must comply with our requirements as they are made uniform after any such inconsistencies are resolv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Finally, in addition to or in lieu of eFannieMae.com, Fannie Mae may utilize in the manner described above any other official Fannie Mae Web site that may exist from time to time (e.g., FannieMae.com).</w:t>
            </w:r>
          </w:p>
        </w:tc>
      </w:tr>
    </w:tbl>
    <w:p>
      <w:pPr>
        <w:pStyle w:val="NormalWeb"/>
        <w:rPr/>
      </w:pPr>
      <w:r>
        <w:rPr/>
        <w:t xml:space="preserve">This </w:t>
      </w:r>
      <w:r>
        <w:rPr>
          <w:i/>
          <w:iCs/>
        </w:rPr>
        <w:t>Guide</w:t>
      </w:r>
      <w:r>
        <w:rPr/>
        <w:t xml:space="preserve"> provides information about how to become an approved Fannie Mae lender and about normal and routine servicing matters. If the servicer feels that a particular situation is not covered or that the procedures may not apply because of certain circumstances, it should contact its lead Fannie Mae regional office. On occasion, the servicer may need to contact other groups within Fannie Mae—such as the National Property Disposition Center, the Document Delivery Facility, etc. When that is the case, we so specify. Otherwise, the servicer's principal contact should always be its lead Fannie Mae regional office. For the names and addresses of the regional offices and other key contacts, please see </w:t>
      </w:r>
      <w:hyperlink r:id="rId2" w:tgtFrame="_top">
        <w:r>
          <w:rPr>
            <w:rStyle w:val="InternetLink"/>
            <w:i/>
            <w:iCs/>
          </w:rPr>
          <w:t>Exhibit 1</w:t>
        </w:r>
      </w:hyperlink>
      <w:r>
        <w:rPr/>
        <w:t>.</w:t>
      </w:r>
    </w:p>
    <w:p>
      <w:pPr>
        <w:pStyle w:val="NormalWeb"/>
        <w:rPr>
          <w:b/>
          <w:b/>
          <w:bCs/>
        </w:rPr>
      </w:pPr>
      <w:r>
        <w:rPr>
          <w:b/>
          <w:bCs/>
        </w:rPr>
        <w:t>Conceptual Organization (09/30/05)</w:t>
      </w:r>
    </w:p>
    <w:p>
      <w:pPr>
        <w:pStyle w:val="NormalWeb"/>
        <w:rPr/>
      </w:pPr>
      <w:r>
        <w:rPr/>
        <w:t xml:space="preserve">Conceptually, this </w:t>
      </w:r>
      <w:r>
        <w:rPr>
          <w:i/>
          <w:iCs/>
        </w:rPr>
        <w:t>Guide</w:t>
      </w:r>
      <w:r>
        <w:rPr/>
        <w:t xml:space="preserve"> covers our standard requirements for servicing all Fannie Mae-owned or Fannie Mae-securitized one-family to four-family mortgages. For current information about any specific forms a servicer needs to use in fulfilling these requirements, see eFannieMae.com under "Forms and Documents." In developing the guide, we considered the various interrelationships that have an effect on how a particular requirement should be interpreted or on how a specific procedure should be implemented, recognizing that the interrelationships do not always conform to hard and fast rules.</w:t>
      </w:r>
    </w:p>
    <w:p>
      <w:pPr>
        <w:pStyle w:val="NormalWeb"/>
        <w:rPr/>
      </w:pPr>
      <w:r>
        <w:rPr/>
        <w:t xml:space="preserve">To assist servicers in understanding these interrelationships, we have grouped mortgages serviced for Fannie Mae into six categories. A particular requirement may relate to mortgages in all six categories, to mortgages in a specific category, or to mortgages that fall into a subcategory within a given category. Throughout the </w:t>
      </w:r>
      <w:r>
        <w:rPr>
          <w:i/>
          <w:iCs/>
        </w:rPr>
        <w:t>Guide</w:t>
      </w:r>
      <w:r>
        <w:rPr/>
        <w:t>, we have tried to be as specific as possible in stating which mortgages or categories of mortgages are affected by a particular requirement. Additional information about this approach is described below.</w:t>
      </w:r>
    </w:p>
    <w:p>
      <w:pPr>
        <w:pStyle w:val="NormalWeb"/>
        <w:rPr/>
      </w:pPr>
      <w:r>
        <w:rPr>
          <w:b/>
          <w:bCs/>
        </w:rPr>
        <w:t>Delivery Method:</w:t>
      </w:r>
      <w:r>
        <w:rPr/>
        <w:t xml:space="preserve"> When a lender enters into a transaction to sell mortgages to us to hold in our portfolio (or to later include in MBS pools we form), we remit cash proceeds to the lender as the purchase price for the mortgages in accordance with the provisions of this </w:t>
      </w:r>
      <w:r>
        <w:rPr>
          <w:i/>
          <w:iCs/>
        </w:rPr>
        <w:t>Guide</w:t>
      </w:r>
      <w:r>
        <w:rPr/>
        <w:t xml:space="preserve"> that are applicable to "portfolio" mortgages. When the lender enters into a transaction to sell mortgages to us that we convey to an MBS trust under the terms of our MBS program, we deliver to the lender (or its designee) mortgage pass-through certificates representing interests in the mortgages as the purchase price for the mortgages in accordance with the provisions of this </w:t>
      </w:r>
      <w:r>
        <w:rPr>
          <w:i/>
          <w:iCs/>
        </w:rPr>
        <w:t>Guide</w:t>
      </w:r>
      <w:r>
        <w:rPr/>
        <w:t xml:space="preserve"> that are applicable to "MBS pool mortgages." In order to distinguish sales of mortgages that at least initially will be held in our portfolio from sales of mortgages for inclusion in MBS pools, from time to time and throughout this </w:t>
      </w:r>
      <w:r>
        <w:rPr>
          <w:i/>
          <w:iCs/>
        </w:rPr>
        <w:t>Guide</w:t>
      </w:r>
      <w:r>
        <w:rPr/>
        <w:t>, we refer to mortgages delivered for "purchase" (in the case of mortgages purchased for cash for our portfolio) and mortgages delivered for "securitization" (in the case of mortgages purchased for MBS for inclusion in MBS pools). Of course, we acquire title to the mortgages in both types of transaction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b/>
                <w:bCs/>
                <w:i/>
                <w:iCs/>
              </w:rPr>
              <w:t>Portfolio mortgages</w:t>
            </w:r>
            <w:r>
              <w:rPr/>
              <w:t xml:space="preserve"> may be FHA-insured, HUD-guaranteed, VA-guaranteed, RHS-guaranteed, and conventional whole mortgages or participation pool mortgages that are in either a first or second lien position. We do not always make the distinction between whole mortgages and participation pool mortgages when we discuss our requirements for portfolio mortgages; however, when it is important, we do so. Portfolio mortgages may be accounted for as the "actual/actual," "scheduled/actual," or "scheduled/scheduled" remittance typ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b/>
                <w:bCs/>
                <w:i/>
                <w:iCs/>
              </w:rPr>
              <w:t>MBS pool mortgages</w:t>
            </w:r>
            <w:r>
              <w:rPr/>
              <w:t xml:space="preserve"> may be FHA-insured, VA-guaranteed, RHS-guaranteed, HUD-guaranteed, and conventional mortgages that are in either a first or second lien position. Technically, they may be whole mortgages or participation interests in mortgages. However, we do not always make this distinction when we discuss our requirements for MBS pool mortgages since their inclusion in the MBS pool generally is the overriding consideration. When it is important to make this distinction, we do so. MBS pool mortgages are accounted for as the "scheduled/scheduled" remittance type, under either the regular or special servicing option.</w:t>
            </w:r>
          </w:p>
        </w:tc>
      </w:tr>
    </w:tbl>
    <w:p>
      <w:pPr>
        <w:pStyle w:val="NormalWeb"/>
        <w:rPr/>
      </w:pPr>
      <w:r>
        <w:rPr>
          <w:b/>
          <w:bCs/>
        </w:rPr>
        <w:t>Ownership Interest:</w:t>
      </w:r>
      <w:r>
        <w:rPr/>
        <w:t xml:space="preserve"> For mortgages we hold in our portfolio, our ownership interest is either 100 percent (called a whole mortgage) or a lesser percentage (called a participation pool mortgage). We generally do not distinguish between whole mortgages and participation interests when we discuss our requirements. On occasion, we may specify that a remittance to Fannie Mae or our reimbursement for a certain expense relates to "our share," meaning our percentage ownership (applied to the amount of the remittance or expense) for participation interests in mortgages. In other instances, when we state that a requirement applies to whole mortgages or participation pool mortgages, we are addressing only those mortgages held in our portfolio, unless we indicate that we also are addressing mortgages in MBS pools.</w:t>
      </w:r>
    </w:p>
    <w:p>
      <w:pPr>
        <w:pStyle w:val="NormalWeb"/>
        <w:rPr/>
      </w:pPr>
      <w:r>
        <w:rPr>
          <w:b/>
          <w:bCs/>
        </w:rPr>
        <w:t>Lien Type:</w:t>
      </w:r>
      <w:r>
        <w:rPr/>
        <w:t xml:space="preserve"> We purchase both first and second lien mortgages to hold in our portfolio, as well as some unsecured FHA Title I loans. MBS pool mortgages may also be in a first or second lien position. General servicing requirements for a specific lien type apply to both portfolio mortgages and MBS pool mortgages, unless we specifically state that they apply only to mortgages held in our portfolio. In addition, if a requirement applies to all lien types, we may not specifically indicate that; however, when a requirement pertains to only one lien type, we clearly state the lien type to which it applies.</w:t>
      </w:r>
    </w:p>
    <w:p>
      <w:pPr>
        <w:pStyle w:val="NormalWeb"/>
        <w:rPr/>
      </w:pPr>
      <w:r>
        <w:rPr>
          <w:b/>
          <w:bCs/>
        </w:rPr>
        <w:t>Loan Type:</w:t>
      </w:r>
      <w:r>
        <w:rPr/>
        <w:t xml:space="preserve"> Portfolio mortgages and MBS pool mortgages may be any of these loan types: FHA, VA, RHS, HUD, or conventional. Generally, requirements based on loan type apply to both portfolio mortgages and MBS pool mortgages; however, if they do not apply to a specific delivery method, we so state.</w:t>
      </w:r>
    </w:p>
    <w:p>
      <w:pPr>
        <w:pStyle w:val="NormalWeb"/>
        <w:rPr/>
      </w:pPr>
      <w:r>
        <w:rPr>
          <w:b/>
          <w:bCs/>
        </w:rPr>
        <w:t>Remittance Type:</w:t>
      </w:r>
      <w:r>
        <w:rPr/>
        <w:t xml:space="preserve"> MBS pool mortgages are accounted for as the "scheduled/scheduled" remittance type. Portfolio mortgages may be accounted for as an "actual/actual," "scheduled/actual," or "scheduled/scheduled" remittance type. Generally, when a requirement is based on "remittance type," the remittance type is the overriding factor. However, if it is necessary to make a distinction—as could be the case for a "scheduled/scheduled" remittance type mortgage held in our portfolio versus one in an MBS pool—we so state.</w:t>
      </w:r>
    </w:p>
    <w:p>
      <w:pPr>
        <w:pStyle w:val="NormalWeb"/>
        <w:rPr/>
      </w:pPr>
      <w:r>
        <w:rPr>
          <w:b/>
          <w:bCs/>
        </w:rPr>
        <w:t>Servicing Option:</w:t>
      </w:r>
      <w:r>
        <w:rPr/>
        <w:t xml:space="preserve"> MBS pool mortgages and portfolio mortgages that have the "scheduled/scheduled" remittance type may be serviced under either the regular or special servicing option (although various shared-risk servicing options are available on a negotiated basis). Generally, our requirements relate to all servicing options. However, because the servicer repurchases defaulted loans and thereby assumes the responsibility for losses under the regular servicing option, some of our requirements for servicing delinquent mortgages and all of those for handling acquired properties do not apply to regular servicing option MBS pool mortgages. If we think it is necessary to point this out to avoid confusion about a specific requirement, we do so.</w:t>
      </w:r>
    </w:p>
    <w:p>
      <w:pPr>
        <w:pStyle w:val="NormalWeb"/>
        <w:rPr>
          <w:b/>
          <w:b/>
          <w:bCs/>
        </w:rPr>
      </w:pPr>
      <w:r>
        <w:rPr>
          <w:b/>
          <w:bCs/>
        </w:rPr>
        <w:t>Structural Organization (01/31/03)</w:t>
      </w:r>
    </w:p>
    <w:p>
      <w:pPr>
        <w:pStyle w:val="NormalWeb"/>
        <w:rPr/>
      </w:pPr>
      <w:r>
        <w:rPr/>
        <w:t xml:space="preserve">The material in this </w:t>
      </w:r>
      <w:r>
        <w:rPr>
          <w:i/>
          <w:iCs/>
        </w:rPr>
        <w:t>Guide</w:t>
      </w:r>
      <w:r>
        <w:rPr/>
        <w:t xml:space="preserve"> is organized into 12 </w:t>
      </w:r>
      <w:r>
        <w:rPr>
          <w:i/>
          <w:iCs/>
        </w:rPr>
        <w:t>Parts</w:t>
      </w:r>
      <w:r>
        <w:rPr/>
        <w:t xml:space="preserve">. Each </w:t>
      </w:r>
      <w:r>
        <w:rPr>
          <w:i/>
          <w:iCs/>
        </w:rPr>
        <w:t>Part</w:t>
      </w:r>
      <w:r>
        <w:rPr/>
        <w:t xml:space="preserve"> is briefly summarized below; more detailed information on the contents of each </w:t>
      </w:r>
      <w:r>
        <w:rPr>
          <w:i/>
          <w:iCs/>
        </w:rPr>
        <w:t>Part</w:t>
      </w:r>
      <w:r>
        <w:rPr/>
        <w:t xml:space="preserve"> can be found in the Table of Content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 xml:space="preserve">The first part— </w:t>
            </w:r>
            <w:hyperlink r:id="rId3" w:tgtFrame="_top">
              <w:r>
                <w:rPr>
                  <w:rStyle w:val="InternetLink"/>
                  <w:i/>
                  <w:iCs/>
                </w:rPr>
                <w:t>Lender Relationships</w:t>
              </w:r>
            </w:hyperlink>
            <w:r>
              <w:rPr/>
              <w:t>—describes the procedures for becoming an approved Fannie Mae lender, explains the terms of the contractual relationship, discusses the requirements that must be met on a continuing basis if the lender is to retain its eligibility for doing business with us, and addresses the ownership and retention of mortgage files and recor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 xml:space="preserve">The second part— </w:t>
            </w:r>
            <w:hyperlink r:id="rId4" w:tgtFrame="_top">
              <w:r>
                <w:rPr>
                  <w:rStyle w:val="InternetLink"/>
                  <w:i/>
                  <w:iCs/>
                </w:rPr>
                <w:t>Mortgage and Property Insurance</w:t>
              </w:r>
            </w:hyperlink>
            <w:r>
              <w:rPr/>
              <w:t>—discusses our requirements for maintaining and terminating (or canceling) mortgage insurance, hazard insurance, and flood insurance coverage for individual mortgages; the liability and fidelity insurance requirements we impose for project developments; and the procedures we expect a servicer to follow when an insurance loss occu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 xml:space="preserve">The third part— </w:t>
            </w:r>
            <w:hyperlink r:id="rId5" w:tgtFrame="_top">
              <w:r>
                <w:rPr>
                  <w:rStyle w:val="InternetLink"/>
                  <w:i/>
                  <w:iCs/>
                </w:rPr>
                <w:t>General Servicing Functions</w:t>
              </w:r>
            </w:hyperlink>
            <w:r>
              <w:rPr/>
              <w:t>—discusses general loan administration functions for servicing mortgages, such as collecting and applying mortgage payments, maintaining escrow deposit accounts, paying taxes and assessments, inspecting properties, processing transfers of ownership, and taking other steps to protect our interests in connection with special servicing situations (such as liens and legal actions, property forfeitures or seizures, partial releases of security, balloon mortgage maturity, natural disasters, completion of rehabilitation or renovation work, and second mortgage coordination effor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 xml:space="preserve">The fourth part— </w:t>
            </w:r>
            <w:hyperlink r:id="rId6" w:tgtFrame="_top">
              <w:r>
                <w:rPr>
                  <w:rStyle w:val="InternetLink"/>
                  <w:i/>
                  <w:iCs/>
                </w:rPr>
                <w:t>Special Adjustable-Rate Mortgage Functions</w:t>
              </w:r>
            </w:hyperlink>
            <w:r>
              <w:rPr/>
              <w:t>—addresses the unique servicing functions related to changing the interest rate or monthly payment for adjustable-rate mortgages, for converting certain of these mortgages to fixed-rate mortgages, and for correcting errors in making different types of ARM adjust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 xml:space="preserve">The fifth part— </w:t>
            </w:r>
            <w:hyperlink r:id="rId7" w:tgtFrame="_top">
              <w:r>
                <w:rPr>
                  <w:rStyle w:val="InternetLink"/>
                  <w:i/>
                  <w:iCs/>
                </w:rPr>
                <w:t>Special Reverse Mortgage Functions</w:t>
              </w:r>
            </w:hyperlink>
            <w:r>
              <w:rPr/>
              <w:t xml:space="preserve">—discusses the servicing requirements that are specific to the </w:t>
            </w:r>
            <w:r>
              <w:rPr>
                <w:i/>
                <w:iCs/>
              </w:rPr>
              <w:t>Home Keeper</w:t>
            </w:r>
            <w:r>
              <w:rPr/>
              <w:t xml:space="preserve"> conventional reverse mortgage and the FHA Home Equity Conversion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 xml:space="preserve">The sixth part— </w:t>
            </w:r>
            <w:hyperlink r:id="rId8" w:tgtFrame="_top">
              <w:r>
                <w:rPr>
                  <w:rStyle w:val="InternetLink"/>
                  <w:i/>
                  <w:iCs/>
                </w:rPr>
                <w:t>Loan Removals or Reclassifications</w:t>
              </w:r>
            </w:hyperlink>
            <w:r>
              <w:rPr/>
              <w:t>—addresses situations in which a mortgage is removed from our accounting records or an MBS pool prior to its maturity. These situations include payments-in-full by the borrower; a repurchase of the mortgage by the servicer; the reclassification of a delinquent special servicing option MBS pool mortgage to a portfolio mortgage; and the special assignment of an FHA Section 221 mortgage to HUD following the 20th anniversary of its endorsement for insur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 xml:space="preserve">The seventh part— </w:t>
            </w:r>
            <w:hyperlink r:id="rId9" w:tgtFrame="_top">
              <w:r>
                <w:rPr>
                  <w:rStyle w:val="InternetLink"/>
                  <w:i/>
                  <w:iCs/>
                </w:rPr>
                <w:t>Delinquent Mortgages</w:t>
              </w:r>
            </w:hyperlink>
            <w:r>
              <w:rPr/>
              <w:t>—discusses servicing functions that pertain only to delinquent mortgages, such as collection techniques, delinquency prevention efforts, special relief measures, loss mitigation alternatives, bankruptcy management procedures, loss mitigation, and reporting to us the status of delinquent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 xml:space="preserve">The eighth part— </w:t>
            </w:r>
            <w:hyperlink r:id="rId10" w:tgtFrame="_top">
              <w:r>
                <w:rPr>
                  <w:rStyle w:val="InternetLink"/>
                  <w:i/>
                  <w:iCs/>
                </w:rPr>
                <w:t>Foreclosures, Conveyances, and Claims</w:t>
              </w:r>
            </w:hyperlink>
            <w:r>
              <w:rPr/>
              <w:t>—addresses foreclosure procedural requirements, conveyance and claim filing procedures, and the servicer's general administrative and property management functions for acquired proper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 xml:space="preserve">The ninth part— </w:t>
            </w:r>
            <w:hyperlink r:id="rId11" w:tgtFrame="_top">
              <w:r>
                <w:rPr>
                  <w:rStyle w:val="InternetLink"/>
                  <w:i/>
                  <w:iCs/>
                </w:rPr>
                <w:t>Custodial and Remittance Accounting</w:t>
              </w:r>
            </w:hyperlink>
            <w:r>
              <w:rPr/>
              <w:t>—addresses the servicer's responsibility for custodianship of mortgage funds and the reporting of cash collec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 xml:space="preserve">The tenth part— </w:t>
            </w:r>
            <w:hyperlink r:id="rId12" w:tgtFrame="_top">
              <w:r>
                <w:rPr>
                  <w:rStyle w:val="InternetLink"/>
                  <w:i/>
                  <w:iCs/>
                </w:rPr>
                <w:t>LASER Reporting System</w:t>
              </w:r>
            </w:hyperlink>
            <w:r>
              <w:rPr/>
              <w:t>—discusses the submission of mortgage loan accounting reports to us; the various reports we provide the servicer to assist it in reconciling the information carried in its records to that which is in our records; special reporting requirements for the different remittance types, formulas and calculations we use; and procedures for correcting transactional erro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 xml:space="preserve">The eleventh part— </w:t>
            </w:r>
            <w:hyperlink r:id="rId13" w:tgtFrame="_top">
              <w:r>
                <w:rPr>
                  <w:rStyle w:val="InternetLink"/>
                  <w:i/>
                  <w:iCs/>
                </w:rPr>
                <w:t>Shared Accounting and Reporting System</w:t>
              </w:r>
            </w:hyperlink>
            <w:r>
              <w:rPr/>
              <w:t>—discusses the submission of loan accounting reports for conventional and FHA reverse mortgages, any special reporting requirements for these mortgages, and the reports we provide the servicer to assist in reconciling the information carried in its records to that which is in our recor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t xml:space="preserve">The twelfth part— </w:t>
            </w:r>
            <w:hyperlink r:id="rId14" w:tgtFrame="_top">
              <w:r>
                <w:rPr>
                  <w:rStyle w:val="InternetLink"/>
                  <w:i/>
                  <w:iCs/>
                </w:rPr>
                <w:t>Glossary and Index</w:t>
              </w:r>
            </w:hyperlink>
            <w:r>
              <w:rPr/>
              <w:t xml:space="preserve">—defines words or phrases used throughout the </w:t>
            </w:r>
            <w:r>
              <w:rPr>
                <w:i/>
                <w:iCs/>
              </w:rPr>
              <w:t>Servicing Guide</w:t>
            </w:r>
            <w:r>
              <w:rPr/>
              <w:t xml:space="preserve"> and provides key aids for locating information and using this </w:t>
            </w:r>
            <w:r>
              <w:rPr>
                <w:i/>
                <w:iCs/>
              </w:rPr>
              <w:t>Guide</w:t>
            </w:r>
            <w:r>
              <w:rPr/>
              <w:t xml:space="preserve"> effectively.</w:t>
            </w:r>
          </w:p>
        </w:tc>
      </w:tr>
    </w:tbl>
    <w:p>
      <w:pPr>
        <w:pStyle w:val="NormalWeb"/>
        <w:rPr>
          <w:b/>
          <w:b/>
          <w:bCs/>
        </w:rPr>
      </w:pPr>
      <w:r>
        <w:rPr>
          <w:b/>
          <w:bCs/>
        </w:rPr>
        <w:t>II, 102: Conventional Mortgage Insurance (01/31/03)</w:t>
      </w:r>
    </w:p>
    <w:p>
      <w:pPr>
        <w:pStyle w:val="NormalWeb"/>
        <w:rPr/>
      </w:pPr>
      <w:bookmarkStart w:id="0" w:name="2732"/>
      <w:bookmarkStart w:id="1" w:name="X284"/>
      <w:bookmarkStart w:id="2" w:name="2727"/>
      <w:bookmarkStart w:id="3" w:name="X283"/>
      <w:bookmarkEnd w:id="0"/>
      <w:bookmarkEnd w:id="1"/>
      <w:bookmarkEnd w:id="2"/>
      <w:bookmarkEnd w:id="3"/>
      <w:r>
        <w:rPr>
          <w:rStyle w:val="T2732"/>
        </w:rPr>
        <w:t xml:space="preserve">The servicer must keep in effect any borrower-purchased conventional mortgage insurance that existed when we acquired the mortgage, unless the conditions we impose for replacing or canceling the coverage are met (see </w:t>
      </w:r>
      <w:hyperlink r:id="rId15" w:tgtFrame="_top">
        <w:r>
          <w:rPr>
            <w:rStyle w:val="InternetLink"/>
            <w:i/>
            <w:iCs/>
            <w:color w:val="0000FF"/>
            <w:u w:val="single"/>
          </w:rPr>
          <w:t>Sections 102.01 - 102.05</w:t>
        </w:r>
      </w:hyperlink>
      <w:r>
        <w:rPr>
          <w:rStyle w:val="T2732"/>
        </w:rPr>
        <w:t xml:space="preserve">). </w:t>
      </w:r>
      <w:bookmarkStart w:id="4" w:name="X285"/>
      <w:bookmarkEnd w:id="4"/>
      <w:r>
        <w:rPr>
          <w:rStyle w:val="T2735"/>
        </w:rPr>
        <w:t xml:space="preserve">The servicer must keep </w:t>
      </w:r>
      <w:r>
        <w:rPr>
          <w:rStyle w:val="T2735"/>
          <w:b/>
          <w:bCs/>
          <w:i/>
          <w:iCs/>
        </w:rPr>
        <w:t>lender-purchased</w:t>
      </w:r>
      <w:r>
        <w:rPr>
          <w:rStyle w:val="T2735"/>
        </w:rPr>
        <w:t xml:space="preserve"> mortgage insurance coverage for conventional mortgages in effect until the mortgage is paid in full. However, the servicer may retain any premium refund it receives in connection with a policy cancellation that results from a payoff of the mortgage debt.</w:t>
      </w:r>
    </w:p>
    <w:p>
      <w:pPr>
        <w:pStyle w:val="NormalWeb"/>
        <w:rPr/>
      </w:pPr>
      <w:bookmarkStart w:id="5" w:name="X286"/>
      <w:bookmarkEnd w:id="5"/>
      <w:r>
        <w:rPr>
          <w:rStyle w:val="T2676"/>
        </w:rPr>
        <w:t>The mortgage insurance for conventional mortgages may have been paid for by the borrower or by the lender. The borrower may have paid for the mortgage insurance coverage by paying a lump-sum premium at settlement to purchase life-of-the-mortgage coverage, by combining an initial payment at closing for the first year's premium with renewal premiums paid (either monthly or annually) from accumulated escrow deposits, or by paying premiums monthly from accumulated escrow deposits (with no initial payment at closing).</w:t>
      </w:r>
      <w:r>
        <w:rPr/>
        <w:t xml:space="preserve"> </w:t>
      </w:r>
      <w:bookmarkStart w:id="6" w:name="2733"/>
      <w:bookmarkStart w:id="7" w:name="X287"/>
      <w:bookmarkEnd w:id="6"/>
      <w:bookmarkEnd w:id="7"/>
      <w:r>
        <w:rPr>
          <w:rStyle w:val="T2733"/>
        </w:rPr>
        <w:t>A borrower also may have paid for the mortgage insurance coverage by financing the premium in the mortgage amount.</w:t>
      </w:r>
    </w:p>
    <w:p>
      <w:pPr>
        <w:pStyle w:val="NormalWeb"/>
        <w:rPr/>
      </w:pPr>
      <w:bookmarkStart w:id="8" w:name="X288"/>
      <w:bookmarkEnd w:id="8"/>
      <w:r>
        <w:rPr>
          <w:rStyle w:val="T2735"/>
        </w:rPr>
        <w:t>When the lender pays for the mortgage insurance coverage, it generally uses its own funds to pay the first year's premium at closing and agrees to pay renewal premiums (either monthly or annually) for each subsequent period of coverage. (In a few cases, the lender may pay a lump-sum life-of-the-mortgage premium at closing.)</w:t>
      </w:r>
    </w:p>
    <w:p>
      <w:pPr>
        <w:pStyle w:val="NormalWeb"/>
        <w:rPr/>
      </w:pPr>
      <w:bookmarkStart w:id="9" w:name="2676"/>
      <w:bookmarkStart w:id="10" w:name="X289"/>
      <w:bookmarkEnd w:id="9"/>
      <w:bookmarkEnd w:id="10"/>
      <w:r>
        <w:rPr>
          <w:rStyle w:val="T2676"/>
        </w:rPr>
        <w:t>When the payment of an annual renewal premium is required for conventional mortgages that have borrower-purchased mortgage insurance, the servicer should use the funds in the borrower's escrow deposit account to pay the mortgage insurance premium. If the deposit account balance is not sufficient to pay the premium, the servicer should either get the necessary funds from the borrower or advance its own funds. On the other hand, when the mortgage insurance policy requires monthly premium payments, the servicer should collect the premium amount from the borrower as part of his or her regular mortgage payment. If the borrower fails to make a monthly payment (or does not include the mortgage insurance premium amount with a payment), the servicer must advance its own funds to keep the mortgage insurance coverage in force (and then subsequently collect the funds from the borrower).</w:t>
      </w:r>
    </w:p>
    <w:p>
      <w:pPr>
        <w:pStyle w:val="NormalWeb"/>
        <w:rPr/>
      </w:pPr>
      <w:bookmarkStart w:id="11" w:name="2735"/>
      <w:bookmarkStart w:id="12" w:name="X290"/>
      <w:bookmarkEnd w:id="11"/>
      <w:bookmarkEnd w:id="12"/>
      <w:r>
        <w:rPr>
          <w:rStyle w:val="T2735"/>
        </w:rPr>
        <w:t>Payment of the renewal premium for lender-purchased mortgage insurance for conventional mortgages is the servicer's corporate responsibility. As such, the premium must be paid from the servicer's own funds (which may be obtained from any source)—even if the borrower does not make his or her mortgage payments. We strongly encourage a servicer to set aside monies for the payment of these renewal premiums each month so that it will have accumulated the full premium amount by the applicable due date. (These monies may be kept in one of the servicer's internal operating accounts or in a specially designated account. A servicer may not deposit these funds in a Fannie Mae custodial account unless we authorize the use of a separate custodial account that is designed solely for this purpose.)</w:t>
      </w:r>
    </w:p>
    <w:p>
      <w:pPr>
        <w:pStyle w:val="NormalWeb"/>
        <w:rPr>
          <w:b/>
          <w:b/>
          <w:bCs/>
        </w:rPr>
      </w:pPr>
      <w:r>
        <w:rPr>
          <w:b/>
          <w:bCs/>
        </w:rPr>
        <w:t>II, 102.01: Replacement Policies (01/31/03)</w:t>
      </w:r>
    </w:p>
    <w:p>
      <w:pPr>
        <w:pStyle w:val="NormalWeb"/>
        <w:rPr/>
      </w:pPr>
      <w:bookmarkStart w:id="13" w:name="X291"/>
      <w:bookmarkEnd w:id="13"/>
      <w:r>
        <w:rPr>
          <w:rStyle w:val="T2732"/>
        </w:rPr>
        <w:t xml:space="preserve">Generally, a servicer may not replace existing mortgage insurance policies (with policies from a different mortgage insurer or with different policies from the same insurer) unless the circumstances of the borrower, the property, or the mortgage have changed in a way that warrants a change in the mortgage insurance coverage. For example, to ensure that all borrowers have the same opportunity for choice with respect to insurance providers, we allow the servicer to replace a mortgage insurance policy issued by one mortgage insurer with a policy issued by another mortgage insurer when a new homebuyer assumes an existing mortgage. </w:t>
      </w:r>
      <w:bookmarkStart w:id="14" w:name="2726"/>
      <w:bookmarkStart w:id="15" w:name="X292"/>
      <w:bookmarkEnd w:id="14"/>
      <w:bookmarkEnd w:id="15"/>
      <w:r>
        <w:rPr>
          <w:rStyle w:val="T2726"/>
        </w:rPr>
        <w:t xml:space="preserve">In such cases, the servicer should permit the new borrower to choose generally equivalent mortgage insurance coverage issued by one of the acceptable mortgage insurers that appears in </w:t>
      </w:r>
      <w:hyperlink r:id="rId16" w:tgtFrame="_top">
        <w:r>
          <w:rPr>
            <w:rStyle w:val="InternetLink"/>
            <w:i/>
            <w:iCs/>
            <w:color w:val="0000FF"/>
            <w:u w:val="single"/>
          </w:rPr>
          <w:t>Exhibit 1</w:t>
        </w:r>
      </w:hyperlink>
      <w:r>
        <w:rPr>
          <w:rStyle w:val="T2726"/>
        </w:rPr>
        <w:t xml:space="preserve"> (as long as the mortgage insurer is authorized to provide the type of coverage we require in the jurisdiction in which the security property is located).</w:t>
      </w:r>
    </w:p>
    <w:p>
      <w:pPr>
        <w:pStyle w:val="NormalWeb"/>
        <w:rPr/>
      </w:pPr>
      <w:r>
        <w:rPr>
          <w:rStyle w:val="T2732"/>
        </w:rPr>
        <w:t>In any other instance in which it is appropriate for the servicer to replace the mortgage insurance policies that were issued by a particular mortgage insurer with those of one or more different mortgage insurers—as might be the case when a specific mortgage insurer stops issuing renewal policies or when we remove an insurer from our list of approved mortgage insurers—we will advise the servicer accordingly.</w:t>
      </w:r>
    </w:p>
    <w:p>
      <w:pPr>
        <w:pStyle w:val="NormalWeb"/>
        <w:rPr>
          <w:b/>
          <w:b/>
          <w:bCs/>
        </w:rPr>
      </w:pPr>
      <w:r>
        <w:rPr>
          <w:b/>
          <w:bCs/>
        </w:rPr>
        <w:t>II, 102.01: Replacement Policies (01/31/03)</w:t>
      </w:r>
    </w:p>
    <w:p>
      <w:pPr>
        <w:pStyle w:val="NormalWeb"/>
        <w:rPr/>
      </w:pPr>
      <w:r>
        <w:rPr>
          <w:rStyle w:val="T2732"/>
        </w:rPr>
        <w:t xml:space="preserve">Generally, a servicer may not replace existing mortgage insurance policies (with policies from a different mortgage insurer or with different policies from the same insurer) unless the circumstances of the borrower, the property, or the mortgage have changed in a way that warrants a change in the mortgage insurance coverage. For example, to ensure that all borrowers have the same opportunity for choice with respect to insurance providers, we allow the servicer to replace a mortgage insurance policy issued by one mortgage insurer with a policy issued by another mortgage insurer when a new homebuyer assumes an existing mortgage. </w:t>
      </w:r>
      <w:r>
        <w:rPr>
          <w:rStyle w:val="T2726"/>
        </w:rPr>
        <w:t xml:space="preserve">In such cases, the servicer should permit the new borrower to choose generally equivalent mortgage insurance coverage issued by one of the acceptable mortgage insurers that appears in </w:t>
      </w:r>
      <w:hyperlink r:id="rId17" w:tgtFrame="_top">
        <w:r>
          <w:rPr>
            <w:rStyle w:val="InternetLink"/>
            <w:i/>
            <w:iCs/>
            <w:color w:val="0000FF"/>
            <w:u w:val="single"/>
          </w:rPr>
          <w:t>Exhibit 1</w:t>
        </w:r>
      </w:hyperlink>
      <w:r>
        <w:rPr>
          <w:rStyle w:val="T2726"/>
        </w:rPr>
        <w:t xml:space="preserve"> (as long as the mortgage insurer is authorized to provide the type of coverage we require in the jurisdiction in which the security property is located).</w:t>
      </w:r>
    </w:p>
    <w:p>
      <w:pPr>
        <w:pStyle w:val="NormalWeb"/>
        <w:rPr/>
      </w:pPr>
      <w:r>
        <w:rPr>
          <w:rStyle w:val="T2732"/>
        </w:rPr>
        <w:t>In any other instance in which it is appropriate for the servicer to replace the mortgage insurance policies that were issued by a particular mortgage insurer with those of one or more different mortgage insurers—as might be the case when a specific mortgage insurer stops issuing renewal policies or when we remove an insurer from our list of approved mortgage insurers—we will advise the servicer accordingly.</w:t>
      </w:r>
    </w:p>
    <w:p>
      <w:pPr>
        <w:pStyle w:val="NormalWeb"/>
        <w:rPr>
          <w:b/>
          <w:b/>
          <w:bCs/>
        </w:rPr>
      </w:pPr>
      <w:r>
        <w:rPr>
          <w:b/>
          <w:bCs/>
        </w:rPr>
        <w:t>II, 102.03: Automatic Termination of Mortgage Insurance (06/01/05)</w:t>
      </w:r>
    </w:p>
    <w:p>
      <w:pPr>
        <w:pStyle w:val="NormalWeb"/>
        <w:rPr/>
      </w:pPr>
      <w:bookmarkStart w:id="16" w:name="2730"/>
      <w:bookmarkStart w:id="17" w:name="X294"/>
      <w:bookmarkEnd w:id="16"/>
      <w:bookmarkEnd w:id="17"/>
      <w:r>
        <w:rPr>
          <w:rStyle w:val="T2730"/>
        </w:rPr>
        <w:t xml:space="preserve">All conventional mortgages serviced for Fannie Mae are subject to the automatic termination of mortgage insurance. (See </w:t>
      </w:r>
      <w:hyperlink r:id="rId18" w:tgtFrame="_top">
        <w:r>
          <w:rPr>
            <w:rStyle w:val="InternetLink"/>
            <w:i/>
            <w:iCs/>
            <w:color w:val="0000FF"/>
            <w:u w:val="single"/>
          </w:rPr>
          <w:t>Exhibit 2</w:t>
        </w:r>
      </w:hyperlink>
      <w:r>
        <w:rPr>
          <w:rStyle w:val="T2730"/>
        </w:rPr>
        <w:t xml:space="preserve"> for a summary of our automatic termination policy.) The borrower does not have to take any action to initiate an automatic termination of the mortgage insurance, nor may the servicer charge the borrower for processing an automatic termination.</w:t>
      </w:r>
    </w:p>
    <w:p>
      <w:pPr>
        <w:pStyle w:val="NormalWeb"/>
        <w:rPr/>
      </w:pPr>
      <w:r>
        <w:rPr>
          <w:rStyle w:val="T2730"/>
        </w:rPr>
        <w:t>The servicer must establish appropriate monitoring procedures that provide for an ongoing review of all mortgages in its portfolio (on at least a monthly basis) to ensure that borrower-purchased mortgage insurance is automatically terminated when required by us or applicable federal or state law. The servicer's review must determine not only whether a mortgage is eligible for automatic termination of mortgage insurance based on the scheduled termination date (or the mid-point of the amortization period, as applicable), but also on whether the borrower's payments are current on that date. (The timing of the automatic termination will vary for different categories of mortgages. A servicer should use the occupancy status of the security property when the mortgage was closed to determine how the mortgage should be categorized when applying specific eligibility criteria related to an automatic termination.)</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0" w:after="280"/>
              <w:rPr/>
            </w:pPr>
            <w:r>
              <w:rPr>
                <w:rStyle w:val="T2730"/>
                <w:b/>
                <w:bCs/>
              </w:rPr>
              <w:t>A mortgage closed on or after 07/29/99 that is secured by a one-family principal residence or second home.</w:t>
            </w:r>
            <w:r>
              <w:rPr>
                <w:rStyle w:val="T2730"/>
              </w:rPr>
              <w:t xml:space="preserve"> The servicer must automatically terminate the mortgage insurance on the applicable termination date—provided the borrower's payments are current on the termination date. The applicable termination date is the date that the principal balance of the mortgage is </w:t>
            </w:r>
            <w:r>
              <w:rPr>
                <w:rStyle w:val="T2730"/>
                <w:b/>
                <w:bCs/>
                <w:i/>
                <w:iCs/>
              </w:rPr>
              <w:t>first scheduled</w:t>
            </w:r>
            <w:r>
              <w:rPr>
                <w:rStyle w:val="T2730"/>
              </w:rPr>
              <w:t xml:space="preserve"> to reach a level that is 78 percent of the original value of the property. (For a refinance mortgage, the servicer may use as the "original value" whatever appraised value it relied on for the refinance transaction.) If the scheduled loan-to-value ratio for the mortgage does not reach 78 percent before the mid-point of the mortgage amortization period, the first day of the month following the date the mid-point is reached must be used as the termination date.</w:t>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2730"/>
                    </w:rPr>
                    <w:t>For fixed-rate mortgages, the applicable termination date will be determined based solely on the initial amortization schedule, without regard to the actual outstanding mortgage bal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2730"/>
                    </w:rPr>
                    <w:t>For adjustable-rate mortgages, the applicable termination date will be determined based solely on the then-current amortization schedule, without regard to the actual outstanding mortgage balance.</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0" w:after="280"/>
              <w:rPr/>
            </w:pPr>
            <w:r>
              <w:rPr>
                <w:rStyle w:val="T2730"/>
                <w:b/>
                <w:bCs/>
              </w:rPr>
              <w:t>A mortgage closed before 07/29/99 (regardless of the type of security property) or mortgages closed on or after 07/29/99 secured by a one-family to four-family investment property or a two-family to four-family principal residence.</w:t>
            </w:r>
            <w:r>
              <w:rPr>
                <w:rStyle w:val="T2730"/>
              </w:rPr>
              <w:t xml:space="preserve"> The servicer must automatically terminate the mortgage insurance on the first day of the month after the date that is the mid-point of the original amortization period—provided the borrower’s payments are current on that date. However, if the property is located in the state of New York, the servicer must automatically terminate the mortgage insurance as soon as the actual outstanding mortgage balance becomes 75 percent of the original “appraised value” of the property. (A New York State statute provides that after that date, the borrower may “not be required to pay, directly or indirectly, the cost of continuing” mortgage insurance.)</w:t>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2730"/>
                    </w:rPr>
                    <w:t>The mid-point of the original amortization period for adjustable-rate mortgages and most fixed-rate mortgages occurs upon expiration of 7½ years, if the mortgage had an original amortization period of 15 years; upon expiration of 10 years, if the mortgage had an original amortization period of 20 years; upon expiration of 15 years, if the mortgage had an original amortization period of 30 years; and upon expiration of 20 years, if the mortgage had an original amortization period of 40 yea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2730"/>
                    </w:rPr>
                    <w:t>The mid-point of the original amortization period for a balloon mortgage that has a conditional right to refinance is determined based on the then-current amortization schedule, which means that the mid-point will take place after the date on which the conditional refinance option must be exercised. The new refinance mortgage is not treated as a separate transaction, rather the original balloon mortgage and the new refinance mortgage are treated as one continuous mortgage financing. Therefore, it is the amortization term of the original balloon mortgage that determines whether mortgage insurance can be automatically terminated rather than the amortization term of the refinance mortgage. For example, a 7-year balloon mortgage that is amortized over 30 years reaches its mid-point after 15 years; therefore, the mortgage insurance for the new refinance mortgage that results from the exercise of the conditional refinance option at the end of the 7-year balloon term must be canceled eight years after the refinancing (which would be the beginning of the 16th year after the balloon mortgage was originated) instead of at the mid-point of the amortization term for the new refinanc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2730"/>
                    </w:rPr>
                    <w:t>The mid-point of the amortization period for any mortgage that has been modified by changing the interest rate, payment amount, or mortgage term in a way that changes the original amortization schedule of the mortgage is determined based on the new terms of the modified mortgage. (We do not consider either an adjustable-rate mortgage that has undergone an interest rate change or a payment change or a balloon mortgage for which the conditional refinance option has been exercised to be a modified mortgage.) For example, if a mortgage that had an original term of 30 years was modified after 10 years and the terms of the modification called for payments to be reamortized over a 30-year period, the mid-point for the modified mortgage would be after payments had been made for 15 years under the terms of the modified mortgage (even though the borrower will have actually had an outstanding mortgage against the property for 25 years at that point).</w:t>
                  </w:r>
                </w:p>
              </w:tc>
            </w:tr>
          </w:tbl>
          <w:p>
            <w:pPr>
              <w:pStyle w:val="Normal"/>
              <w:rPr/>
            </w:pPr>
            <w:r>
              <w:rPr/>
            </w:r>
          </w:p>
        </w:tc>
      </w:tr>
    </w:tbl>
    <w:p>
      <w:pPr>
        <w:pStyle w:val="NormalWeb"/>
        <w:rPr/>
      </w:pPr>
      <w:r>
        <w:rPr>
          <w:rStyle w:val="T2730"/>
        </w:rPr>
        <w:t>A borrower's payments will be considered "current" if the payment due in the month preceding the scheduled termination date (or the mid-point of the amortization period, as applicable) and all outstanding late charges were paid by the end of the month in which the payment was due. For example, if the scheduled termination date for a mortgage is 10/01/02, the borrower's mortgage payments will be considered current if the amount due on 09/01/02 (which includes the payment and all outstanding late charges) is paid by 09/30/02.</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0"/>
              </w:rPr>
              <w:t xml:space="preserve">If the borrower's payments are current and the mortgage is eligible for automatic termination </w:t>
            </w:r>
            <w:r>
              <w:rPr>
                <w:rStyle w:val="T2730"/>
                <w:b/>
                <w:bCs/>
                <w:i/>
                <w:iCs/>
              </w:rPr>
              <w:t>based on its scheduled amortization</w:t>
            </w:r>
            <w:r>
              <w:rPr>
                <w:rStyle w:val="T2730"/>
              </w:rPr>
              <w:t xml:space="preserve">, the servicer must terminate the mortgage insurance immediately. However, if the mortgage is eligible for automatic termination </w:t>
            </w:r>
            <w:r>
              <w:rPr>
                <w:rStyle w:val="T2730"/>
                <w:b/>
                <w:bCs/>
                <w:i/>
                <w:iCs/>
              </w:rPr>
              <w:t>based on the mid-point of the amortization period</w:t>
            </w:r>
            <w:r>
              <w:rPr>
                <w:rStyle w:val="T2730"/>
              </w:rPr>
              <w:t>, the servicer must terminate the mortgage insurance not later than the first day of the month following the mid-point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0"/>
              </w:rPr>
              <w:t xml:space="preserve">If the borrower's payments are not current, the servicer must not terminate the mortgage insurance (even if the other eligibility criteria for automatic termination are met). The servicer must notify the borrower within 30 days after the </w:t>
            </w:r>
            <w:r>
              <w:rPr>
                <w:rStyle w:val="T2730"/>
                <w:b/>
                <w:bCs/>
                <w:i/>
                <w:iCs/>
              </w:rPr>
              <w:t>scheduled</w:t>
            </w:r>
            <w:r>
              <w:rPr>
                <w:rStyle w:val="T2730"/>
              </w:rPr>
              <w:t xml:space="preserve"> termination date (or the mid-point of the amortization period, as applicable) that the mortgage insurance was not automatically terminated because the payments were not current. The servicer should re-evaluate the status of the borrower's payments as part of its next portfolio review (and subsequent reviews, if necessary). If, at the time of the re-evaluation, the borrower's payments have become current, the servicer must terminate the mortgage insurance immediately.</w:t>
            </w:r>
          </w:p>
        </w:tc>
      </w:tr>
    </w:tbl>
    <w:p>
      <w:pPr>
        <w:pStyle w:val="NormalWeb"/>
        <w:rPr/>
      </w:pPr>
      <w:r>
        <w:rPr>
          <w:rStyle w:val="T2730"/>
        </w:rPr>
        <w:t>When the mortgage insurance is automatically terminated, the servicer may not collect mortgage insurance premiums as part of the borrower's mortgage payment more than 30 days after the later of (1) the scheduled termination date (or the mid-point of the amortization period, as applicable) or (2) the date after the scheduled termination date (or mid-point date, as applicable) on which the borrower's payments become current. The servicer must reduce the borrower's mortgage payment (within the required time frame) by the amount that was being collected to pay the mortgage insurance premium. (When the mortgage insurance premium was financed as part of the mortgage amount, the servicer must not reduce the borrower's payment.) Within 30 days after the termination occurs, the servicer must notify the borrower that the mortgage insurance has been terminated and, if applicable, indicate that no further escrow deposits for mortgage insurance will be due from the borrower. If the servicer does not perform a new escrow analysis at the time the mortgage insurance is terminated, it also must advise the borrower that any escrow deposits that had accumulated for the payment of the next mortgage insurance premium that was to come due will be taken into consideration in the borrower's next escrow account analysis. However, if the servicer does perform a new escrow analysis at the time the mortgage insurance is terminated and determines that other escrow items need to be adjusted, the resulting change in the mortgage payment may not equal the amount previously escrowed for the mortgage insurance premium.</w:t>
      </w:r>
    </w:p>
    <w:p>
      <w:pPr>
        <w:pStyle w:val="NormalWeb"/>
        <w:rPr/>
      </w:pPr>
      <w:r>
        <w:rPr>
          <w:rStyle w:val="T2730"/>
        </w:rPr>
        <w:t>The servicer must forward any unearned mortgage insurance premium refund (including one that is related to a financed mortgage insurance premium) to the borrower as soon as it is received from the mortgage insurer. The servicer should establish appropriate follow-up procedures with the mortgage insurer to ensure that it receives the unearned premium refund in sufficient time to send it to the borrower by no later than 45 days after the date the mortgage insurance is terminated.</w:t>
      </w:r>
    </w:p>
    <w:p>
      <w:pPr>
        <w:pStyle w:val="NormalWeb"/>
        <w:rPr/>
      </w:pPr>
      <w:r>
        <w:rPr>
          <w:rStyle w:val="T2730"/>
        </w:rPr>
        <w:t xml:space="preserve">The servicer must report an automatic termination to us with the next </w:t>
      </w:r>
      <w:r>
        <w:rPr>
          <w:rStyle w:val="T2730"/>
          <w:i/>
          <w:iCs/>
        </w:rPr>
        <w:t>LASER</w:t>
      </w:r>
      <w:r>
        <w:rPr>
          <w:rStyle w:val="T2730"/>
        </w:rPr>
        <w:t xml:space="preserve"> reports that it submits after the termination date, as discussed in </w:t>
      </w:r>
      <w:hyperlink r:id="rId19" w:tgtFrame="_top">
        <w:r>
          <w:rPr>
            <w:rStyle w:val="InternetLink"/>
            <w:i/>
            <w:iCs/>
            <w:color w:val="0000FF"/>
            <w:u w:val="single"/>
          </w:rPr>
          <w:t>Part X, Section 309</w:t>
        </w:r>
      </w:hyperlink>
      <w:r>
        <w:rPr>
          <w:rStyle w:val="T2730"/>
        </w:rPr>
        <w:t>.</w:t>
      </w:r>
    </w:p>
    <w:p>
      <w:pPr>
        <w:pStyle w:val="NormalWeb"/>
        <w:rPr>
          <w:b/>
          <w:b/>
          <w:bCs/>
        </w:rPr>
      </w:pPr>
      <w:r>
        <w:rPr>
          <w:b/>
          <w:bCs/>
        </w:rPr>
        <w:t>II, 102.04: Borrower-Initiated Cancellation Based on Original Property Value (01/31/03)</w:t>
      </w:r>
    </w:p>
    <w:p>
      <w:pPr>
        <w:pStyle w:val="NormalWeb"/>
        <w:rPr/>
      </w:pPr>
      <w:bookmarkStart w:id="18" w:name="X295"/>
      <w:bookmarkEnd w:id="18"/>
      <w:r>
        <w:rPr>
          <w:rStyle w:val="T2730"/>
        </w:rPr>
        <w:t>On the date that the mortgage balance for an adjustable-rate mortgage that was closed on or after 07/29/99 (and is secured by the borrower's one-family principal residence or second home) is first scheduled to reach (based on the then-current amortization schedule) or actually reaches 80 percent of the original value of the property, the servicer must notify the borrower that he or she may be eligible for cancellation of the mortgage insurance based on the original value of the property. This notification is not required for a fixed-rate mortgage.</w:t>
      </w:r>
    </w:p>
    <w:p>
      <w:pPr>
        <w:pStyle w:val="NormalWeb"/>
        <w:rPr/>
      </w:pPr>
      <w:r>
        <w:rPr>
          <w:rStyle w:val="T2730"/>
        </w:rPr>
        <w:t xml:space="preserve">A borrower may request cancellation of borrower-purchased mortgage insurance for any conventional mortgage (regardless of its closing date) based on the original value of the property. (See </w:t>
      </w:r>
      <w:hyperlink r:id="rId20" w:tgtFrame="_top">
        <w:r>
          <w:rPr>
            <w:rStyle w:val="InternetLink"/>
            <w:i/>
            <w:iCs/>
            <w:color w:val="0000FF"/>
            <w:u w:val="single"/>
          </w:rPr>
          <w:t>Exhibit 3</w:t>
        </w:r>
      </w:hyperlink>
      <w:r>
        <w:rPr>
          <w:rStyle w:val="T2730"/>
        </w:rPr>
        <w:t xml:space="preserve"> for a summary of our policy for borrower-initiated cancellations based on the original value of the property.) If the borrower's written request for cancellation includes all of the information necessary to reach a decision about the cancellation, the servicer should determine whether the loan-to-value ratio of the mortgage meets our eligibility criterion and whether the borrower has an acceptable payment record. The servicer must cancel the mortgage insurance if the borrower has an acceptable payment record, the value of the property is not less than its value at origination, and the servicer is satisfied that the mortgage meets the applicable loan-to-value ratio eligibility criterion (as evidenced by the servicer's warranty, a broker's price opinion, a certification of value, or a new appraisal). We will not require the servicer to obtain evidence about the title status of the property.</w:t>
      </w:r>
    </w:p>
    <w:p>
      <w:pPr>
        <w:pStyle w:val="NormalWeb"/>
        <w:rPr/>
      </w:pPr>
      <w:r>
        <w:rPr>
          <w:rStyle w:val="T2730"/>
        </w:rPr>
        <w:t>The loan-to-value ratio (or, if applicable, the combined loan-to-value ratio) eligibility criterion varies depending on the lien position of the mortgage, the closing date of the mortgage, and the number of dwelling units and occupancy status for the property. (A servicer should use the occupancy status of the security property when the mortgage was closed to determine how the mortgage should be categorized.)</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0"/>
                <w:b/>
                <w:bCs/>
              </w:rPr>
              <w:t>A first mortgage closed on or after 07/29/99 secured by a one-family principal residence or second home.</w:t>
            </w:r>
            <w:r>
              <w:rPr>
                <w:rStyle w:val="T2730"/>
              </w:rPr>
              <w:t xml:space="preserve"> The loan-to-value ratio eligibility criterion is met on the date that the mortgage balance is </w:t>
            </w:r>
            <w:r>
              <w:rPr>
                <w:rStyle w:val="T2730"/>
                <w:b/>
                <w:bCs/>
                <w:i/>
                <w:iCs/>
              </w:rPr>
              <w:t>first scheduled</w:t>
            </w:r>
            <w:r>
              <w:rPr>
                <w:rStyle w:val="T2730"/>
              </w:rPr>
              <w:t xml:space="preserve"> to reach 80 percent of the original value of the property (or the date that the mortgage balance actually reaches 80 perc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0"/>
                <w:b/>
                <w:bCs/>
              </w:rPr>
              <w:t>A first mortgage closed before 07/29/99 secured by a one-family principal residence or second home</w:t>
            </w:r>
            <w:r>
              <w:rPr>
                <w:rStyle w:val="T2730"/>
              </w:rPr>
              <w:t xml:space="preserve"> (and delivered under a negotiated contract that prohibited the cancellation of mortgage insurance until a specified term had elapsed). The loan-to-value ratio eligibility criterion is met on the date that the mortgage balance actually reaches 75 percent of the original property value, if the mortgage is seasoned for two or more years (even if the original specified term has not elapsed). This two-year seasoning requirement may be waived if the borrower is the original borrower and has, since the mortgage was originated, made improvements to the property that resulted in an increase in the value of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0"/>
                <w:b/>
                <w:bCs/>
              </w:rPr>
              <w:t>All other first mortgages.</w:t>
            </w:r>
            <w:r>
              <w:rPr>
                <w:rStyle w:val="T2730"/>
              </w:rPr>
              <w:t xml:space="preserve"> The loan-to-value ratio eligibility criterion is met on the date that the outstanding principal balance of the mortgage reaches the applicable percentage of the original value of the property. The applicable percentages are 80 percent for a mortgage secured by a one-family principal residence or second home and 70 percent for a mortgage secured by a one-family to four-family investment property or a two-family to four-family principal reside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0"/>
                <w:b/>
                <w:bCs/>
              </w:rPr>
              <w:t>All second mortgages.</w:t>
            </w:r>
            <w:r>
              <w:rPr>
                <w:rStyle w:val="T2730"/>
              </w:rPr>
              <w:t xml:space="preserve"> The combined loan-to-value ratio eligibility criterion is met on the date that the sum of the outstanding principal balances of all mortgages secured by the property reaches 70 percent of the value of the property at the time the second mortgage was originated.</w:t>
            </w:r>
          </w:p>
        </w:tc>
      </w:tr>
    </w:tbl>
    <w:p>
      <w:pPr>
        <w:pStyle w:val="NormalWeb"/>
        <w:rPr/>
      </w:pPr>
      <w:r>
        <w:rPr>
          <w:rStyle w:val="T2730"/>
        </w:rPr>
        <w:t xml:space="preserve">A borrower has an acceptable payment record if he or she is current at the time the cancellation is requested (which means that the mortgage payment due for the month preceding the date of the cancellation request and all outstanding late charges must have been paid) and has had no payment 30 days or more past due in the last 12 months and no payment 60 days or more past due in the last 24 months. For mortgages secured by one-family principal residences or second homes that were originated on and after 07/29/99, the 12 and 24-month payment histories should be measured backward from the date that is the later of (1) the date that the balance is </w:t>
      </w:r>
      <w:r>
        <w:rPr>
          <w:rStyle w:val="T2730"/>
          <w:b/>
          <w:bCs/>
          <w:i/>
          <w:iCs/>
        </w:rPr>
        <w:t>first scheduled</w:t>
      </w:r>
      <w:r>
        <w:rPr>
          <w:rStyle w:val="T2730"/>
        </w:rPr>
        <w:t xml:space="preserve"> to reach (or actually reaches) 80 percent of the original property value or (2) the date the borrower actually requests the cancellation. For all other mortgages, these payment histories should be measured backward from the date on which the mortgage insurance will be canceled.</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0"/>
              </w:rPr>
              <w:t>When assessing the 24-month payment history for a mortgage that has been outstanding for fewer than 24 months (or for a current borrower that assumed a mortgage within the last 23 months), the servicer should apply the payment record acceptability criterion to the length of time that the mortgage has been outstanding (or that has elapsed since the current borrower assumed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0" w:after="280"/>
              <w:rPr/>
            </w:pPr>
            <w:r>
              <w:rPr>
                <w:rStyle w:val="T2730"/>
              </w:rPr>
              <w:t>When assessing the 24-month payment history for a modified mortgage, the servicer does not need to consider the borrower's payment history before the modification took place, unless the modification occurred within the 24 months preceding the cancellation request. Depending on the timing of the request for cancellation, the 24-month payment history period may include only payments made before the modification, payments made both before and after the modification, or only payments made after the modification. (If a borrower has had the mortgage for fewer than 24 months, the servicer must review the borrower's payment history for the length of time the borrower has had the mortgage.)</w:t>
            </w:r>
          </w:p>
          <w:p>
            <w:pPr>
              <w:pStyle w:val="NormalWeb"/>
              <w:spacing w:before="280" w:after="0"/>
              <w:rPr/>
            </w:pPr>
            <w:r>
              <w:rPr>
                <w:rStyle w:val="T2730"/>
                <w:i/>
                <w:iCs/>
              </w:rPr>
              <w:t>To illustrate this treatment, assume that a borrower who obtained a modification under our loss mitigation policy 18 months ago requests cancellation of the mortgage insurance because the unpaid principal balance of the mortgage has been reduced to 80 percent or less of the original value of the property. In this case, the borrower must have had no payment 30 days or more past due in the 12 months preceding the cancellation date and must have had no payment 60 or more days past due in the 24 months preceding the cancellation date. This means that the previously delinquent borrower must re-establish an acceptable payment history for the modified mortgage before the mortgage insurance can be canceled. If the modification had occurred one year earlier, the servicer would not need to consider all of the borrower’s payment history before the modification took place, but could look instead at the most recent 24-month payment history.</w:t>
            </w:r>
          </w:p>
        </w:tc>
      </w:tr>
    </w:tbl>
    <w:p>
      <w:pPr>
        <w:pStyle w:val="NormalWeb"/>
        <w:rPr/>
      </w:pPr>
      <w:r>
        <w:rPr>
          <w:rStyle w:val="T2730"/>
        </w:rPr>
        <w:t>If our applicable loan-to-value (or combined loan-to-value) ratio eligibility criterion is met and the borrower has an acceptable payment record, a servicer that is satisfied that the property has not declined in value since the mortgage was closed must approve the request for cancellation. A servicer that approves a borrower-initiated request for cancellation based on the original value of the property warrants that the current value of the property is at least equal to the original value of the property.</w:t>
      </w:r>
    </w:p>
    <w:p>
      <w:pPr>
        <w:pStyle w:val="NormalWeb"/>
        <w:rPr/>
      </w:pPr>
      <w:r>
        <w:rPr>
          <w:rStyle w:val="T2730"/>
        </w:rPr>
        <w:t>When the servicer is concerned about its ability to make the required property value warranty for any reason, it may delay the decision on the borrower's request for cancellation until after it obtains a broker's price opinion, certification of value, or new appraisal. The servicer may choose any of these alternatives for verifying that the current value of the property is at least equal to the original value of the property and may pass the applicable fee on to the borrower (although the servicer must select the broker or appraiser; order the price opinion, certification of value, or appraisal; and receive the results directly from the broker or appraiser). Generally, a broker's price opinion or a certification of value will be sufficient to confirm the property value. However, the servicer may want to require a new appraisal when the property is located in an area in which values have declined since the mortgage was originated, particularly if the borrower has made additional principal payments to reduce the mortgage balance. As soon as the servicer receives the applicable fee for the confirmation of value from the borrower, it should request the broker's price opinion, certification of value, or new appraisal.</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0"/>
              </w:rPr>
              <w:t>If the current value of the property is confirmed as being at least equal to the original property value, the servicer must cancel the mortgage insurance and notify the borrower accordingl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0"/>
              </w:rPr>
              <w:t>If the current value of the property is confirmed as being less than the original property value, the servicer generally should deny the borrower's request for cancellation. However, when the value of the property was determined based on a new appraisal, the servicer can approve the request for cancellation if the borrower has paid down the balance of the mortgage (or agrees to pay it down) to the point that it satisfies our applicable loan-to-value (or combined loan-to-value) ratio eligibility criterion based on the actual principal balance of the mortgage and the new appraised value of the property. In this case, the servicer warrants that it has reviewed the new appraisal and is satisfied that the opinion of value is both reasonable and adequately supported by market data.</w:t>
            </w:r>
          </w:p>
        </w:tc>
      </w:tr>
    </w:tbl>
    <w:p>
      <w:pPr>
        <w:pStyle w:val="NormalWeb"/>
        <w:rPr/>
      </w:pPr>
      <w:r>
        <w:rPr>
          <w:rStyle w:val="T2730"/>
        </w:rPr>
        <w:t>If our requirements for cancellation based on original property value are not satisfied, the servicer must notify the borrower that the request for cancellation has been denied and provide the grounds for the denial (including the results of any broker's price opinion, certification of value, or appraisal that the servicer ordered). This notice must be sent within 30 days of the date on which the servicer received the borrower's request for cancellation or, if the servicer requested a broker's price opinion, certification of value, or new appraisal, within 30 days of the date on which the servicer received the applicable confirmation of value.</w:t>
      </w:r>
    </w:p>
    <w:p>
      <w:pPr>
        <w:pStyle w:val="NormalWeb"/>
        <w:rPr/>
      </w:pPr>
      <w:r>
        <w:rPr>
          <w:rStyle w:val="T2730"/>
        </w:rPr>
        <w:t>When the mortgage insurance is canceled based on the original value of the property, the servicer may not collect mortgage insurance premiums as part of the borrower's mortgage payment more than 30 days after the later of (1) the date on which the servicer received the borrower's request for cancellation or (2) the date on which all eligibility criteria for cancellation were satisfied. The servicer must reduce the borrower's mortgage payment (within the required time frame) by the amount that was being collected to pay the mortgage insurance premium. (When the mortgage insurance premium was financed as part of the mortgage amount, the servicer must not reduce the borrower's payment.) Within 30 days after the cancellation occurs, the servicer must notify the borrower that the mortgage insurance has been canceled and, if applicable, indicate that no further escrow deposits for mortgage insurance will be due from the borrower. If the servicer does not perform a new escrow analysis at the time the mortgage insurance is canceled, it also must advise the borrower that any escrow deposits that had accumulated for the payment of the next mortgage insurance premium that was to come due will be taken into consideration in the borrower's next escrow account analysis. However, if the servicer does perform a new escrow analysis at the time the mortgage insurance is canceled and determines that other escrow items need to be adjusted, the resulting change in the mortgage payment may not equal the amount previously escrowed for the mortgage insurance premium.</w:t>
      </w:r>
    </w:p>
    <w:p>
      <w:pPr>
        <w:pStyle w:val="NormalWeb"/>
        <w:rPr/>
      </w:pPr>
      <w:r>
        <w:rPr>
          <w:rStyle w:val="T2730"/>
        </w:rPr>
        <w:t>The servicer must forward any unearned mortgage insurance premium refund (including one that is related to a financed mortgage insurance premium) to the borrower as soon as it is received from the mortgage insurer. The servicer should establish appropriate follow-up procedures with the mortgage insurer to ensure that it receives the unearned premium refund in sufficient time to send it to the borrower no later than 45 days after the date the mortgage insurance is canceled.</w:t>
      </w:r>
    </w:p>
    <w:p>
      <w:pPr>
        <w:pStyle w:val="NormalWeb"/>
        <w:rPr/>
      </w:pPr>
      <w:r>
        <w:rPr>
          <w:rStyle w:val="T2730"/>
        </w:rPr>
        <w:t xml:space="preserve">The servicer must report a borrower-initiated cancellation of mortgage insurance based on the original property value to us with the next </w:t>
      </w:r>
      <w:r>
        <w:rPr>
          <w:rStyle w:val="T2730"/>
          <w:i/>
          <w:iCs/>
        </w:rPr>
        <w:t>LASER</w:t>
      </w:r>
      <w:r>
        <w:rPr>
          <w:rStyle w:val="T2730"/>
        </w:rPr>
        <w:t xml:space="preserve"> reports that it submits after the cancellation date, as discussed in </w:t>
      </w:r>
      <w:hyperlink r:id="rId21" w:tgtFrame="_top">
        <w:r>
          <w:rPr>
            <w:rStyle w:val="InternetLink"/>
            <w:i/>
            <w:iCs/>
            <w:color w:val="0000FF"/>
            <w:u w:val="single"/>
          </w:rPr>
          <w:t>Part X, Section 309</w:t>
        </w:r>
      </w:hyperlink>
      <w:r>
        <w:rPr>
          <w:rStyle w:val="T2730"/>
        </w:rPr>
        <w:t>.</w:t>
      </w:r>
    </w:p>
    <w:p>
      <w:pPr>
        <w:pStyle w:val="NormalWeb"/>
        <w:rPr>
          <w:b/>
          <w:b/>
          <w:bCs/>
        </w:rPr>
      </w:pPr>
      <w:r>
        <w:rPr>
          <w:b/>
          <w:bCs/>
        </w:rPr>
        <w:t>II, 102.05: Borrower-Initiated Cancellation Based on Current Property Value (01/31/03)</w:t>
      </w:r>
    </w:p>
    <w:p>
      <w:pPr>
        <w:pStyle w:val="NormalWeb"/>
        <w:rPr/>
      </w:pPr>
      <w:bookmarkStart w:id="19" w:name="X296"/>
      <w:bookmarkEnd w:id="19"/>
      <w:r>
        <w:rPr>
          <w:rStyle w:val="T2730"/>
        </w:rPr>
        <w:t xml:space="preserve">A borrower may request cancellation of borrower-purchased mortgage insurance for any conventional mortgage (regardless of its closing date) based on the current appraised value of the property. (See </w:t>
      </w:r>
      <w:hyperlink r:id="rId22" w:tgtFrame="_top">
        <w:r>
          <w:rPr>
            <w:rStyle w:val="InternetLink"/>
            <w:i/>
            <w:iCs/>
            <w:color w:val="0000FF"/>
            <w:u w:val="single"/>
          </w:rPr>
          <w:t>Exhibit 4</w:t>
        </w:r>
      </w:hyperlink>
      <w:r>
        <w:rPr>
          <w:rStyle w:val="T2730"/>
        </w:rPr>
        <w:t xml:space="preserve"> for a summary of our policy for borrower-initiated cancellations based on the current appraised value of the property.) If the borrower's written request for cancellation includes all of the information necessary to reach a decision about the cancellation, the servicer should determine whether the loan-to-value ratio of the mortgage meets our eligibility criterion and whether the borrower has an acceptable payment record. The servicer must cancel the mortgage insurance if the borrower has an acceptable payment record and the servicer is satisfied that the mortgage meets the applicable loan-to-value ratio eligibility criterion (as evidenced by the new appraisal). We will not require the servicer to obtain evidence about the title status of the property.</w:t>
      </w:r>
    </w:p>
    <w:p>
      <w:pPr>
        <w:pStyle w:val="NormalWeb"/>
        <w:rPr/>
      </w:pPr>
      <w:r>
        <w:rPr>
          <w:rStyle w:val="T2730"/>
        </w:rPr>
        <w:t>The loan-to-value ratio for a first mortgage is determined by dividing the outstanding balance of the mortgage by the current appraised value of the property; the combined loan-to-value ratio for a second mortgage is determined by dividing the sum of the outstanding balances of all mortgages secured by the property by the current appraised value of the property. To determine the current appraised value of the property, the servicer must select an appraiser, order a new appraisal (which must be based on an inspection of both the interior and exterior of the property and be prepared in accordance with our appraisal standards for new mortgage originations), and receive the results of the appraisal. (The borrower is entitled to receive a copy of the appraisal.)</w:t>
      </w:r>
    </w:p>
    <w:p>
      <w:pPr>
        <w:pStyle w:val="NormalWeb"/>
        <w:rPr/>
      </w:pPr>
      <w:r>
        <w:rPr>
          <w:rStyle w:val="T2730"/>
        </w:rPr>
        <w:t>The loan-to-value (or combined loan-to-value) ratio eligibility criterion varies depending on the lien position of the mortgage, the number of dwelling units and occupancy status for the property, and the seasoning of the mortgage. (A servicer should use the current occupancy status of the security property, as provided by the borrower, to determine how the mortgage should be categorized.) Mortgage insurance generally cannot be canceled for any mortgage that has been seasoned for fewer than two years. However, if a borrower who is the original borrower on the mortgage has made property improvements since the mortgage was originated and the property value has increased as a result of the improvements, we will waive the minimum two-year seasoning requirement.</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0" w:after="280"/>
              <w:rPr/>
            </w:pPr>
            <w:r>
              <w:rPr>
                <w:rStyle w:val="T2730"/>
                <w:b/>
                <w:bCs/>
              </w:rPr>
              <w:t>A first mortgage secured by a one-family principal residence or second home.</w:t>
            </w:r>
            <w:r>
              <w:rPr>
                <w:rStyle w:val="T2730"/>
              </w:rPr>
              <w:t xml:space="preserve"> The loan-to-value ratio must be 75 percent or less, if the seasoning of the mortgage is between two and five years; and 80 percent or less, if the seasoning of the mortgage is greater than five years.</w:t>
            </w:r>
          </w:p>
          <w:p>
            <w:pPr>
              <w:pStyle w:val="NormalWeb"/>
              <w:spacing w:before="280" w:after="0"/>
              <w:rPr/>
            </w:pPr>
            <w:r>
              <w:rPr>
                <w:rStyle w:val="T2730"/>
              </w:rPr>
              <w:t>If our minimum two-year seasoning requirement is being waived because the property improvements made by the borrower resulted in an increase in the value of the property, the loan-to-value ratio for the first mortgage must be 75 percent or l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0"/>
                <w:b/>
                <w:bCs/>
              </w:rPr>
              <w:t>A first mortgage secured by a one-family to four-family investment property or a two-family to four-family principal residence.</w:t>
            </w:r>
            <w:r>
              <w:rPr>
                <w:rStyle w:val="T2730"/>
              </w:rPr>
              <w:t xml:space="preserve"> The loan-to-value ratio must be 70 percent or less, regardless of the seasoning of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0"/>
                <w:b/>
                <w:bCs/>
              </w:rPr>
              <w:t>Second mortgages.</w:t>
            </w:r>
            <w:r>
              <w:rPr>
                <w:rStyle w:val="T2730"/>
              </w:rPr>
              <w:t xml:space="preserve"> The combined loan-to-value ratio must be 70 percent or less, regardless of the seasoning of the mortgage.</w:t>
            </w:r>
          </w:p>
        </w:tc>
      </w:tr>
    </w:tbl>
    <w:p>
      <w:pPr>
        <w:pStyle w:val="NormalWeb"/>
        <w:rPr/>
      </w:pPr>
      <w:r>
        <w:rPr>
          <w:rStyle w:val="T2730"/>
        </w:rPr>
        <w:t>A borrower has an acceptable payment record if he or she is current at the time the cancellation is requested (which means that the mortgage payment due for the month preceding the date of the cancellation request and all outstanding late charges must have been paid), has had no payment 30 days or more past due in the 12 months preceding the date that the mortgage insurance will be canceled, and has had no payment 60 days or more past due in the 24-month period preceding that date. If our minimum two-year seasoning requirement is being waived because the property improvements made by the borrower resulted in an increase in the value of the property, we also will limit the borrower’s payment history requirement to the length of time that has elapsed since the mortgage was originated.</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0"/>
              </w:rPr>
              <w:t>When assessing the 24-month payment history for a mortgage that has been assumed, the servicer should not agree to the cancellation unless the current borrower has a 24-month payment history for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0" w:after="280"/>
              <w:rPr/>
            </w:pPr>
            <w:r>
              <w:rPr>
                <w:rStyle w:val="T2730"/>
              </w:rPr>
              <w:t>When assessing the 24-month payment history for a modified mortgage, the servicer does not need to consider the borrower’s payment history before the modification took place, unless the modification occurred within the 24 months preceding the cancellation request. Depending on the timing of the request for cancellation, the 24-month payment history period may include only payments made before the modification, payments made both before and after the modification, or only payments made after the modification.</w:t>
            </w:r>
          </w:p>
          <w:p>
            <w:pPr>
              <w:pStyle w:val="NormalWeb"/>
              <w:spacing w:before="280" w:after="0"/>
              <w:rPr/>
            </w:pPr>
            <w:r>
              <w:rPr>
                <w:rStyle w:val="T2730"/>
                <w:i/>
                <w:iCs/>
              </w:rPr>
              <w:t>To illustrate this treatment, assume that a borrower who obtained a modification under our loss mitigation policy 18 months ago requests cancellation of the mortgage insurance because he or she believes that the unpaid principal balance of the mortgage has been reduced to 80 percent or less of the current appraised value of the property. In this case, the borrower must have had no payment 30 days or more past due in the 12 months preceding the cancellation date and must have had no payment 60 or more days past due in the 24 months preceding the cancellation date. This means that the previously delinquent borrower must re-establish an acceptable payment history for the modified mortgage before the mortgage insurance can be canceled. If the modification had occurred one year earlier, the servicer would not need to consider all of the borrower’s payment history before the modification took place, but could look instead at the most recent 24-month payment history.</w:t>
            </w:r>
          </w:p>
        </w:tc>
      </w:tr>
    </w:tbl>
    <w:p>
      <w:pPr>
        <w:pStyle w:val="NormalWeb"/>
        <w:rPr/>
      </w:pPr>
      <w:r>
        <w:rPr>
          <w:rStyle w:val="T2730"/>
        </w:rPr>
        <w:t>If our applicable loan-to-value (or combined loan-to-value) ratio eligibility criterion is met and the borrower has an acceptable payment record, the servicer must approve the request for cancellation. The effective cancellation date should be the date on which the servicer determines that all eligibility criteria for cancellation have been satisfied. A servicer that approves a borrower-initiated request for cancellation based on the current appraised value of the property warrants that it has reviewed the appraisal and is satisfied that the opinion of value is both reasonable and adequately supported by market data.</w:t>
      </w:r>
    </w:p>
    <w:p>
      <w:pPr>
        <w:pStyle w:val="NormalWeb"/>
        <w:rPr/>
      </w:pPr>
      <w:r>
        <w:rPr>
          <w:rStyle w:val="T2730"/>
        </w:rPr>
        <w:t>If our requirements for cancellation based on the current appraised value of the property are not satisfied, the servicer must notify the borrower that the request for cancellation has been denied and provide the grounds for the denial (including the results of the appraisal that the servicer ordered). This notice must be sent within 30 days after the later of (1) the date on which the servicer received the borrower’s request for cancellation, or (2) the date on which the servicer received the appraisal.</w:t>
      </w:r>
    </w:p>
    <w:p>
      <w:pPr>
        <w:pStyle w:val="NormalWeb"/>
        <w:rPr/>
      </w:pPr>
      <w:r>
        <w:rPr>
          <w:rStyle w:val="T2730"/>
        </w:rPr>
        <w:t>When the mortgage insurance is canceled based on the current appraised value of the property, the servicer may not collect mortgage insurance premiums as part of the borrower's mortgage payment more than 30 days after the later of (1) the date on which the servicer received the borrower's request for cancellation or (2) the date on which all eligibility criteria for cancellation were satisfied. The servicer must reduce the borrower's mortgage payment (within the required time frame) by the amount that was being collected to pay the mortgage insurance premium. (When the mortgage insurance premium was financed as part of the mortgage amount, the servicer must not reduce the borrower's payment.) Within 30 days after the cancellation occurs, the servicer must notify the borrower that the mortgage insurance has been canceled and, if applicable, indicate that no further escrow deposits for mortgage insurance will be due from the borrower. If the servicer does not perform a new escrow analysis at the time the mortgage insurance is canceled, it also must advise the borrower that any escrow deposits that had accumulated for the payment of the next mortgage insurance premium that was to come due will be taken into consideration in the borrower's next escrow account analysis. However, if the servicer does perform a new escrow analysis at the time the mortgage insurance is canceled and determines that other escrow items need to be adjusted, the resulting change in the mortgage payment may not equal the amount previously escrowed for the mortgage insurance premium.</w:t>
      </w:r>
    </w:p>
    <w:p>
      <w:pPr>
        <w:pStyle w:val="NormalWeb"/>
        <w:rPr/>
      </w:pPr>
      <w:r>
        <w:rPr>
          <w:rStyle w:val="T2730"/>
        </w:rPr>
        <w:t>The servicer must forward any unearned mortgage insurance premium refund (including one that is related to a financed mortgage insurance premium) to the borrower as soon as it is received from the mortgage insurer. The servicer should establish appropriate follow-up procedures with the mortgage insurer to ensure that it receives the unearned premium refund in sufficient time to send it to the borrower by no later than 45 days after the date the mortgage insurance is canceled.</w:t>
      </w:r>
    </w:p>
    <w:p>
      <w:pPr>
        <w:pStyle w:val="NormalWeb"/>
        <w:rPr/>
      </w:pPr>
      <w:r>
        <w:rPr>
          <w:rStyle w:val="T2730"/>
        </w:rPr>
        <w:t xml:space="preserve">The servicer must report a borrower-initiated cancellation of mortgage insurance based on the current appraised value of the property to us with the next </w:t>
      </w:r>
      <w:r>
        <w:rPr>
          <w:rStyle w:val="T2730"/>
          <w:i/>
          <w:iCs/>
        </w:rPr>
        <w:t>LASER</w:t>
      </w:r>
      <w:r>
        <w:rPr>
          <w:rStyle w:val="T2730"/>
        </w:rPr>
        <w:t xml:space="preserve"> reports that it submits after the cancellation date, as discussed in </w:t>
      </w:r>
      <w:hyperlink r:id="rId23" w:tgtFrame="_top">
        <w:r>
          <w:rPr>
            <w:rStyle w:val="InternetLink"/>
            <w:i/>
            <w:iCs/>
            <w:color w:val="0000FF"/>
            <w:u w:val="single"/>
          </w:rPr>
          <w:t>Part X, Section 309</w:t>
        </w:r>
      </w:hyperlink>
      <w:r>
        <w:rPr>
          <w:rStyle w:val="T2730"/>
        </w:rPr>
        <w:t>.</w:t>
      </w:r>
    </w:p>
    <w:p>
      <w:pPr>
        <w:pStyle w:val="NormalWeb"/>
        <w:rPr>
          <w:b/>
          <w:b/>
          <w:bCs/>
        </w:rPr>
      </w:pPr>
      <w:r>
        <w:rPr>
          <w:b/>
          <w:bCs/>
        </w:rPr>
        <w:t>II, Chapter 6: Lender-Placed Property Insurance (02/01/05)</w:t>
      </w:r>
    </w:p>
    <w:p>
      <w:pPr>
        <w:pStyle w:val="NormalWeb"/>
        <w:rPr/>
      </w:pPr>
      <w:bookmarkStart w:id="20" w:name="2707"/>
      <w:bookmarkStart w:id="21" w:name="X417"/>
      <w:bookmarkStart w:id="22" w:name="3509"/>
      <w:bookmarkStart w:id="23" w:name="X416"/>
      <w:bookmarkEnd w:id="20"/>
      <w:bookmarkEnd w:id="21"/>
      <w:bookmarkEnd w:id="22"/>
      <w:bookmarkEnd w:id="23"/>
      <w:r>
        <w:rPr>
          <w:rStyle w:val="T2707"/>
        </w:rPr>
        <w:t xml:space="preserve">Part of a servicer's responsibility for protecting our interest in the security property is to ensure that hazard insurance (including flood insurance), under the terms specified in our </w:t>
      </w:r>
      <w:r>
        <w:rPr>
          <w:rStyle w:val="T2707"/>
          <w:i/>
          <w:iCs/>
        </w:rPr>
        <w:t>Guides</w:t>
      </w:r>
      <w:r>
        <w:rPr>
          <w:rStyle w:val="T2707"/>
        </w:rPr>
        <w:t>, is in place at all times. If the servicer is unable to obtain evidence of acceptable hazard insurance for a property, the servicer should obtain alternative insurance coverage (so-called "force-placed" insurance or "lender-placed" insurance) to protect our interests. In this instance, there are several guidelines that servicers should apply, subject to the provisions of and in compliance with applicable law and the mortgage document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0" w:after="280"/>
              <w:rPr/>
            </w:pPr>
            <w:r>
              <w:rPr>
                <w:rStyle w:val="T2707"/>
              </w:rPr>
              <w:t>Lender-placed insurance coverage should only be issued after the servicer makes attempts to contact the borrower to obtain evidence of insurance. The servicer may contact the borrower's insurance agent but must attempt to contact the borrower if it fails to obtain evidence of insurance from the agent. At least one borrower communication should be by letter. We expect the servicer to have (or provide for) adequate resources and facilities for receiving and processing evidence of insurance that is submitted by borrowers. Typically, the borrower should have a period of at least 60 days to provide evidence of coverage before a charge for lender placement is assessed to the borrower. It may be appropriate for this period to be extended if an apparent lapse in insurance coverage coincides with a servicing transfer. However, in all cases the servicer is responsible for ensuring that—whether through borrower-placed or lender-placed hazard insurance—there is no lapse in coverage.</w:t>
            </w:r>
          </w:p>
          <w:p>
            <w:pPr>
              <w:pStyle w:val="NormalWeb"/>
              <w:spacing w:before="280" w:after="0"/>
              <w:rPr/>
            </w:pPr>
            <w:r>
              <w:rPr>
                <w:rStyle w:val="T2707"/>
              </w:rPr>
              <w:t>The contacts with the borrower should include information explaining the ramifications of the borrower's failure to obtain coverage, including: (1) the potential that lender-placed coverage may be substantially more expensive (and that the borrower nevertheless will be required to pay for such coverage or risk being in default under the terms of the mortgage documents), (2) that any lender-placed coverage might not cover the borrower as an insured, the borrower's equity, or provide the same scope of coverage as the borrower's normal homeowner's insurance (for instance, no coverage for personal effects or premises liability), and (3) that the servicer or one of its affiliates may be paid a commission for its placement of the replacement insurance coverage,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07"/>
              </w:rPr>
              <w:t xml:space="preserve">Any lender-placed coverage must be provided in compliance with our insurance requirements. We recognize that lender-placed insurance premiums typically are paid on an annual basis in advance so that a borrower would be assessed a year's lump-sum premium. If the servicer becomes aware that the borrower may not be able to fulfill that lump-sum payment obligation, the servicer should advance the payments and establish a schedule for the pro rata recovery of the premium from the borrower over the succeeding 12 months, or longer if the servicer so elects. The servicer also should provide for the collection of the premium installment for the next renewal period based on the required rescission of the escrow account waiver (see </w:t>
            </w:r>
            <w:hyperlink r:id="rId24" w:tgtFrame="_top">
              <w:r>
                <w:rPr>
                  <w:rStyle w:val="InternetLink"/>
                  <w:i/>
                  <w:iCs/>
                  <w:color w:val="0000FF"/>
                  <w:u w:val="single"/>
                </w:rPr>
                <w:t>Part III, Section 103.01</w:t>
              </w:r>
            </w:hyperlink>
            <w:r>
              <w:rPr>
                <w:rStyle w:val="T2707"/>
              </w:rPr>
              <w:t xml:space="preserve">). If, however, it appears that the borrower will not be able to meet even this obligation, other loss mitigation options should be pursued to arrange for the collection of outstanding amounts owed. (see </w:t>
            </w:r>
            <w:hyperlink r:id="rId25" w:tgtFrame="_top">
              <w:r>
                <w:rPr>
                  <w:rStyle w:val="InternetLink"/>
                  <w:i/>
                  <w:iCs/>
                  <w:color w:val="0000FF"/>
                  <w:u w:val="single"/>
                </w:rPr>
                <w:t>Part VII, Chapter 5</w:t>
              </w:r>
            </w:hyperlink>
            <w:r>
              <w:rPr>
                <w:rStyle w:val="T2707"/>
              </w:rPr>
              <w:t xml:space="preserve"> for our loss mitigation alternativ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07"/>
              </w:rPr>
              <w:t>In the event the borrower provides evidence of acceptable insurance coverage, the total amount of any premiums for lender-placed insurance attributable to the period of time after the effective date of the borrower-placed coverage (along with any late charges assessed due to the nonpayment of any lender-placed insurance premium) must be refunded or credited to the borrower within a reasonable time frame.</w:t>
            </w:r>
          </w:p>
        </w:tc>
      </w:tr>
    </w:tbl>
    <w:p>
      <w:pPr>
        <w:pStyle w:val="NormalWeb"/>
        <w:rPr>
          <w:b/>
          <w:b/>
          <w:bCs/>
        </w:rPr>
      </w:pPr>
      <w:r>
        <w:rPr>
          <w:b/>
          <w:bCs/>
        </w:rPr>
        <w:t>III, Introduction (01/31/03)</w:t>
      </w:r>
    </w:p>
    <w:p>
      <w:pPr>
        <w:pStyle w:val="NormalWeb"/>
        <w:rPr/>
      </w:pPr>
      <w:r>
        <w:rPr/>
        <w:t xml:space="preserve">This </w:t>
      </w:r>
      <w:r>
        <w:rPr>
          <w:i/>
          <w:iCs/>
        </w:rPr>
        <w:t>Part</w:t>
      </w:r>
      <w:r>
        <w:rPr/>
        <w:t>—General Servicing Functions—discusses the general administrative functions involved in servicing first and second mortgages that occur on an ongoing basis, as well as a few functions that are unique to a particular type of mortgage or to a special, nonrecurring circumstance. These functions may begin when mortgage payment records are established for a new mortgage and often continue until a mortgage is paid off, repurchased, or otherwise removed from our records.</w:t>
      </w:r>
    </w:p>
    <w:p>
      <w:pPr>
        <w:pStyle w:val="NormalWeb"/>
        <w:rPr/>
      </w:pPr>
      <w:r>
        <w:rPr/>
        <w:t xml:space="preserve">The procedures in this </w:t>
      </w:r>
      <w:r>
        <w:rPr>
          <w:i/>
          <w:iCs/>
        </w:rPr>
        <w:t>Part</w:t>
      </w:r>
      <w:r>
        <w:rPr/>
        <w:t xml:space="preserve"> describe our requirements for servicing whole mortgages, participation pool mortgages, and MBS pool mortgages. However, they do not address special servicing requirements that may have been imposed under the terms of a negotiated purchase transaction. A servicer is totally responsible for taking all steps necessary to ensure that the terms of a negotiated contract are followed.</w:t>
      </w:r>
    </w:p>
    <w:p>
      <w:pPr>
        <w:pStyle w:val="NormalWeb"/>
        <w:rPr/>
      </w:pPr>
      <w:r>
        <w:rPr/>
        <w:t xml:space="preserve">The requirements or procedures in this </w:t>
      </w:r>
      <w:r>
        <w:rPr>
          <w:i/>
          <w:iCs/>
        </w:rPr>
        <w:t>Part</w:t>
      </w:r>
      <w:r>
        <w:rPr/>
        <w:t xml:space="preserve"> generally apply to all mortgages that are serviced for us. Insofar as possible, we set out instances when our servicing requirements vary for a particular lien type, mortgage type, amortization method, remittance type, servicing option, or ownership interest. Unless stated otherwise, the servicer may assume that the same procedure or requirement applies for any mortgage.</w:t>
      </w:r>
    </w:p>
    <w:p>
      <w:pPr>
        <w:pStyle w:val="NormalWeb"/>
        <w:rPr/>
      </w:pPr>
      <w:r>
        <w:rPr/>
        <w:t xml:space="preserve">This </w:t>
      </w:r>
      <w:r>
        <w:rPr>
          <w:i/>
          <w:iCs/>
        </w:rPr>
        <w:t>Part</w:t>
      </w:r>
      <w:r>
        <w:rPr/>
        <w:t xml:space="preserve"> consists of 13 chapter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hyperlink r:id="rId26" w:tgtFrame="_top">
              <w:r>
                <w:rPr>
                  <w:rStyle w:val="InternetLink"/>
                  <w:i/>
                  <w:iCs/>
                </w:rPr>
                <w:t>Chapter 1</w:t>
              </w:r>
            </w:hyperlink>
            <w:r>
              <w:rPr/>
              <w:t>—Mortgage Payments—discusses the methods for applying and accounting for both scheduled and unscheduled mortgage payments, the administration of escrow deposit accounts, and our requirements for providing annual mortgage account stat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hyperlink r:id="rId27" w:tgtFrame="_top">
              <w:r>
                <w:rPr>
                  <w:rStyle w:val="InternetLink"/>
                  <w:i/>
                  <w:iCs/>
                </w:rPr>
                <w:t>Chapter 2</w:t>
              </w:r>
            </w:hyperlink>
            <w:r>
              <w:rPr/>
              <w:t>—Taxes and Assessments—discusses our requirements for maintaining accurate records on the status of any taxes, ground rents, or special assessments for a property—and the servicer's responsibility for advancing funds to protect our interes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hyperlink r:id="rId28" w:tgtFrame="_top">
              <w:r>
                <w:rPr>
                  <w:rStyle w:val="InternetLink"/>
                  <w:i/>
                  <w:iCs/>
                </w:rPr>
                <w:t>Chapter 3</w:t>
              </w:r>
            </w:hyperlink>
            <w:r>
              <w:rPr/>
              <w:t>—Property Inspections—discusses the different circumstances under which a servicer is expected to inspect the properties that secure Fannie Mae-owned or Fannie Mae-securitized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hyperlink r:id="rId29" w:tgtFrame="_top">
              <w:r>
                <w:rPr>
                  <w:rStyle w:val="InternetLink"/>
                  <w:i/>
                  <w:iCs/>
                </w:rPr>
                <w:t>Chapter 4</w:t>
              </w:r>
            </w:hyperlink>
            <w:r>
              <w:rPr/>
              <w:t>—Transfers of Ownership—discusses the procedures for handling transfers of ownership for FHA, VA, conventional, and RHS mortgages and the conditions under which due-on-sale or due-on-transfer provisions should be enforc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hyperlink r:id="rId30" w:tgtFrame="_top">
              <w:r>
                <w:rPr>
                  <w:rStyle w:val="InternetLink"/>
                  <w:i/>
                  <w:iCs/>
                </w:rPr>
                <w:t>Chapter 5</w:t>
              </w:r>
            </w:hyperlink>
            <w:r>
              <w:rPr/>
              <w:t>—Notices of Liens or Legal Actions—discusses the servicer's responsibility for keeping new liens that would be superior to our lien from being attached to the property and for notifying us when such liens are attached or when any other legal action that affects the property or the borrower occu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hyperlink r:id="rId31" w:tgtFrame="_top">
              <w:r>
                <w:rPr>
                  <w:rStyle w:val="InternetLink"/>
                  <w:i/>
                  <w:iCs/>
                </w:rPr>
                <w:t>Chapter 6</w:t>
              </w:r>
            </w:hyperlink>
            <w:r>
              <w:rPr/>
              <w:t>—Property Forfeitures and Seizures—includes procedures designed to facilitate communication, coordination, and cooperation among servicers, Fannie Mae, and the Department of Justice when the forfeiture provisions of the Controlled Substances Act are enforc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hyperlink r:id="rId32" w:tgtFrame="_top">
              <w:r>
                <w:rPr>
                  <w:rStyle w:val="InternetLink"/>
                  <w:i/>
                  <w:iCs/>
                </w:rPr>
                <w:t>Chapter 7</w:t>
              </w:r>
            </w:hyperlink>
            <w:r>
              <w:rPr/>
              <w:t>—Releases of Security—discusses the conditions under which a servicer may approve the release of all or a portion of a property that serves as security for a Fannie Mae-owned or Fannie Mae-securitized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hyperlink r:id="rId33" w:tgtFrame="_top">
              <w:r>
                <w:rPr>
                  <w:rStyle w:val="InternetLink"/>
                  <w:i/>
                  <w:iCs/>
                </w:rPr>
                <w:t>Chapter 8</w:t>
              </w:r>
            </w:hyperlink>
            <w:r>
              <w:rPr/>
              <w:t>—Balloon Mortgage Maturity—includes procedures for offering refinancing or modification for a maturing balloon mortgage, including actions to take when a borrower accepts or declines an off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hyperlink r:id="rId34" w:tgtFrame="_top">
              <w:r>
                <w:rPr>
                  <w:rStyle w:val="InternetLink"/>
                  <w:i/>
                  <w:iCs/>
                </w:rPr>
                <w:t>Chapter 9</w:t>
              </w:r>
            </w:hyperlink>
            <w:r>
              <w:rPr/>
              <w:t>—Call Provision Enforcement—discusses some of the circumstances under which a mortgage may be called due and payable even though there is no monetary defaul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hyperlink r:id="rId35" w:tgtFrame="_top">
              <w:r>
                <w:rPr>
                  <w:rStyle w:val="InternetLink"/>
                  <w:i/>
                  <w:iCs/>
                </w:rPr>
                <w:t>Chapter 10</w:t>
              </w:r>
            </w:hyperlink>
            <w:r>
              <w:rPr/>
              <w:t>—Conversions to Biweekly Payments—describes the procedures that a servicer should follow if a borrower wants to make mortgage payments every two weeks instead of monthl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hyperlink r:id="rId36" w:tgtFrame="_top">
              <w:r>
                <w:rPr>
                  <w:rStyle w:val="InternetLink"/>
                  <w:i/>
                  <w:iCs/>
                </w:rPr>
                <w:t>Chapter 11</w:t>
              </w:r>
            </w:hyperlink>
            <w:r>
              <w:rPr/>
              <w:t>—Assistance for Natural Disasters—discusses the steps a servicer should take to assist victims of natural disasters to avoid delinquencies and foreclosures, including actions to take to ensure that our ability to recover damage under a property or mortgage insurance policy is not jeopardiz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hyperlink r:id="rId37" w:tgtFrame="_top">
              <w:r>
                <w:rPr>
                  <w:rStyle w:val="InternetLink"/>
                  <w:i/>
                  <w:iCs/>
                </w:rPr>
                <w:t>Chapter 12</w:t>
              </w:r>
            </w:hyperlink>
            <w:r>
              <w:rPr/>
              <w:t>—Property Rehabilitation Monitoring—discusses the documentation governing home improvements and the servicer's responsibilities for monitoring the completion of the rehabilitation or construction work.</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hyperlink r:id="rId38" w:tgtFrame="_top">
              <w:r>
                <w:rPr>
                  <w:rStyle w:val="InternetLink"/>
                  <w:i/>
                  <w:iCs/>
                </w:rPr>
                <w:t>Chapter 13</w:t>
              </w:r>
            </w:hyperlink>
            <w:r>
              <w:rPr/>
              <w:t>—Second Mortgage Responsibilities—discusses a second mortgage servicer's responsibility for coordinating its servicing efforts with the servicer of the first mortgage and the circumstances under which the servicer must advance funds to protect our investment.</w:t>
            </w:r>
          </w:p>
        </w:tc>
      </w:tr>
    </w:tbl>
    <w:p>
      <w:pPr>
        <w:pStyle w:val="NormalWeb"/>
        <w:rPr>
          <w:b/>
          <w:b/>
          <w:bCs/>
        </w:rPr>
      </w:pPr>
      <w:r>
        <w:rPr>
          <w:b/>
          <w:bCs/>
        </w:rPr>
        <w:t>III, 101: Scheduled Mortgage Payments (03/01/06)</w:t>
      </w:r>
    </w:p>
    <w:p>
      <w:pPr>
        <w:pStyle w:val="NormalWeb"/>
        <w:rPr/>
      </w:pPr>
      <w:bookmarkStart w:id="24" w:name="3049"/>
      <w:bookmarkStart w:id="25" w:name="X422"/>
      <w:bookmarkEnd w:id="24"/>
      <w:bookmarkEnd w:id="25"/>
      <w:r>
        <w:rPr>
          <w:rStyle w:val="T3049"/>
        </w:rPr>
        <w:t>A scheduled payment includes funds to be applied toward principal, interest, and any required escrow deposits. It also may include late charges if the payment is past due.</w:t>
      </w:r>
    </w:p>
    <w:p>
      <w:pPr>
        <w:pStyle w:val="NormalWeb"/>
        <w:rPr/>
      </w:pPr>
      <w:bookmarkStart w:id="26" w:name="3540"/>
      <w:bookmarkStart w:id="27" w:name="X423"/>
      <w:bookmarkEnd w:id="26"/>
      <w:bookmarkEnd w:id="27"/>
      <w:r>
        <w:rPr>
          <w:rStyle w:val="T3540"/>
        </w:rPr>
        <w:t xml:space="preserve">The interest portion of the fixed installment must be determined by computing 30 days' interest (or 14 days' interest for a biweekly payment mortgage) on the outstanding principal balance as of the last paid installment date. For this calculation, always use the current interest accrual rate for the mortgage. (Interest for second mortgages may be determined by a payment-to-payment calculation method if the security instrument requires it.) </w:t>
      </w:r>
      <w:bookmarkStart w:id="28" w:name="3493"/>
      <w:bookmarkStart w:id="29" w:name="X424"/>
      <w:bookmarkEnd w:id="28"/>
      <w:bookmarkEnd w:id="29"/>
      <w:r>
        <w:rPr>
          <w:rStyle w:val="T3493"/>
        </w:rPr>
        <w:t xml:space="preserve">When multiple payments are received, each payment should be applied separately. </w:t>
      </w:r>
      <w:bookmarkStart w:id="30" w:name="2611"/>
      <w:bookmarkStart w:id="31" w:name="X425"/>
      <w:bookmarkEnd w:id="30"/>
      <w:bookmarkEnd w:id="31"/>
      <w:r>
        <w:rPr>
          <w:rStyle w:val="T2611"/>
        </w:rPr>
        <w:t>For ARMs and GPARMs, there may be instances in which different interest accrual rates apply to the payments. In those cases, the interest calculation must be based on the interest accrual rate in effect for each of the payments.</w:t>
      </w:r>
    </w:p>
    <w:p>
      <w:pPr>
        <w:pStyle w:val="NormalWeb"/>
        <w:rPr/>
      </w:pPr>
      <w:r>
        <w:rPr>
          <w:rStyle w:val="T3049"/>
        </w:rPr>
        <w:t>The servicer should apply scheduled payments in the order specified in the applicable security instrument. For example, different versions of the uniform security instruments provide for different ways of applying the borrower's payment.</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A.</w:t>
            </w:r>
          </w:p>
        </w:tc>
        <w:tc>
          <w:tcPr>
            <w:tcW w:w="8115" w:type="dxa"/>
            <w:tcBorders/>
            <w:vAlign w:val="center"/>
          </w:tcPr>
          <w:p>
            <w:pPr>
              <w:pStyle w:val="NormalWeb"/>
              <w:spacing w:before="0" w:after="280"/>
              <w:rPr/>
            </w:pPr>
            <w:r>
              <w:rPr>
                <w:rStyle w:val="T3049"/>
                <w:b/>
                <w:bCs/>
              </w:rPr>
              <w:t>Mortgages closed on instruments dated 03/99 and later.</w:t>
            </w:r>
            <w:r>
              <w:rPr>
                <w:rStyle w:val="T3049"/>
              </w:rPr>
              <w:t xml:space="preserve"> Payments must be applied in the following order for a mortgage closed on one of the uniform security instruments that has a date of 03/99 or later:</w:t>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49"/>
                    </w:rPr>
                    <w:t>first to intere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49"/>
                    </w:rPr>
                    <w:t>then to principa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49"/>
                    </w:rPr>
                    <w:t>then to any required deposits for escrow items (which include taxes and assessments, property or mortgage insurance premiums, leasehold payments or ground rents, and community association dues, fees, and charges, as applicable).</w:t>
                  </w:r>
                </w:p>
              </w:tc>
            </w:tr>
          </w:tbl>
          <w:p>
            <w:pPr>
              <w:pStyle w:val="NormalWeb"/>
              <w:spacing w:before="280" w:after="0"/>
              <w:rPr/>
            </w:pPr>
            <w:bookmarkStart w:id="32" w:name="3492"/>
            <w:bookmarkStart w:id="33" w:name="X426"/>
            <w:bookmarkStart w:id="34" w:name="X427"/>
            <w:bookmarkEnd w:id="32"/>
            <w:bookmarkEnd w:id="33"/>
            <w:bookmarkEnd w:id="34"/>
            <w:r>
              <w:rPr>
                <w:rStyle w:val="T3093"/>
              </w:rPr>
              <w:t>When the payment includes late charges, the late charges should be applied only after all of the scheduled payment has been appli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B.</w:t>
            </w:r>
          </w:p>
        </w:tc>
        <w:tc>
          <w:tcPr>
            <w:tcW w:w="8115" w:type="dxa"/>
            <w:tcBorders/>
            <w:vAlign w:val="center"/>
          </w:tcPr>
          <w:p>
            <w:pPr>
              <w:pStyle w:val="NormalWeb"/>
              <w:spacing w:before="0" w:after="280"/>
              <w:rPr/>
            </w:pPr>
            <w:r>
              <w:rPr>
                <w:rStyle w:val="T3049"/>
                <w:b/>
                <w:bCs/>
              </w:rPr>
              <w:t>Mortgages closed on instruments dated before 03/99.</w:t>
            </w:r>
            <w:r>
              <w:rPr>
                <w:rStyle w:val="T3049"/>
              </w:rPr>
              <w:t xml:space="preserve"> Payments must be applied in the following order for a mortgage closed on one of the uniform security instruments that has a revision date prior to 03/99:</w:t>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49"/>
                    </w:rPr>
                    <w:t>first to any required deposits for insurance and tax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49"/>
                    </w:rPr>
                    <w:t>then to FHA service charges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49"/>
                    </w:rPr>
                    <w:t>then to interest;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49"/>
                    </w:rPr>
                    <w:t>finally to principal.</w:t>
                  </w:r>
                </w:p>
              </w:tc>
            </w:tr>
          </w:tbl>
          <w:p>
            <w:pPr>
              <w:pStyle w:val="NormalWeb"/>
              <w:spacing w:before="280" w:after="0"/>
              <w:rPr/>
            </w:pPr>
            <w:bookmarkStart w:id="35" w:name="X428"/>
            <w:bookmarkStart w:id="36" w:name="X429"/>
            <w:bookmarkEnd w:id="35"/>
            <w:bookmarkEnd w:id="36"/>
            <w:r>
              <w:rPr>
                <w:rStyle w:val="T3093"/>
              </w:rPr>
              <w:t>When the payment includes late charges, the order in which the late charges are applied will depend on the security instrument. Most security instruments call for the late charges to be applied after all of the scheduled payment has been applied, although some of our older instruments permitted the late charges to be applied first.</w:t>
            </w:r>
          </w:p>
        </w:tc>
      </w:tr>
    </w:tbl>
    <w:p>
      <w:pPr>
        <w:pStyle w:val="NormalWeb"/>
        <w:rPr>
          <w:b/>
          <w:b/>
          <w:bCs/>
        </w:rPr>
      </w:pPr>
      <w:r>
        <w:rPr>
          <w:b/>
          <w:bCs/>
        </w:rPr>
        <w:t>III, 101.01: Negative Amortization (01/31/03)</w:t>
      </w:r>
    </w:p>
    <w:p>
      <w:pPr>
        <w:pStyle w:val="NormalWeb"/>
        <w:rPr/>
      </w:pPr>
      <w:bookmarkStart w:id="37" w:name="X431"/>
      <w:bookmarkStart w:id="38" w:name="2473"/>
      <w:bookmarkStart w:id="39" w:name="X430"/>
      <w:bookmarkEnd w:id="37"/>
      <w:bookmarkEnd w:id="38"/>
      <w:bookmarkEnd w:id="39"/>
      <w:r>
        <w:rPr>
          <w:rStyle w:val="T2611"/>
        </w:rPr>
        <w:t>When an adjustable-rate or graduated-payment mortgage is undergoing negative amortization, the monthly fixed installment cannot be allocated between principal and interest. In fact, the fixed installment will not cover all of the accrued interest. When this interest shortfall occurs, the unpaid principal balance of the mortgage should be increased by the amount of the shortfall.</w:t>
      </w:r>
    </w:p>
    <w:p>
      <w:pPr>
        <w:pStyle w:val="NormalWeb"/>
        <w:rPr>
          <w:b/>
          <w:b/>
          <w:bCs/>
        </w:rPr>
      </w:pPr>
      <w:r>
        <w:rPr>
          <w:b/>
          <w:bCs/>
        </w:rPr>
        <w:t>III, 101.02: Buydown Funds (01/31/03)</w:t>
      </w:r>
    </w:p>
    <w:p>
      <w:pPr>
        <w:pStyle w:val="NormalWeb"/>
        <w:rPr/>
      </w:pPr>
      <w:bookmarkStart w:id="40" w:name="2503"/>
      <w:bookmarkStart w:id="41" w:name="X432"/>
      <w:bookmarkEnd w:id="40"/>
      <w:bookmarkEnd w:id="41"/>
      <w:r>
        <w:rPr>
          <w:rStyle w:val="T2503"/>
        </w:rPr>
        <w:t>As long as a mortgage is under an interest rate buydown plan, the servicer should treat the portion of the payment received from the borrower as a full installment. If the servicer is holding the buydown funds, it should reflect the application of those funds, along with those received from the borrower, on the individual loan record. The servicer must remit to us the full amount due each month.</w:t>
      </w:r>
    </w:p>
    <w:p>
      <w:pPr>
        <w:pStyle w:val="NormalWeb"/>
        <w:rPr/>
      </w:pPr>
      <w:r>
        <w:rPr>
          <w:rStyle w:val="T2503"/>
        </w:rPr>
        <w:t>We hold the buydown funds for some first mortgages that we purchased for our portfolio. We automatically apply funds that we hold toward the interest due each month; therefore, the servicer should adjust its individual loan records to reflect the application of our portion of the payment. In such cases, if the servicer's accounting system cannot handle partial payments, we allow the servicer to hold an amount equal to one month's interest buydown for each mortgage it services under an interest rate buydown plan. The servicer must return this money to us when the buydown term ends or the mortgage is liquidated, whichever is earlier</w:t>
      </w:r>
    </w:p>
    <w:p>
      <w:pPr>
        <w:pStyle w:val="NormalWeb"/>
        <w:rPr>
          <w:b/>
          <w:b/>
          <w:bCs/>
        </w:rPr>
      </w:pPr>
      <w:r>
        <w:rPr>
          <w:b/>
          <w:bCs/>
        </w:rPr>
        <w:t>III, 101.03: Payment Shortages (01/31/03)</w:t>
      </w:r>
    </w:p>
    <w:p>
      <w:pPr>
        <w:pStyle w:val="NormalWeb"/>
        <w:rPr/>
      </w:pPr>
      <w:bookmarkStart w:id="42" w:name="3048"/>
      <w:bookmarkStart w:id="43" w:name="X433"/>
      <w:bookmarkEnd w:id="42"/>
      <w:bookmarkEnd w:id="43"/>
      <w:r>
        <w:rPr>
          <w:rStyle w:val="T3048"/>
        </w:rPr>
        <w:t xml:space="preserve">Sometimes payments received from the borrower are less than the total amount due. The servicer should not automatically return these payments to the borrower. Instead, the servicer should base its decision to process partial payments on the amount of the shortage and on any special circumstances that might justify the lesser amount. If the servicer decides to accept the payment, any portion of it that equals one or more full installments should be applied. </w:t>
      </w:r>
      <w:bookmarkStart w:id="44" w:name="3137"/>
      <w:bookmarkStart w:id="45" w:name="X434"/>
      <w:bookmarkEnd w:id="44"/>
      <w:bookmarkEnd w:id="45"/>
      <w:r>
        <w:rPr>
          <w:rStyle w:val="T3137"/>
        </w:rPr>
        <w:t>Any remaining portion should be held as "unapplied funds" until enough money to make a full installment is received.</w:t>
      </w:r>
    </w:p>
    <w:p>
      <w:pPr>
        <w:pStyle w:val="NormalWeb"/>
        <w:rPr/>
      </w:pPr>
      <w:r>
        <w:rPr>
          <w:rStyle w:val="T3137"/>
        </w:rPr>
        <w:t>The "total amount due" for a conventional mortgage includes any late charges or prepayment charges. Therefore, if a servicer chooses to do so, it may hold as "unapplied" a payment that does not include late charges (or any allowable prepayment premiums) that are due. The servicer may then use a portion of the subsequent payment to make up the shortage so that the payment can be applied.</w:t>
      </w:r>
      <w:r>
        <w:rPr>
          <w:rStyle w:val="T3048"/>
        </w:rPr>
        <w:t xml:space="preserve"> On the other hand, a servicer that does not choose to consider late charges and allowable prepayment premiums as part of the "total amount due" may return a "short" payment that excludes these charges. In either case, the borrower should be fully informed of the actions taken, the reasons for the specific action, and the total amount that he or she owes and is expected to pay.</w:t>
      </w:r>
    </w:p>
    <w:p>
      <w:pPr>
        <w:pStyle w:val="NormalWeb"/>
        <w:rPr/>
      </w:pPr>
      <w:r>
        <w:rPr>
          <w:rStyle w:val="T3048"/>
        </w:rPr>
        <w:t>A servicer must follow HUD or VA requirements related to the acceptance of payments for FHA, VA, or HUD mortgages that do not include late charges and the treatment of partial payments in general.</w:t>
      </w:r>
    </w:p>
    <w:p>
      <w:pPr>
        <w:pStyle w:val="NormalWeb"/>
        <w:rPr/>
      </w:pPr>
      <w:r>
        <w:rPr>
          <w:rStyle w:val="T3048"/>
        </w:rPr>
        <w:t>Regardless of the specific action the servicer takes when it receives a payment for less than the full amount due, it is still responsible for including the "scheduled" amount due in its next remittance to us if the mortgage is a "scheduled/actual" or "scheduled/scheduled" remittance type. If the mortgage is an "actual/actual" remittance type, the servicer is required to remit only the funds that were actually applied.</w:t>
      </w:r>
    </w:p>
    <w:p>
      <w:pPr>
        <w:pStyle w:val="NormalWeb"/>
        <w:rPr>
          <w:b/>
          <w:b/>
          <w:bCs/>
        </w:rPr>
      </w:pPr>
      <w:r>
        <w:rPr>
          <w:b/>
          <w:bCs/>
        </w:rPr>
        <w:t>III, 101.04: Payment Overages (01/31/03)</w:t>
      </w:r>
    </w:p>
    <w:p>
      <w:pPr>
        <w:pStyle w:val="NormalWeb"/>
        <w:rPr/>
      </w:pPr>
      <w:bookmarkStart w:id="46" w:name="3047"/>
      <w:bookmarkStart w:id="47" w:name="X435"/>
      <w:bookmarkEnd w:id="46"/>
      <w:bookmarkEnd w:id="47"/>
      <w:r>
        <w:rPr>
          <w:rStyle w:val="T3047"/>
        </w:rPr>
        <w:t xml:space="preserve">Sometimes payments received from the borrower are more than the total amount due. If the borrower does not explain the extra amount, the servicer should base its procedures for processing these payments on the amount of the overage. The servicer may establish either a specific dollar amount or a percentage of the mortgage payment as a guideline for determining how these payments should be handled. </w:t>
      </w:r>
      <w:bookmarkStart w:id="48" w:name="X436"/>
      <w:bookmarkEnd w:id="48"/>
      <w:r>
        <w:rPr>
          <w:rStyle w:val="T3137"/>
        </w:rPr>
        <w:t>Amounts under these guidelines can be deposited to the borrower's escrow account if the servicer is maintaining one; otherwise, they should be held as "unapplied funds" until the servicer is able to determine their proper disposition. Amounts exceeding these guidelines should be held as "unapplied funds" until the servicer determines why the larger payment was submitted.</w:t>
      </w:r>
    </w:p>
    <w:p>
      <w:pPr>
        <w:pStyle w:val="NormalWeb"/>
        <w:rPr>
          <w:b/>
          <w:b/>
          <w:bCs/>
        </w:rPr>
      </w:pPr>
      <w:r>
        <w:rPr>
          <w:b/>
          <w:bCs/>
        </w:rPr>
        <w:t>III, 101.05: Notice to IRS (01/31/03)</w:t>
      </w:r>
    </w:p>
    <w:p>
      <w:pPr>
        <w:pStyle w:val="NormalWeb"/>
        <w:rPr/>
      </w:pPr>
      <w:bookmarkStart w:id="49" w:name="3196"/>
      <w:bookmarkStart w:id="50" w:name="X437"/>
      <w:bookmarkEnd w:id="49"/>
      <w:bookmarkEnd w:id="50"/>
      <w:r>
        <w:rPr>
          <w:rStyle w:val="T3196"/>
        </w:rPr>
        <w:t xml:space="preserve">If the servicer receives $600 or more of mortgage interest payments from the borrower for a calendar year, it must file an information return with the IRS (using its own name and employer's tax identification number). The servicer also must notify the borrower of the amount of interest it received and reported to the IRS. (also see </w:t>
      </w:r>
      <w:hyperlink r:id="rId39" w:tgtFrame="_top">
        <w:r>
          <w:rPr>
            <w:rStyle w:val="InternetLink"/>
            <w:i/>
            <w:iCs/>
            <w:color w:val="0000FF"/>
            <w:u w:val="single"/>
          </w:rPr>
          <w:t>Section 104</w:t>
        </w:r>
      </w:hyperlink>
      <w:r>
        <w:rPr>
          <w:rStyle w:val="T3196"/>
        </w:rPr>
        <w:t>)</w:t>
      </w:r>
    </w:p>
    <w:p>
      <w:pPr>
        <w:pStyle w:val="NormalWeb"/>
        <w:rPr>
          <w:rStyle w:val="T3196"/>
        </w:rPr>
      </w:pPr>
      <w:r>
        <w:rPr/>
      </w:r>
    </w:p>
    <w:p>
      <w:pPr>
        <w:pStyle w:val="NormalWeb"/>
        <w:rPr/>
      </w:pPr>
      <w:r>
        <w:rPr>
          <w:b/>
          <w:bCs/>
        </w:rPr>
        <w:t>III, 101.06: Automatic Drafting (01/31/03)</w:t>
      </w:r>
    </w:p>
    <w:p>
      <w:pPr>
        <w:pStyle w:val="NormalWeb"/>
        <w:rPr/>
      </w:pPr>
      <w:bookmarkStart w:id="51" w:name="3861"/>
      <w:bookmarkStart w:id="52" w:name="X438"/>
      <w:bookmarkEnd w:id="51"/>
      <w:bookmarkEnd w:id="52"/>
      <w:r>
        <w:rPr>
          <w:rStyle w:val="T3861"/>
        </w:rPr>
        <w:t>A servicer may automatically draft a borrower's mortgage payment from his or her designated bank account—as long as it has received the borrower's written agreement to use this payment method. Each payment must be drafted from the borrower's account no later than latest date that it would otherwise accept (without penalty) a mortgage payment made by some other means (including other nontraditional payment methods). When agreeing to the use of automatic drafting or other nontraditional payment methods, the servicer should make sure that the borrower understands that the payment remains due and payable on the applicable due date (for example, the first day of the month) and that acceptance of the payment at any time between that due date and the date that a late charge would be applicable is not a waiver of the borrower's obligation to make the payment on that due date. Rather, it is an accommodation that the servicer is making for the borrower. The servicer also should advise the borrower that it has the right to withdraw this accommodation at any time by giving the borrower reasonable notice of its intent to do so.</w:t>
      </w:r>
    </w:p>
    <w:p>
      <w:pPr>
        <w:pStyle w:val="NormalWeb"/>
        <w:rPr/>
      </w:pPr>
      <w:r>
        <w:rPr>
          <w:rStyle w:val="T3861"/>
        </w:rPr>
        <w:t xml:space="preserve">A servicer that uses automatic drafting arrangements or allows other nontraditional payment methods must have controls and procedures in place to ensure that it will still be able to meet all of our applicable requirements for custodial and remittance accounting (as discussed in </w:t>
      </w:r>
      <w:hyperlink r:id="rId40" w:tgtFrame="_top">
        <w:r>
          <w:rPr>
            <w:rStyle w:val="InternetLink"/>
            <w:i/>
            <w:iCs/>
            <w:color w:val="0000FF"/>
            <w:u w:val="single"/>
          </w:rPr>
          <w:t>Part IX</w:t>
        </w:r>
      </w:hyperlink>
      <w:r>
        <w:rPr>
          <w:rStyle w:val="T3861"/>
        </w:rPr>
        <w:t>).</w:t>
      </w:r>
    </w:p>
    <w:p>
      <w:pPr>
        <w:pStyle w:val="NormalWeb"/>
        <w:rPr>
          <w:b/>
          <w:b/>
          <w:bCs/>
        </w:rPr>
      </w:pPr>
      <w:r>
        <w:rPr>
          <w:b/>
          <w:bCs/>
        </w:rPr>
        <w:t>III, 102: Unscheduled Mortgage Payments (01/31/03)</w:t>
      </w:r>
    </w:p>
    <w:p>
      <w:pPr>
        <w:pStyle w:val="NormalWeb"/>
        <w:rPr/>
      </w:pPr>
      <w:r>
        <w:rPr/>
        <w:t>On occasion, the borrower's mortgage payment may include additional funds to be applied toward the debt or other amounts due the servicer. In other instances, the borrower's payment may have been reduced for a period of time based on an agreement with the servicer or under the provisions of a statute or law that requires such a reduction. The most common types of these unscheduled mortgage payments are discussed below.</w:t>
      </w:r>
    </w:p>
    <w:p>
      <w:pPr>
        <w:pStyle w:val="NormalWeb"/>
        <w:rPr>
          <w:b/>
          <w:b/>
          <w:bCs/>
        </w:rPr>
      </w:pPr>
      <w:r>
        <w:rPr>
          <w:b/>
          <w:bCs/>
        </w:rPr>
        <w:t>III, 102.01: Additional Principal Payments (01/31/03)</w:t>
      </w:r>
    </w:p>
    <w:p>
      <w:pPr>
        <w:pStyle w:val="NormalWeb"/>
        <w:rPr/>
      </w:pPr>
      <w:bookmarkStart w:id="53" w:name="X441"/>
      <w:bookmarkStart w:id="54" w:name="X440"/>
      <w:bookmarkStart w:id="55" w:name="3067"/>
      <w:bookmarkStart w:id="56" w:name="X439"/>
      <w:bookmarkEnd w:id="53"/>
      <w:bookmarkEnd w:id="54"/>
      <w:bookmarkEnd w:id="55"/>
      <w:bookmarkEnd w:id="56"/>
      <w:r>
        <w:rPr>
          <w:rStyle w:val="T3137"/>
        </w:rPr>
        <w:t>Additional principal payments identified by the borrower as such (curtailments) must be deposited to the P&amp;I custodial account by the next business day after they are received; they may not be held in an "unapplied funds" account.</w:t>
      </w:r>
      <w:r>
        <w:rPr>
          <w:rStyle w:val="T3046"/>
        </w:rPr>
        <w:t xml:space="preserve"> The servicer must accept and immediately apply additional principal payments it receives for a </w:t>
      </w:r>
      <w:r>
        <w:rPr>
          <w:rStyle w:val="T3046"/>
          <w:b/>
          <w:bCs/>
          <w:i/>
          <w:iCs/>
        </w:rPr>
        <w:t>current</w:t>
      </w:r>
      <w:r>
        <w:rPr>
          <w:rStyle w:val="T3046"/>
        </w:rPr>
        <w:t xml:space="preserve"> mortgage. If the borrower includes a curtailment with his or her mortgage payment, the servicer should first apply the scheduled payment, then the curtailment. If the borrower submits a curtailment at any other time during the month, the servicer should apply the curtailment before it applies the next scheduled mortgage payment to ensure that the borrower receives the benefit of having the next interest due computed on the lower, reduced unpaid principal balance. However, the servicer may—if not prohibited by the terms of the mortgage documents—charge the borrower interest (at the current note rate) on the then outstanding mortgage balance from the first day of the month in which the curtailment is received to the date it is actually applied to reduce the mortgage balance.</w:t>
      </w:r>
    </w:p>
    <w:p>
      <w:pPr>
        <w:pStyle w:val="NormalWeb"/>
        <w:rPr/>
      </w:pPr>
      <w:bookmarkStart w:id="57" w:name="X442"/>
      <w:bookmarkEnd w:id="57"/>
      <w:r>
        <w:rPr>
          <w:rStyle w:val="T3082"/>
        </w:rPr>
        <w:t xml:space="preserve">When a borrower makes a substantial principal curtailment, he or she may request that the mortgage balance be reamortized to reduce the mortgage payment. If this happens, the servicer should treat the request as a request for a formal mortgage modification, requiring the borrower to complete an </w:t>
      </w:r>
      <w:r>
        <w:rPr>
          <w:rStyle w:val="T3082"/>
          <w:i/>
          <w:iCs/>
        </w:rPr>
        <w:t>Agreement for Modification or Extension of Mortgage</w:t>
      </w:r>
      <w:r>
        <w:rPr>
          <w:rStyle w:val="T3082"/>
        </w:rPr>
        <w:t xml:space="preserve"> (</w:t>
      </w:r>
      <w:hyperlink r:id="rId41" w:tgtFrame="_blank">
        <w:r>
          <w:rPr>
            <w:rStyle w:val="InternetLink"/>
            <w:color w:val="0000FF"/>
            <w:u w:val="single"/>
          </w:rPr>
          <w:t>Form 181</w:t>
        </w:r>
      </w:hyperlink>
      <w:r>
        <w:rPr>
          <w:rStyle w:val="T3082"/>
        </w:rPr>
        <w:t xml:space="preserve">). The servicer may agree to such requests for any current portfolio mortgage or for a current first mortgage that is in an MBS pool—by reducing the P&amp;I payment only (based on a reamortization of the current principal balance using the current interest rate and remaining mortgage term). (also see </w:t>
      </w:r>
      <w:hyperlink r:id="rId42" w:tgtFrame="_top">
        <w:r>
          <w:rPr>
            <w:rStyle w:val="InternetLink"/>
            <w:i/>
            <w:iCs/>
            <w:color w:val="0000FF"/>
            <w:u w:val="single"/>
          </w:rPr>
          <w:t>Part VII, Section 205</w:t>
        </w:r>
      </w:hyperlink>
      <w:r>
        <w:rPr>
          <w:rStyle w:val="T3082"/>
        </w:rPr>
        <w:t>)</w:t>
      </w:r>
    </w:p>
    <w:p>
      <w:pPr>
        <w:pStyle w:val="NormalWeb"/>
        <w:rPr/>
      </w:pPr>
      <w:bookmarkStart w:id="58" w:name="X443"/>
      <w:bookmarkEnd w:id="58"/>
      <w:r>
        <w:rPr>
          <w:rStyle w:val="T3097"/>
        </w:rPr>
        <w:t xml:space="preserve">In the case of a </w:t>
      </w:r>
      <w:r>
        <w:rPr>
          <w:rStyle w:val="T3097"/>
          <w:b/>
          <w:bCs/>
          <w:i/>
          <w:iCs/>
        </w:rPr>
        <w:t>delinquent</w:t>
      </w:r>
      <w:r>
        <w:rPr>
          <w:rStyle w:val="T3097"/>
        </w:rPr>
        <w:t xml:space="preserve"> mortgage, any funds submitted must be applied toward curing the delinquency. If there are any remaining funds, the servicer may then apply them as an additional principal payment.</w:t>
      </w:r>
    </w:p>
    <w:p>
      <w:pPr>
        <w:pStyle w:val="NormalWeb"/>
        <w:rPr/>
      </w:pPr>
      <w:bookmarkStart w:id="59" w:name="3488"/>
      <w:bookmarkStart w:id="60" w:name="X444"/>
      <w:bookmarkEnd w:id="59"/>
      <w:bookmarkEnd w:id="60"/>
      <w:r>
        <w:rPr>
          <w:rStyle w:val="T3488"/>
        </w:rPr>
        <w:t>Occasionally, we may request that the unpaid principal balance of the mortgage be reduced by payments received for a partial release of security, condemnation award, or insurance proceeds. When we do so, the servicer should process the payment as an additional principal payment.</w:t>
      </w:r>
    </w:p>
    <w:p>
      <w:pPr>
        <w:pStyle w:val="NormalWeb"/>
        <w:rPr>
          <w:b/>
          <w:b/>
          <w:bCs/>
        </w:rPr>
      </w:pPr>
      <w:r>
        <w:rPr>
          <w:b/>
          <w:bCs/>
        </w:rPr>
        <w:t>III, 102.02: Repayment of Advances (01/31/03)</w:t>
      </w:r>
    </w:p>
    <w:p>
      <w:pPr>
        <w:pStyle w:val="NormalWeb"/>
        <w:rPr/>
      </w:pPr>
      <w:bookmarkStart w:id="61" w:name="2670"/>
      <w:bookmarkStart w:id="62" w:name="X445"/>
      <w:bookmarkEnd w:id="61"/>
      <w:bookmarkEnd w:id="62"/>
      <w:r>
        <w:rPr>
          <w:rStyle w:val="T2670"/>
        </w:rPr>
        <w:t>The borrower must reimburse the servicer for advances made for emergency repairs of the property or to cover advances made because the escrow deposit account did not include sufficient funds to cover a particular expense. For these reimbursements, the servicer may either increase the borrower's next payment to cover all of the advance or schedule the repayment over several months.</w:t>
      </w:r>
    </w:p>
    <w:p>
      <w:pPr>
        <w:pStyle w:val="NormalWeb"/>
        <w:rPr/>
      </w:pPr>
      <w:r>
        <w:rPr>
          <w:rStyle w:val="T2670"/>
        </w:rPr>
        <w:t>Should the borrower not repay the advance as agreed, the servicer may apply the mortgage payment against the advance if the mortgage terms and applicable law allow it. The payments should be applied in this order:</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670"/>
              </w:rPr>
              <w:t>first to any reimbursable expenses—such as the costs for repairing or securing the property and late payment penalties imposed by tax authorities (if the borrower was a factor in delaying the 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670"/>
              </w:rPr>
              <w:t>then to interest on the amount advanced—calculated at the current interest accrual rate, from the date of the advance to the date the payment is receiv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670"/>
              </w:rPr>
              <w:t>then to the advance or to the amount agreed on as a periodic payment toward the total advanc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670"/>
              </w:rPr>
              <w:t xml:space="preserve">finally to the scheduled mortgage payment. If the remainder is not equal to a full payment, it should be processed as any other payment shortage would be. (also see </w:t>
            </w:r>
            <w:hyperlink r:id="rId43" w:tgtFrame="_top">
              <w:r>
                <w:rPr>
                  <w:rStyle w:val="InternetLink"/>
                  <w:i/>
                  <w:iCs/>
                  <w:color w:val="0000FF"/>
                  <w:u w:val="single"/>
                </w:rPr>
                <w:t>Sections 301</w:t>
              </w:r>
            </w:hyperlink>
            <w:r>
              <w:rPr>
                <w:rStyle w:val="T2670"/>
              </w:rPr>
              <w:t xml:space="preserve"> and </w:t>
            </w:r>
            <w:hyperlink r:id="rId44" w:tgtFrame="_top">
              <w:r>
                <w:rPr>
                  <w:rStyle w:val="InternetLink"/>
                  <w:i/>
                  <w:iCs/>
                  <w:color w:val="0000FF"/>
                  <w:u w:val="single"/>
                </w:rPr>
                <w:t>303.02</w:t>
              </w:r>
            </w:hyperlink>
            <w:r>
              <w:rPr>
                <w:rStyle w:val="T2670"/>
              </w:rPr>
              <w:t>)</w:t>
            </w:r>
          </w:p>
        </w:tc>
      </w:tr>
    </w:tbl>
    <w:p>
      <w:pPr>
        <w:pStyle w:val="NormalWeb"/>
        <w:rPr>
          <w:b/>
          <w:b/>
          <w:bCs/>
        </w:rPr>
      </w:pPr>
      <w:r>
        <w:rPr>
          <w:b/>
          <w:bCs/>
        </w:rPr>
        <w:t>III, 102.03: Payments in Full (01/31/03)</w:t>
      </w:r>
    </w:p>
    <w:p>
      <w:pPr>
        <w:pStyle w:val="NormalWeb"/>
        <w:rPr/>
      </w:pPr>
      <w:bookmarkStart w:id="63" w:name="3142"/>
      <w:bookmarkStart w:id="64" w:name="X446"/>
      <w:bookmarkEnd w:id="63"/>
      <w:bookmarkEnd w:id="64"/>
      <w:r>
        <w:rPr>
          <w:rStyle w:val="T3142"/>
        </w:rPr>
        <w:t xml:space="preserve">Some borrowers may remit an amount equal to the outstanding principal balance in order to pay off their mortgage. Others will base their remittance on a statement of account issued by the servicer. In either case, the servicer must ensure that the total amount required to satisfy the indebtedness—principal, interest, outstanding advances, etc.—is received and remitted to us. (also see </w:t>
      </w:r>
      <w:hyperlink r:id="rId45" w:tgtFrame="_top">
        <w:r>
          <w:rPr>
            <w:rStyle w:val="InternetLink"/>
            <w:i/>
            <w:iCs/>
            <w:color w:val="0000FF"/>
            <w:u w:val="single"/>
          </w:rPr>
          <w:t>Part VI, Section 101</w:t>
        </w:r>
      </w:hyperlink>
      <w:r>
        <w:rPr>
          <w:rStyle w:val="T3142"/>
        </w:rPr>
        <w:t>)</w:t>
      </w:r>
    </w:p>
    <w:p>
      <w:pPr>
        <w:pStyle w:val="NormalWeb"/>
        <w:rPr>
          <w:b/>
          <w:b/>
          <w:bCs/>
        </w:rPr>
      </w:pPr>
      <w:r>
        <w:rPr>
          <w:b/>
          <w:bCs/>
        </w:rPr>
        <w:t>III, 102.04: Repayment Plans (01/31/03)</w:t>
      </w:r>
    </w:p>
    <w:p>
      <w:pPr>
        <w:pStyle w:val="NormalWeb"/>
        <w:rPr/>
      </w:pPr>
      <w:bookmarkStart w:id="65" w:name="3075"/>
      <w:bookmarkStart w:id="66" w:name="X449"/>
      <w:bookmarkStart w:id="67" w:name="3079"/>
      <w:bookmarkStart w:id="68" w:name="X448"/>
      <w:bookmarkStart w:id="69" w:name="X447"/>
      <w:bookmarkEnd w:id="65"/>
      <w:bookmarkEnd w:id="66"/>
      <w:bookmarkEnd w:id="67"/>
      <w:bookmarkEnd w:id="68"/>
      <w:bookmarkEnd w:id="69"/>
      <w:r>
        <w:rPr>
          <w:rStyle w:val="T3075"/>
        </w:rPr>
        <w:t xml:space="preserve">A servicer may allow a deserving borrower to resolve his or her delinquency by entering into some type of repayment plan under one of our relief provisions. Special forbearance plans allow the borrower to pay smaller than usual payments for a period of time before he or she begins to pay larger payments to eliminate the accumulated delinquency. Under liquidating plans, a borrower begins at once to repay the delinquency by making larger or more frequent than usual payments. The servicer must ensure that the borrower faithfully follows any repayment plan and remits all funds when they are due. (also see </w:t>
      </w:r>
      <w:hyperlink r:id="rId46" w:tgtFrame="_top">
        <w:r>
          <w:rPr>
            <w:rStyle w:val="InternetLink"/>
            <w:i/>
            <w:iCs/>
            <w:color w:val="0000FF"/>
            <w:u w:val="single"/>
          </w:rPr>
          <w:t>Part VII, Sections 302</w:t>
        </w:r>
      </w:hyperlink>
      <w:r>
        <w:rPr>
          <w:rStyle w:val="T3075"/>
        </w:rPr>
        <w:t xml:space="preserve"> and </w:t>
      </w:r>
      <w:hyperlink r:id="rId47" w:tgtFrame="_top">
        <w:r>
          <w:rPr>
            <w:rStyle w:val="InternetLink"/>
            <w:i/>
            <w:iCs/>
            <w:color w:val="0000FF"/>
            <w:u w:val="single"/>
          </w:rPr>
          <w:t>303</w:t>
        </w:r>
      </w:hyperlink>
      <w:r>
        <w:rPr>
          <w:rStyle w:val="T3075"/>
        </w:rPr>
        <w:t>)</w:t>
      </w:r>
    </w:p>
    <w:p>
      <w:pPr>
        <w:pStyle w:val="NormalWeb"/>
        <w:rPr>
          <w:b/>
          <w:b/>
          <w:bCs/>
        </w:rPr>
      </w:pPr>
      <w:r>
        <w:rPr>
          <w:b/>
          <w:bCs/>
        </w:rPr>
        <w:t>III, 102.05: Military Indulgence (09/30/05)</w:t>
      </w:r>
    </w:p>
    <w:p>
      <w:pPr>
        <w:pStyle w:val="NormalWeb"/>
        <w:rPr/>
      </w:pPr>
      <w:bookmarkStart w:id="70" w:name="X450"/>
      <w:bookmarkEnd w:id="70"/>
      <w:r>
        <w:rPr>
          <w:rStyle w:val="T3076"/>
        </w:rPr>
        <w:t xml:space="preserve">In order to facilitate servicers' taking appropriate action in cases where military indulgence is warranted or required, </w:t>
      </w:r>
      <w:hyperlink r:id="rId48" w:tgtFrame="_top">
        <w:r>
          <w:rPr>
            <w:rStyle w:val="InternetLink"/>
            <w:i/>
            <w:iCs/>
            <w:color w:val="0000FF"/>
            <w:u w:val="single"/>
          </w:rPr>
          <w:t>Exhibit 1</w:t>
        </w:r>
      </w:hyperlink>
      <w:r>
        <w:rPr>
          <w:rStyle w:val="T3076"/>
        </w:rPr>
        <w:t xml:space="preserve"> provides a consolidated presentation of all of the relevant material on our specific procedures for providing relief to U.S. service members under the Servicemembers Civil Relief Act and our additional forbearance policies.</w:t>
      </w:r>
    </w:p>
    <w:p>
      <w:pPr>
        <w:pStyle w:val="NormalWeb"/>
        <w:rPr>
          <w:b/>
          <w:b/>
          <w:bCs/>
        </w:rPr>
      </w:pPr>
      <w:r>
        <w:rPr>
          <w:b/>
          <w:bCs/>
        </w:rPr>
        <w:t>III, 102.06: Pending Modifications (01/31/03)</w:t>
      </w:r>
    </w:p>
    <w:p>
      <w:pPr>
        <w:pStyle w:val="NormalWeb"/>
        <w:rPr/>
      </w:pPr>
      <w:bookmarkStart w:id="71" w:name="X452"/>
      <w:bookmarkStart w:id="72" w:name="X451"/>
      <w:bookmarkEnd w:id="71"/>
      <w:bookmarkEnd w:id="72"/>
      <w:r>
        <w:rPr>
          <w:rStyle w:val="T3137"/>
        </w:rPr>
        <w:t xml:space="preserve">Until a request for modification of the mortgage is approved, the servicer should hold as "unapplied funds" any amounts received for lump-sum payments, interest, or installments. Once the request is approved, the servicer should apply any installment held as "unapplied funds" as a scheduled payment and remit the funds to us. If the request is not approved, the servicer should apply any scheduled installments that are due and should contact the borrower to determine what should be done with any remaining funds. (also see </w:t>
      </w:r>
      <w:hyperlink r:id="rId49" w:tgtFrame="_top">
        <w:r>
          <w:rPr>
            <w:rStyle w:val="InternetLink"/>
            <w:i/>
            <w:iCs/>
            <w:color w:val="0000FF"/>
            <w:u w:val="single"/>
          </w:rPr>
          <w:t>Part VII, Section 502</w:t>
        </w:r>
      </w:hyperlink>
      <w:r>
        <w:rPr>
          <w:rStyle w:val="T3137"/>
        </w:rPr>
        <w:t>)</w:t>
      </w:r>
    </w:p>
    <w:p>
      <w:pPr>
        <w:pStyle w:val="NormalWeb"/>
        <w:rPr>
          <w:b/>
          <w:b/>
          <w:bCs/>
        </w:rPr>
      </w:pPr>
      <w:r>
        <w:rPr>
          <w:b/>
          <w:bCs/>
        </w:rPr>
        <w:t>III, 102.07: Waiver of Principal Collections (01/31/03)</w:t>
      </w:r>
    </w:p>
    <w:p>
      <w:pPr>
        <w:pStyle w:val="NormalWeb"/>
        <w:rPr/>
      </w:pPr>
      <w:bookmarkStart w:id="73" w:name="X453"/>
      <w:bookmarkEnd w:id="73"/>
      <w:r>
        <w:rPr>
          <w:rStyle w:val="T3046"/>
        </w:rPr>
        <w:t>When a borrower has made large additional principal payments to reduce the mortgage balance for a whole mortgage or a participation pool mortgage held in our portfolio, the servicer may agree to let the borrower make "interest only" payments for a while. These payments must end by the date that the reduced balance would have been reached had the mortgage amortized according to its original schedule.</w:t>
      </w:r>
    </w:p>
    <w:p>
      <w:pPr>
        <w:pStyle w:val="NormalWeb"/>
        <w:rPr/>
      </w:pPr>
      <w:r>
        <w:rPr>
          <w:rStyle w:val="T3046"/>
        </w:rPr>
        <w:t>The interest portion of the reduced installment should be computed on the basis of 30 days' interest (or 14 days' interest for a biweekly payment mortgage) on the unpaid principal balance, in the usual manner specified in the mortgage instruments. The servicer should consider this amount as the fixed installment during the period that the principal portion is waived. The servicer should not accept any principal payments during this period because they would affect the next amount of interest due.</w:t>
      </w:r>
    </w:p>
    <w:p>
      <w:pPr>
        <w:pStyle w:val="NormalWeb"/>
        <w:rPr>
          <w:b/>
          <w:b/>
          <w:bCs/>
        </w:rPr>
      </w:pPr>
      <w:r>
        <w:rPr>
          <w:b/>
          <w:bCs/>
        </w:rPr>
        <w:t>III, 103: Escrow Deposit Accounts (01/31/03)</w:t>
      </w:r>
    </w:p>
    <w:p>
      <w:pPr>
        <w:pStyle w:val="NormalWeb"/>
        <w:rPr/>
      </w:pPr>
      <w:bookmarkStart w:id="74" w:name="2672"/>
      <w:bookmarkStart w:id="75" w:name="X458"/>
      <w:bookmarkStart w:id="76" w:name="3703"/>
      <w:bookmarkStart w:id="77" w:name="X457"/>
      <w:bookmarkStart w:id="78" w:name="X456"/>
      <w:bookmarkStart w:id="79" w:name="2668"/>
      <w:bookmarkStart w:id="80" w:name="X455"/>
      <w:bookmarkStart w:id="81" w:name="2678"/>
      <w:bookmarkStart w:id="82" w:name="X454"/>
      <w:bookmarkEnd w:id="74"/>
      <w:bookmarkEnd w:id="75"/>
      <w:bookmarkEnd w:id="76"/>
      <w:bookmarkEnd w:id="77"/>
      <w:bookmarkEnd w:id="78"/>
      <w:bookmarkEnd w:id="79"/>
      <w:bookmarkEnd w:id="80"/>
      <w:bookmarkEnd w:id="81"/>
      <w:bookmarkEnd w:id="82"/>
      <w:r>
        <w:rPr>
          <w:rStyle w:val="T2672"/>
        </w:rPr>
        <w:t>Generally, the first mortgages we purchase or securitize require that a portion of the borrower's payment be put into an escrow deposit account so that funds will be available to pay taxes, special assessments, hazard and flood insurance premiums, premiums for borrower-purchased mortgage insurance, ground rents, and similar items when they come due.</w:t>
      </w:r>
      <w:r>
        <w:rPr>
          <w:rStyle w:val="T2668"/>
        </w:rPr>
        <w:t xml:space="preserve"> However, second mortgages usually do not require an escrow deposit account because the servicer of the first mortgage generally maintains such an account. When that is not the case, the servicer of the second mortgage may choose to require an escrow deposit account (if the mortgage documents permit the collection of escrow deposits) to ensure that these items are paid when they come due.</w:t>
      </w:r>
    </w:p>
    <w:p>
      <w:pPr>
        <w:pStyle w:val="NormalWeb"/>
        <w:rPr/>
      </w:pPr>
      <w:r>
        <w:rPr>
          <w:rStyle w:val="T2668"/>
        </w:rPr>
        <w:t xml:space="preserve">The servicer of a first mortgage must assume full responsibility for administering the borrower's escrow deposit account in accordance with the mortgage documents and all applicable laws and government regulations. It must estimate the periodic escrow deposit required to ensure that funds will be available to pay each expense as it comes due. </w:t>
      </w:r>
      <w:bookmarkStart w:id="83" w:name="2669"/>
      <w:bookmarkStart w:id="84" w:name="X459"/>
      <w:bookmarkEnd w:id="83"/>
      <w:bookmarkEnd w:id="84"/>
      <w:r>
        <w:rPr>
          <w:rStyle w:val="T2669"/>
        </w:rPr>
        <w:t xml:space="preserve">Each year, it should analyze the account to determine that the balance is adequate and, if necessary, make any adjustments required to meet the estimated future charges. The servicer of a second mortgage that chooses to require escrow deposit accounts must take on these same responsibilities. (also see </w:t>
      </w:r>
      <w:hyperlink r:id="rId50" w:tgtFrame="_top">
        <w:r>
          <w:rPr>
            <w:rStyle w:val="InternetLink"/>
            <w:i/>
            <w:iCs/>
            <w:color w:val="0000FF"/>
            <w:u w:val="single"/>
          </w:rPr>
          <w:t>Part I, Section 306</w:t>
        </w:r>
      </w:hyperlink>
      <w:r>
        <w:rPr>
          <w:rStyle w:val="T2669"/>
        </w:rPr>
        <w:t>)</w:t>
      </w:r>
    </w:p>
    <w:p>
      <w:pPr>
        <w:pStyle w:val="NormalWeb"/>
        <w:rPr>
          <w:b/>
          <w:b/>
          <w:bCs/>
        </w:rPr>
      </w:pPr>
      <w:r>
        <w:rPr>
          <w:b/>
          <w:bCs/>
        </w:rPr>
        <w:t>III, 103.01: Waiver of Escrow Deposits (01/01/05)</w:t>
      </w:r>
    </w:p>
    <w:p>
      <w:pPr>
        <w:pStyle w:val="NormalWeb"/>
        <w:rPr/>
      </w:pPr>
      <w:bookmarkStart w:id="85" w:name="2680"/>
      <w:bookmarkStart w:id="86" w:name="X460"/>
      <w:bookmarkEnd w:id="85"/>
      <w:bookmarkEnd w:id="86"/>
      <w:r>
        <w:rPr>
          <w:rStyle w:val="T2680"/>
        </w:rPr>
        <w:t>Generally, the servicer of a first mortgage may waive the escrow deposit account requirement for an individual VA, RHS, or conventional mortgage. (However, if the mortgage insurance premiums for a conventional mortgage are paid on a monthly basis, the servicer may not waive the escrow deposit account requirement as it relates to those premiums. In addition, the servicer may not waive any escrow deposits for construction site insurance, taxes, or mortgage insurance for a construction/permanent mortgage originated under our Native American housing initiative.) We also suggest that the servicer not grant a waiver to a borrower who has a blemished credit history and few cash reserves since the borrower may have difficulty in making the required tax and insurance payments in a lump sum. Similarly, in connection with a workout arrangement to address a principal and interest delinquency, we expect a servicer to consider the merits of also addressing any impending tax and insurance payment associated with a non-escrowed mortgage as part of the workout and determine whether establishing an escrow account would be advisable.</w:t>
      </w:r>
    </w:p>
    <w:p>
      <w:pPr>
        <w:pStyle w:val="NormalWeb"/>
        <w:rPr/>
      </w:pPr>
      <w:r>
        <w:rPr>
          <w:rStyle w:val="T2680"/>
        </w:rPr>
        <w:t>Borrowers who have been paying into an escrow deposit account and whose loan is current will sometimes request that the escrow requirement be discontinued. If a servicer permits escrow waivers, then (subject to the mortgage documents and applicable law) the waiver must not be based solely on the loan-to-value ratio of a loan, but also on whether the borrower has the financial ability to handle the lump-sum payment of taxes and insurance. Financial ability could be found to exist, for example, when the borrower has had an acceptable payment history on his or her mortgage.</w:t>
      </w:r>
    </w:p>
    <w:p>
      <w:pPr>
        <w:pStyle w:val="NormalWeb"/>
        <w:rPr/>
      </w:pPr>
      <w:r>
        <w:rPr>
          <w:rStyle w:val="T2680"/>
        </w:rPr>
        <w:t>The waiver of escrow deposits should be in writing and should clearly state that it may be revoked at the servicer's option. When a waiver request has been granted, we encourage servicers to provide the borrower with a timely, clearly written disclosure that advises him or her of the implications of waiving the escrow account, particularly:</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680"/>
              </w:rPr>
              <w:t>informing the borrower of any applicable fees associated with the waiver of escrow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680"/>
              </w:rPr>
              <w:t>advising the borrower that he or she is responsible for personally and directly paying the non-escrowed items, in addition to paying the mortgage loan payment;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680"/>
              </w:rPr>
              <w:t>explaining the consequences of a failure to pay non-escrowed items, including the requirement for lender placement of insurance and the potentially higher cost (including any potential commission payments to the servicer) and/or reduced coverage for the borrower of lender-placed insurance.</w:t>
            </w:r>
          </w:p>
        </w:tc>
      </w:tr>
    </w:tbl>
    <w:p>
      <w:pPr>
        <w:pStyle w:val="NormalWeb"/>
        <w:rPr/>
      </w:pPr>
      <w:r>
        <w:rPr>
          <w:rStyle w:val="T2680"/>
        </w:rPr>
        <w:t>Servicers also must include in the borrower’s record (and make available for our inspection, if requested) the borrower's request and the basis for the decision to approve any such waiver.</w:t>
      </w:r>
    </w:p>
    <w:p>
      <w:pPr>
        <w:pStyle w:val="NormalWeb"/>
        <w:rPr/>
      </w:pPr>
      <w:r>
        <w:rPr>
          <w:rStyle w:val="T2680"/>
        </w:rPr>
        <w:t xml:space="preserve">Even when the escrow deposit account requirement has been waived, the servicer remains responsible for the timely payment of the taxes and insurance premiums. If the borrower fails to pay the taxes or does not keep the insurance in force, the servicer must advance its own funds to pay any outstanding bills, revoke the waiver, and begin collecting deposits for the escrow deposit account to pay future bills. In such cases, we will reimburse the servicer for any funds it has to advance (including those for late fees and tax penalties). (Also see </w:t>
      </w:r>
      <w:hyperlink r:id="rId51" w:tgtFrame="_top">
        <w:r>
          <w:rPr>
            <w:rStyle w:val="InternetLink"/>
            <w:i/>
            <w:iCs/>
            <w:color w:val="0000FF"/>
            <w:u w:val="single"/>
          </w:rPr>
          <w:t>Part VIII, Section 108.01</w:t>
        </w:r>
      </w:hyperlink>
      <w:r>
        <w:rPr>
          <w:rStyle w:val="T2680"/>
        </w:rPr>
        <w:t>.) When a waiver is revoked, if the borrower appears unable to pay any outstanding amounts due, the servicer should advance the payment and schedule out the repayment of that amount over as much as 12 months (or longer if the servicer deems appropriate). If, however, it appears that the borrower will not have the ability to become current on taxes and/or insurance even with the benefit of such “scheduling-out,” other loss mitigation steps should be pursued to arrange for the collection of the outstanding amounts owed.</w:t>
      </w:r>
    </w:p>
    <w:p>
      <w:pPr>
        <w:pStyle w:val="NormalWeb"/>
        <w:rPr>
          <w:b/>
          <w:b/>
          <w:bCs/>
        </w:rPr>
      </w:pPr>
      <w:r>
        <w:rPr>
          <w:b/>
          <w:bCs/>
        </w:rPr>
        <w:t>III, 103.02: Interest on Escrows (01/31/03)</w:t>
      </w:r>
    </w:p>
    <w:p>
      <w:pPr>
        <w:pStyle w:val="NormalWeb"/>
        <w:rPr/>
      </w:pPr>
      <w:bookmarkStart w:id="87" w:name="2673"/>
      <w:bookmarkStart w:id="88" w:name="X461"/>
      <w:bookmarkEnd w:id="87"/>
      <w:bookmarkEnd w:id="88"/>
      <w:r>
        <w:rPr>
          <w:rStyle w:val="T2673"/>
        </w:rPr>
        <w:t>Some jurisdictions require that interest be paid on the funds in the borrower's escrow deposit account. When these requirements apply to mortgages that we own or securitize, the servicer must pay interest. The servicer also may voluntarily pay interest even if there is no law that requires such payment. We will not reimburse the servicer for required or voluntary interest payments.</w:t>
      </w:r>
    </w:p>
    <w:p>
      <w:pPr>
        <w:pStyle w:val="NormalWeb"/>
        <w:rPr>
          <w:b/>
          <w:b/>
          <w:bCs/>
        </w:rPr>
      </w:pPr>
      <w:r>
        <w:rPr>
          <w:b/>
          <w:bCs/>
        </w:rPr>
        <w:t>III, 103.03: Additional Deposits (01/31/03)</w:t>
      </w:r>
    </w:p>
    <w:p>
      <w:pPr>
        <w:pStyle w:val="NormalWeb"/>
        <w:rPr/>
      </w:pPr>
      <w:bookmarkStart w:id="89" w:name="X462"/>
      <w:bookmarkEnd w:id="89"/>
      <w:r>
        <w:rPr>
          <w:rStyle w:val="T2668"/>
        </w:rPr>
        <w:t>The servicer may collect deposits for items that we do not require (such as disability, credit life, or other optional insurance). If it does, the servicer must:</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668"/>
              </w:rPr>
              <w:t>identify in its records the purpose and the recipient of the additional deposit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668"/>
              </w:rPr>
              <w:t>accept the mortgage payment even if it does not include these additional deposits.</w:t>
            </w:r>
          </w:p>
        </w:tc>
      </w:tr>
    </w:tbl>
    <w:p>
      <w:pPr>
        <w:pStyle w:val="NormalWeb"/>
        <w:rPr>
          <w:b/>
          <w:b/>
          <w:bCs/>
        </w:rPr>
      </w:pPr>
      <w:r>
        <w:rPr>
          <w:b/>
          <w:bCs/>
        </w:rPr>
        <w:t>III, 103.04: Advances to Cover Expenses (01/31/03)</w:t>
      </w:r>
    </w:p>
    <w:p>
      <w:pPr>
        <w:pStyle w:val="NormalWeb"/>
        <w:rPr/>
      </w:pPr>
      <w:bookmarkStart w:id="90" w:name="2677"/>
      <w:bookmarkStart w:id="91" w:name="X464"/>
      <w:bookmarkStart w:id="92" w:name="X463"/>
      <w:bookmarkEnd w:id="90"/>
      <w:bookmarkEnd w:id="91"/>
      <w:bookmarkEnd w:id="92"/>
      <w:r>
        <w:rPr>
          <w:rStyle w:val="T2677"/>
        </w:rPr>
        <w:t xml:space="preserve">When the borrower's deposit account does not have enough funds to cover a particular expense, the servicer should notify the borrower and then advance the funds necessary to pay the particular expense in a timely manner. The borrower may be billed for the amount the servicer advanced, if (and in the manner) permitted by the mortgage documents, applicable law, and government regulations. The amount billed to the borrower may include any reimbursable expenses that the servicer incurred, as well as interest on the advance. If the advance involves $500 or more and was necessary to protect our interest in the property, the servicer of a whole mortgage, a participation pool mortgage, or an MBS pool mortgage serviced under the special servicing option may submit a </w:t>
      </w:r>
      <w:r>
        <w:rPr>
          <w:rStyle w:val="T2677"/>
          <w:i/>
          <w:iCs/>
        </w:rPr>
        <w:t>Cash Disbursement Request</w:t>
      </w:r>
      <w:r>
        <w:rPr>
          <w:rStyle w:val="T2677"/>
        </w:rPr>
        <w:t xml:space="preserve"> (</w:t>
      </w:r>
      <w:hyperlink r:id="rId52" w:tgtFrame="_blank">
        <w:r>
          <w:rPr>
            <w:rStyle w:val="InternetLink"/>
            <w:color w:val="0000FF"/>
            <w:u w:val="single"/>
          </w:rPr>
          <w:t>Form 571</w:t>
        </w:r>
      </w:hyperlink>
      <w:r>
        <w:rPr>
          <w:rStyle w:val="T2677"/>
        </w:rPr>
        <w:t>) to request reimbursement for our share of its advance. When we reimburse the servicer for an advance, any repayments subsequently made by the borrower should be used to repay us for any funds we disbursed.</w:t>
      </w:r>
    </w:p>
    <w:p>
      <w:pPr>
        <w:pStyle w:val="NormalWeb"/>
        <w:rPr>
          <w:b/>
          <w:b/>
          <w:bCs/>
        </w:rPr>
      </w:pPr>
      <w:r>
        <w:rPr>
          <w:b/>
          <w:bCs/>
        </w:rPr>
        <w:t>III, 103.05: Annual Analysis (01/31/03)</w:t>
      </w:r>
    </w:p>
    <w:p>
      <w:pPr>
        <w:pStyle w:val="NormalWeb"/>
        <w:rPr/>
      </w:pPr>
      <w:bookmarkStart w:id="93" w:name="X465"/>
      <w:bookmarkEnd w:id="93"/>
      <w:r>
        <w:rPr>
          <w:rStyle w:val="T2669"/>
        </w:rPr>
        <w:t xml:space="preserve">The servicer must analyze the account each year to determine its status and to estimate the funds needed for the coming year. After analyzing the account, the servicer can adjust the borrower's deposits to the account in accordance with the mortgage documents, applicable law, or government regulations. </w:t>
      </w:r>
      <w:bookmarkStart w:id="94" w:name="2674"/>
      <w:bookmarkStart w:id="95" w:name="X466"/>
      <w:bookmarkEnd w:id="94"/>
      <w:bookmarkEnd w:id="95"/>
      <w:r>
        <w:rPr>
          <w:rStyle w:val="T2674"/>
        </w:rPr>
        <w:t>The servicer must send the borrower an escrow account statement within 30 days after the end of each escrow account computation year, unless the mortgage documents, applicable law, or government regulations specify otherwise.</w:t>
      </w:r>
    </w:p>
    <w:p>
      <w:pPr>
        <w:pStyle w:val="NormalWeb"/>
        <w:rPr>
          <w:b/>
          <w:b/>
          <w:bCs/>
        </w:rPr>
      </w:pPr>
      <w:r>
        <w:rPr>
          <w:b/>
          <w:bCs/>
        </w:rPr>
        <w:t>III, Ch 1, Exhibit 1: Military Indulgence (09/30/06)</w:t>
      </w:r>
    </w:p>
    <w:p>
      <w:pPr>
        <w:pStyle w:val="NormalWeb"/>
        <w:rPr/>
      </w:pPr>
      <w:bookmarkStart w:id="96" w:name="X474"/>
      <w:bookmarkEnd w:id="96"/>
      <w:r>
        <w:rPr>
          <w:rStyle w:val="T3076"/>
        </w:rPr>
        <w:t>The Servicemembers Civil Relief Act provides protection and relief to civilians who enter the U.S. military, including members of the National Guard who are called to active duty by federal authorities. Mortgage debts are covered under the Act if the borrower was a civilian when he or she became obligated under the mortgage and subsequently entered the military service, either voluntarily or involuntarily. The relief begins when the individual reports for active duty and ends a short period of time after he or she is separated from active duty. One of the provisions of the Act requires the mortgage interest rate to be reduced to six percent during the service member's active duty period, unless the creditor applies to the court for permission not to reduce the interest rate because it can demonstrate that the service member's ability to repay the mortgage obligation has not been materially affected by his or her military service. Another provision allows for a complete stay in the enforcement of the mortgage terms if the service member obtains a court order finding that his or her ability to maintain the obligation has been materially affected by entry into the military service. Rather than granting a complete stay, the court could require the service member to make regular partial payments during his or her period of military service.</w:t>
      </w:r>
    </w:p>
    <w:p>
      <w:pPr>
        <w:pStyle w:val="NormalWeb"/>
        <w:rPr/>
      </w:pPr>
      <w:r>
        <w:rPr>
          <w:rStyle w:val="T3076"/>
        </w:rPr>
        <w:t>Our military indulgence relief provisions (which refer collectively to the statutory interest rate reduction, any forbearance we grant, protection against foreclosure, and extension of redemption periods) follow the intent of the Servicemembers Civil Relief Act, except that we will apply most forbearance terms without the service member having to petition the court. We encourage the service member to pay as much as possible toward the mortgage obligation during his or her active duty tour to keep the accumulated arrearages manageable. If a service member is unable to repay accumulated arrearages within 90 days after his or her separation from active duty, we will consider entering an appropriate repayment plan or modifying the mortgage if that is necessary. Arrearages do not include any amounts attributable to the excess of the note rate over six percent during the time of active duty.</w:t>
      </w:r>
    </w:p>
    <w:p>
      <w:pPr>
        <w:pStyle w:val="NormalWeb"/>
        <w:rPr/>
      </w:pPr>
      <w:r>
        <w:rPr>
          <w:rStyle w:val="T3076"/>
        </w:rPr>
        <w:t>Members of the National Guard are covered by the Act and by our military indulgence policies if they are called up by the President or Secretary of Defense in connection with a national emergency, the deployment is supported by federal funds, and they serve for at least 30 consecutive days. If a state governor calls members of the National Guard or other state-supported military unit to active duty—and those individuals are eligible for state-mandated relief provisions—the servicer should also follow our guidelines for military indulgence. When adapting these guidelines to accommodate the provisions of the state-mandated relief, the servicer must comply with all of the provisions of the applicable state law—such as those related to eligibility criteria, specific forms of relief, the extent of the relief, etc.—even if the provisions are at variance with our usual requirements.</w:t>
      </w:r>
    </w:p>
    <w:p>
      <w:pPr>
        <w:pStyle w:val="NormalWeb"/>
        <w:rPr/>
      </w:pPr>
      <w:r>
        <w:rPr>
          <w:rStyle w:val="T3076"/>
        </w:rPr>
        <w:t>When the servicer places a mortgage under military indulgence, it agrees to accept payments of less than the usual monthly installment. Pursuant to the Servicemembers Civil Relief Act, if the fixed mortgage interest rate exceeds six percent, or whenever the adjusted rate exceeds six percent, the monthly installment of principal and interest owed must be reduced to reflect interest at six percent when the borrower is in active U.S. military service (provided that the loan obligation was incurred prior to such service), regardless of whether military service is voluntary or involuntary. Further, pursuant to our additional forbearance policy, the amount actually paid by the service member on a current basis may be less than the amount owed, and will vary according to his or her ability to pay.</w:t>
      </w:r>
    </w:p>
    <w:p>
      <w:pPr>
        <w:pStyle w:val="NormalWeb"/>
        <w:rPr/>
      </w:pPr>
      <w:r>
        <w:rPr>
          <w:rStyle w:val="T3076"/>
          <w:b/>
          <w:bCs/>
        </w:rPr>
        <w:t>Initiating Relief</w:t>
      </w:r>
      <w:r>
        <w:rPr>
          <w:rStyle w:val="T3076"/>
        </w:rPr>
        <w:t xml:space="preserve">—Before granting military indulgence, the servicer should ask the borrower to provide a copy of his or her orders to military duty and to complete our </w:t>
      </w:r>
      <w:r>
        <w:rPr>
          <w:rStyle w:val="T3076"/>
          <w:i/>
          <w:iCs/>
        </w:rPr>
        <w:t>Request for Military Indulgence</w:t>
      </w:r>
      <w:r>
        <w:rPr>
          <w:rStyle w:val="T3076"/>
        </w:rPr>
        <w:t xml:space="preserve"> (</w:t>
      </w:r>
      <w:hyperlink r:id="rId53" w:tgtFrame="_blank">
        <w:r>
          <w:rPr>
            <w:rStyle w:val="InternetLink"/>
            <w:color w:val="0000FF"/>
            <w:u w:val="single"/>
          </w:rPr>
          <w:t>Form 180</w:t>
        </w:r>
      </w:hyperlink>
      <w:r>
        <w:rPr>
          <w:rStyle w:val="T3076"/>
        </w:rPr>
        <w:t xml:space="preserve">). If the borrower is being deployed immediately, the servicer should prepare and sign the form with as much of the information as the service member can provide over the telephone, requesting that additional information be provided as soon as possible. The servicer may accept a service member's "orders" to report to full-time active duty as the only evidence of his or her eligibility to receive the reduced interest rate of six percent, but if the service member needs additional relief, the servicer will need to obtain more information about his or her financial capabilities using the </w:t>
      </w:r>
      <w:r>
        <w:rPr>
          <w:rStyle w:val="T3076"/>
          <w:i/>
          <w:iCs/>
        </w:rPr>
        <w:t>Request for Military Indulgence</w:t>
      </w:r>
      <w:r>
        <w:rPr>
          <w:rStyle w:val="T3076"/>
        </w:rPr>
        <w:t xml:space="preserve"> (</w:t>
      </w:r>
      <w:hyperlink r:id="rId54" w:tgtFrame="_blank">
        <w:r>
          <w:rPr>
            <w:rStyle w:val="InternetLink"/>
            <w:color w:val="0000FF"/>
            <w:u w:val="single"/>
          </w:rPr>
          <w:t>Form 180</w:t>
        </w:r>
      </w:hyperlink>
      <w:r>
        <w:rPr>
          <w:rStyle w:val="T3076"/>
        </w:rPr>
        <w:t>).</w:t>
      </w:r>
    </w:p>
    <w:p>
      <w:pPr>
        <w:pStyle w:val="NormalWeb"/>
        <w:rPr/>
      </w:pPr>
      <w:r>
        <w:rPr>
          <w:rStyle w:val="T3076"/>
        </w:rPr>
        <w:t>The reduction in the interest rate to six percent should be automatic. It must be granted to any eligible service member whose first or second mortgage is secured by a one-family to four-family property, regardless of his or her occupancy status or percentage of ownership interest in the property. The servicer does not need to determine whether the service member's entry into active duty materially affected his or her ability to pay interest at the note rate (or rates, in the case of an adjustable-rate mortgage). We will not exercise our right to petition the court to reinstate the higher mortgage interest rate.</w:t>
      </w:r>
    </w:p>
    <w:p>
      <w:pPr>
        <w:pStyle w:val="NormalWeb"/>
        <w:rPr/>
      </w:pPr>
      <w:r>
        <w:rPr>
          <w:rStyle w:val="T3076"/>
        </w:rPr>
        <w:t>The Servicemembers Civil Relief Act does not specify the actions that a service member must take to notify a mortgage holder that he or she qualifies for the reduced interest rate. Most mobilization instructions advise the service member to notify his or her mortgage holder before beginning to make payments at a reduced rate. Most individuals will probably do that to make sure that they can determine the exact payment they should make. However, some may reduce their payments without notifying the servicer in advance. To confirm a borrower's eligibility under the Act, the servicer should consider including with any partial payments that are returned to borrowers a form letter explaining the provisions of the Act and providing instructions on how eligible persons can obtain benefits. The servicer also may be able to obtain information from its origination files that will help it determine a borrower's military status.</w:t>
      </w:r>
    </w:p>
    <w:p>
      <w:pPr>
        <w:pStyle w:val="NormalWeb"/>
        <w:rPr/>
      </w:pPr>
      <w:r>
        <w:rPr>
          <w:rStyle w:val="T3076"/>
          <w:b/>
          <w:bCs/>
        </w:rPr>
        <w:t>Reduction of Interest Rate</w:t>
      </w:r>
      <w:r>
        <w:rPr>
          <w:rStyle w:val="T3076"/>
        </w:rPr>
        <w:t>—The reduction in the mortgage interest rate to six percent is required regardless of whether the mortgage status is "prepaid," "current," "delinquent," or "in foreclosure." Any prepaid installments with due dates during the period of active duty must be reapplied at the six percent rate. Installments that are delinquent when the service member enters active duty status must be paid with interest at the rate that was in effect when the payments came due. If the service member fails to notify the servicer when he or she initially enters active duty status, but subsequently provides evidence of the active duty status, the servicer must reapply, using the reduced six percent interest rate, any payments made after military service began. The service member should be given an option regarding the treatment of any remaining funds after the reapplication—application as a monthly payment (if sufficient), application as a principal curtailment, or a refund to the borrower.</w:t>
      </w:r>
    </w:p>
    <w:p>
      <w:pPr>
        <w:pStyle w:val="NormalWeb"/>
        <w:rPr/>
      </w:pPr>
      <w:r>
        <w:rPr>
          <w:rStyle w:val="T3076"/>
        </w:rPr>
        <w:t>The reduced six percent interest rate becomes effective when the service member reports for active duty. Rather than change the mortgage interest rate during the month, the servicer should make the new interest rate effective with the first payment due after the service member enters active duty. Since interest is paid in arrears, a service member will receive the benefit of the lower interest rate for the entire month, including any part of the month that precedes the date he or she entered active duty.</w:t>
      </w:r>
    </w:p>
    <w:p>
      <w:pPr>
        <w:pStyle w:val="NormalWeb"/>
        <w:rPr/>
      </w:pPr>
      <w:r>
        <w:rPr>
          <w:rStyle w:val="T3076"/>
        </w:rPr>
        <w:t>If the mortgage was delinquent when the service member entered active duty status, and the loan is serviced under the Actual/Actual, Scheduled/Actual or Scheduled/Scheduled Cash remittances, prior to calculating the new payment using the standard amortization method, the delinquent interest may be capitalized by increasing the unpaid principal balance and advancing the last paid installment (LPI) date to bring the mortgage to a current status. This balance then is used to calculate the service member's new payment based on the six percent interest rate.</w:t>
      </w:r>
    </w:p>
    <w:p>
      <w:pPr>
        <w:pStyle w:val="NormalWeb"/>
        <w:rPr/>
      </w:pPr>
      <w:r>
        <w:rPr>
          <w:rStyle w:val="T3076"/>
        </w:rPr>
        <w:t>If the mortgage is part of an MBS pool, the delinquent interest cannot be capitalized. The only way to advance the last paid installment (LPI) date is to hold payments that are collected, after the payment is recalculated based on six percent interest, as "unapplied funds" until such funds are sufficient to pay the oldest delinquent installment (principal and interest) in full, with interest at the rate that was in effect when the installment came due. This process continues until all the delinquent installments have been paid. After that, payments must be applied to the installments that came due after the amount owed was recalculated, based on the six percent interest rate and either the standard or the interest subsidy amortization method.</w:t>
      </w:r>
    </w:p>
    <w:p>
      <w:pPr>
        <w:pStyle w:val="NormalWeb"/>
        <w:rPr/>
      </w:pPr>
      <w:r>
        <w:rPr>
          <w:rStyle w:val="T3076"/>
        </w:rPr>
        <w:t>Under the terms of the Servicemembers Civil Relief Act, the difference between the full mortgage interest rate and six percent is not deferred, rather it is forgiven. Fannie Mae, as the mortgage holder, will absorb the cost of this interest rate reduction.</w:t>
      </w:r>
    </w:p>
    <w:p>
      <w:pPr>
        <w:pStyle w:val="NormalWeb"/>
        <w:rPr/>
      </w:pPr>
      <w:r>
        <w:rPr>
          <w:rStyle w:val="T3076"/>
        </w:rPr>
        <w:t>The servicer must retain in its records copies of any written correspondence with the service member that indicates the new payment amount, the date it becomes effective, and the date it will be discontinued. We do not specify a particular form or document for this notification. If the service member also is being granted additional military indulgence, the servicer should have a copy of the repayment plan in its records.</w:t>
      </w:r>
    </w:p>
    <w:p>
      <w:pPr>
        <w:pStyle w:val="NormalWeb"/>
        <w:rPr/>
      </w:pPr>
      <w:r>
        <w:rPr>
          <w:rStyle w:val="T3076"/>
        </w:rPr>
        <w:t>Although the reduction in the interest rate to six percent changes the terms of the mortgage, we do not require the service member to execute an addendum to the note and a rider to the mortgage, or a formal loan modification agreement, to reflect the reduced interest rate. Of course, if the mortgage is modified once the service member is no longer on active duty, a loan modification agreement will be required at that time.</w:t>
      </w:r>
    </w:p>
    <w:p>
      <w:pPr>
        <w:pStyle w:val="NormalWeb"/>
        <w:rPr/>
      </w:pPr>
      <w:r>
        <w:rPr>
          <w:rStyle w:val="T3076"/>
        </w:rPr>
        <w:t>We expect the servicer to follow up with the service member periodically to determine when his or her active duty status will end, or whether there has been a change in his or her financial situation (if additional military indulgence was granted). At a minimum, the servicer should contact the service member or his or her family every three months to obtain a status report.</w:t>
      </w:r>
    </w:p>
    <w:p>
      <w:pPr>
        <w:pStyle w:val="NormalWeb"/>
        <w:rPr/>
      </w:pPr>
      <w:r>
        <w:rPr>
          <w:rStyle w:val="T3076"/>
          <w:b/>
          <w:bCs/>
        </w:rPr>
        <w:t>Determining Monthly Payment Amounts</w:t>
      </w:r>
      <w:r>
        <w:rPr>
          <w:rStyle w:val="T3076"/>
        </w:rPr>
        <w:t>—There are two methods for determining monthly payment amounts owed for loans for which the interest rate is reduced to six percent:</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76"/>
                <w:b/>
                <w:bCs/>
              </w:rPr>
              <w:t>Standard amortization method and payments:</w:t>
            </w:r>
            <w:r>
              <w:rPr>
                <w:rStyle w:val="T3076"/>
              </w:rPr>
              <w:t xml:space="preserve"> The standard method is based upon a recalculated amortization schedule with interest at the rate of six percent and the actual remaining term of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76"/>
                <w:b/>
                <w:bCs/>
              </w:rPr>
              <w:t>Interest subsidy amortization method and payments:</w:t>
            </w:r>
            <w:r>
              <w:rPr>
                <w:rStyle w:val="T3076"/>
              </w:rPr>
              <w:t xml:space="preserve"> The interest subsidy method is based on the amortization schedule (or schedules, in the case of an adjustable-rate mortgage) that would have applied if the borrower had remained a civilian. Each new payment is calculated as the sum of the next monthly principal installment called for by the applicable amortization schedule plus monthly interest at the rate of six percent based on the prior period's scheduled ending unpaid principal balance (i.e., the principal balance scheduled to be outstanding immediately prior to the applicable due date). This method for payment calculation results in an amount that increases each month, usually in a minimal amount. Accordingly, the servicer must adjust the payment periodically (at least annually) to ensure that the payment is sufficient to cover, in full, both the monthly principal installments called for by the applicable amortization schedule and interest accruing at six percent. Further, we require that payments be applied first to principal, rather than interest, so that amortization stays on the schedule that would have applied if the borrower had remained a civilian. Accordingly, failure to recalculate the payment periodically will result in a borrower interest payment at less than six percent.</w:t>
            </w:r>
          </w:p>
        </w:tc>
      </w:tr>
    </w:tbl>
    <w:p>
      <w:pPr>
        <w:pStyle w:val="NormalWeb"/>
        <w:rPr/>
      </w:pPr>
      <w:r>
        <w:rPr>
          <w:rStyle w:val="T3076"/>
        </w:rPr>
        <w:t>The servicer must change the installment to reflect the full interest rate (either the premilitary fixed rate or the latest applicable interest rate for an adjustable-rate mortgage) as of the second payment due after the borrower is no longer on active duty. This will ensure that the borrower is charged interest at six percent during whatever portion of the month he or she was on active duty.</w:t>
      </w:r>
    </w:p>
    <w:p>
      <w:pPr>
        <w:pStyle w:val="NormalWeb"/>
        <w:rPr/>
      </w:pPr>
      <w:r>
        <w:rPr>
          <w:rStyle w:val="T3076"/>
        </w:rPr>
        <w:t>If the standard amortization method is used, the borrower's monthly payment after military service is calculated by re-amortizing the unpaid principal balance that is scheduled to be outstanding immediately following the last payment that is owed at the reduced rate of six percent, using the full mortgage interest rate (either the premilitary fixed rate, or the latest applicable interest rate for an adjustable-rate mortgage) and the actual remaining term of the mortgage. However, if the interest subsidy amortization method was used, in the case of a fixed-rate mortgage the borrower's monthly payment after military service will be the payment he or she had before the interest rate reduction. For an adjustable-rate mortgage, the borrower's monthly payment after military service will be the full payment as calculated and reported to us as of the scheduled interest change date that most recently precedes the borrower's release from active duty.</w:t>
      </w:r>
    </w:p>
    <w:p>
      <w:pPr>
        <w:pStyle w:val="NormalWeb"/>
        <w:rPr/>
      </w:pPr>
      <w:r>
        <w:rPr>
          <w:rStyle w:val="T3076"/>
        </w:rPr>
        <w:t>Adjustable-rate mortgages placed under military indulgence require special treatment while an eligible service member is on active duty. Pursuant to the Servicemembers Civil Relief Act, the mortgage must be treated as a fixed-rate mortgage bearing interest at six percent (unless the applicable adjustable rate would be lower), in accordance with either the standard amortization method or the interest subsidy amortization method, in determining payments that come due after the date on which the borrower reports for active U.S. military duty. Any scheduled interest rate adjustments that would result in a rate in excess of six percent must be foregone during the period of active duty. However, the borrower may never be charged a higher rate than he or she would have been charged if he or she had remained a civilian. Once the service member's active duty ends, the new interest rate will be the interest rate that would have been applicable beginning on the scheduled interest rate change date that most recently precedes the service member's release from active duty.</w:t>
      </w:r>
    </w:p>
    <w:p>
      <w:pPr>
        <w:pStyle w:val="NormalWeb"/>
        <w:rPr/>
      </w:pPr>
      <w:r>
        <w:rPr>
          <w:rStyle w:val="T3076"/>
          <w:b/>
          <w:bCs/>
        </w:rPr>
        <w:t>Servicing Fee</w:t>
      </w:r>
      <w:r>
        <w:rPr>
          <w:rStyle w:val="T3076"/>
        </w:rPr>
        <w:t>—Once the interest rate has been reduced to six percent, the servicer should calculate its servicing fee on the unpaid principal balance of the mortgage at the beginning of each month (and not use a percentage-of-interest factor to determine the fee). This will ensure that the servicer will continue to receive the same, or nearly the same, servicing fee that it would have received had the interest rate not been reduced to six percent. (With the standard amortization method, there will be a slight difference because principal will amortize faster.)</w:t>
      </w:r>
    </w:p>
    <w:p>
      <w:pPr>
        <w:pStyle w:val="NormalWeb"/>
        <w:rPr/>
      </w:pPr>
      <w:r>
        <w:rPr>
          <w:rStyle w:val="T3076"/>
          <w:b/>
          <w:bCs/>
        </w:rPr>
        <w:t>Additional Forbearance Measures</w:t>
      </w:r>
      <w:r>
        <w:rPr>
          <w:rStyle w:val="T3076"/>
        </w:rPr>
        <w:t>—If, after the mortgage interest rate is reduced to six percent, the service member is still unable to make the full monthly payment based on the lower interest rate, the servicer can agree to accept lesser payments. Whenever possible, the servicer should request the service member to pay an amount that is at least equal to the amount needed to cover escrow deposits for tax and insurance payments. However, since the extent of the service member's ability to pay will vary from individual to individual, we do not have a minimum amount that must apply in all situations. The servicer should arrange repayment terms that best suit the individual service member's ability to pay, while keeping in mind the need to minimize the accumulated arrearages. The service member does not have to have a court order to obtain this relief.</w:t>
      </w:r>
    </w:p>
    <w:p>
      <w:pPr>
        <w:pStyle w:val="NormalWeb"/>
        <w:rPr/>
      </w:pPr>
      <w:r>
        <w:rPr>
          <w:rStyle w:val="T3076"/>
        </w:rPr>
        <w:t>Additional relief under military indulgence can be offered to a service member whose mortgage was in either a "current" or "delinquent" status before he or she reported for active duty. If the mortgage was delinquent, the servicer will need to make sure its records can account for unapplied payments that became due before the interest rate reduction to six percent took effect, as well as payments that are to be based on the six percent interest rate. All late charges coming due after the service member was called to active duty should be waived.</w:t>
      </w:r>
    </w:p>
    <w:p>
      <w:pPr>
        <w:pStyle w:val="NormalWeb"/>
        <w:rPr/>
      </w:pPr>
      <w:r>
        <w:rPr>
          <w:rStyle w:val="T3076"/>
        </w:rPr>
        <w:t>If our mortgage is in a second lien position and the first mortgage is under military indulgence, the second mortgage also should be placed under military indulgence. The servicer of the second mortgage should request a copy of the military indulgence plan for the first mortgage to make sure that the indulgence period for the second mortgage will end at the same time that it ends for the first mortgage.</w:t>
      </w:r>
    </w:p>
    <w:p>
      <w:pPr>
        <w:pStyle w:val="NormalWeb"/>
        <w:rPr/>
      </w:pPr>
      <w:r>
        <w:rPr>
          <w:rStyle w:val="T3076"/>
        </w:rPr>
        <w:t>Forbearance under military indulgence can continue for the entire term of the service member's active duty and for another three months after he or she is released from active duty. Within that time, the service member will generally be expected to repay all delinquent installments under the mortgage. However, when the service member is unable to do that, the servicer should work out a repayment plan that cures the delinquency as soon as possible. If circumstances warrant, we will consider modifying the mortgage terms once the service member's active duty has been completed.</w:t>
      </w:r>
    </w:p>
    <w:p>
      <w:pPr>
        <w:pStyle w:val="NormalWeb"/>
        <w:rPr/>
      </w:pPr>
      <w:r>
        <w:rPr>
          <w:rStyle w:val="T3076"/>
        </w:rPr>
        <w:t>As long as the service member remits the agreed-upon amount under the terms of the military indulgence forbearance agreement, the mortgage should be considered "current." However, in some instances, a service member who has been granted additional forbearance under military indulgence may become 90 days delinquent under the terms of the relief. If that happens, the servicer should not initiate foreclosure proceedings, but should investigate the reasons for the delinquency and arrange additional forbearance, if appropriate. If the service member cannot make any payments, the servicer should instruct him or her to request a stay in enforcement of the mortgage terms from the court. If a service member obtains a court-ordered stay of enforcement of the mortgage terms, he or she will not have to make any payments until such date as may be specified in the court order, or until the term of active duty ends.</w:t>
      </w:r>
    </w:p>
    <w:p>
      <w:pPr>
        <w:pStyle w:val="NormalWeb"/>
        <w:rPr/>
      </w:pPr>
      <w:r>
        <w:rPr>
          <w:rStyle w:val="T3076"/>
          <w:b/>
          <w:bCs/>
        </w:rPr>
        <w:t>Reporting to Fannie Mae</w:t>
      </w:r>
      <w:r>
        <w:rPr>
          <w:rStyle w:val="T3076"/>
        </w:rPr>
        <w:t xml:space="preserve">—The servicer must notify Fannie Mae when it places a mortgage under military indulgence by submitting a </w:t>
      </w:r>
      <w:r>
        <w:rPr>
          <w:rStyle w:val="T3076"/>
          <w:i/>
          <w:iCs/>
        </w:rPr>
        <w:t>Special Information Worksheet (for Military Indulgence)</w:t>
      </w:r>
      <w:r>
        <w:rPr>
          <w:rStyle w:val="T3076"/>
        </w:rPr>
        <w:t xml:space="preserve"> to the Manager, Portfolio Processing Management Unit in our Herndon, VA office by e-mailing the form to sailors_and_soldiers@fanniemae.com. The </w:t>
      </w:r>
      <w:r>
        <w:rPr>
          <w:rStyle w:val="T3076"/>
          <w:i/>
          <w:iCs/>
        </w:rPr>
        <w:t>Worksheet</w:t>
      </w:r>
      <w:r>
        <w:rPr>
          <w:rStyle w:val="T3076"/>
        </w:rPr>
        <w:t xml:space="preserve"> may be submitted at the end of the month with all of the other </w:t>
      </w:r>
      <w:r>
        <w:rPr>
          <w:rStyle w:val="T3076"/>
          <w:i/>
          <w:iCs/>
        </w:rPr>
        <w:t>Worksheets</w:t>
      </w:r>
      <w:r>
        <w:rPr>
          <w:rStyle w:val="T3076"/>
        </w:rPr>
        <w:t xml:space="preserve"> prepared in that month, or at the end of each quarter with all of the other </w:t>
      </w:r>
      <w:r>
        <w:rPr>
          <w:rStyle w:val="T3076"/>
          <w:i/>
          <w:iCs/>
        </w:rPr>
        <w:t>Worksheets</w:t>
      </w:r>
      <w:r>
        <w:rPr>
          <w:rStyle w:val="T3076"/>
        </w:rPr>
        <w:t xml:space="preserve"> prepared for that quarter. If relief was granted in addition to reduction of the interest rate to six percent, the servicer should attach to each </w:t>
      </w:r>
      <w:r>
        <w:rPr>
          <w:rStyle w:val="T3076"/>
          <w:i/>
          <w:iCs/>
        </w:rPr>
        <w:t>Worksheet</w:t>
      </w:r>
      <w:r>
        <w:rPr>
          <w:rStyle w:val="T3076"/>
        </w:rPr>
        <w:t xml:space="preserve"> a copy of the </w:t>
      </w:r>
      <w:r>
        <w:rPr>
          <w:rStyle w:val="T3076"/>
          <w:i/>
          <w:iCs/>
        </w:rPr>
        <w:t>Request for Military Indulgence</w:t>
      </w:r>
      <w:r>
        <w:rPr>
          <w:rStyle w:val="T3076"/>
        </w:rPr>
        <w:t xml:space="preserve"> (</w:t>
      </w:r>
      <w:hyperlink r:id="rId55" w:tgtFrame="_blank">
        <w:r>
          <w:rPr>
            <w:rStyle w:val="InternetLink"/>
            <w:color w:val="0000FF"/>
            <w:u w:val="single"/>
          </w:rPr>
          <w:t>Form 180</w:t>
        </w:r>
      </w:hyperlink>
      <w:r>
        <w:rPr>
          <w:rStyle w:val="T3076"/>
        </w:rPr>
        <w:t xml:space="preserve">) that was prepared by the service member. If the borrower was deployed before he or she could sign </w:t>
      </w:r>
      <w:hyperlink r:id="rId56" w:tgtFrame="_blank">
        <w:r>
          <w:rPr>
            <w:rStyle w:val="InternetLink"/>
            <w:color w:val="0000FF"/>
            <w:u w:val="single"/>
          </w:rPr>
          <w:t>Form 180</w:t>
        </w:r>
      </w:hyperlink>
      <w:r>
        <w:rPr>
          <w:rStyle w:val="T3076"/>
        </w:rPr>
        <w:t xml:space="preserve">, the servicer should prepare and sign the form as evidence of the granting of the additional relief. The servicer should retain the service member's orders and the completed </w:t>
      </w:r>
      <w:hyperlink r:id="rId57" w:tgtFrame="_blank">
        <w:r>
          <w:rPr>
            <w:rStyle w:val="InternetLink"/>
            <w:color w:val="0000FF"/>
            <w:u w:val="single"/>
          </w:rPr>
          <w:t>Form 180</w:t>
        </w:r>
      </w:hyperlink>
      <w:r>
        <w:rPr>
          <w:rStyle w:val="T3076"/>
        </w:rPr>
        <w:t xml:space="preserve"> in the individual mortgage file as long as the military indulgence remains in effect.</w:t>
      </w:r>
    </w:p>
    <w:p>
      <w:pPr>
        <w:pStyle w:val="NormalWeb"/>
        <w:rPr/>
      </w:pPr>
      <w:r>
        <w:rPr>
          <w:rStyle w:val="T3076"/>
        </w:rPr>
        <w:t xml:space="preserve">The servicer should prepare a </w:t>
      </w:r>
      <w:r>
        <w:rPr>
          <w:rStyle w:val="T3076"/>
          <w:i/>
          <w:iCs/>
        </w:rPr>
        <w:t>Special Information Worksheet</w:t>
      </w:r>
      <w:r>
        <w:rPr>
          <w:rStyle w:val="T3076"/>
        </w:rPr>
        <w:t xml:space="preserve"> when it (1) reduces the service member's interest rate to six percent, (2) puts other forms of military indulgence into effect for the service member, or (3) changes the service member's payment, if the interest subsidy amortization method is used, and (4) changes the interest rate back to its premilitary interest rate (or the applicable adjusted rate, for an adjustable-rate mortgage).</w:t>
      </w:r>
    </w:p>
    <w:p>
      <w:pPr>
        <w:pStyle w:val="NormalWeb"/>
        <w:rPr/>
      </w:pPr>
      <w:r>
        <w:rPr>
          <w:rStyle w:val="T3076"/>
        </w:rPr>
        <w:t xml:space="preserve">We will use these forms to keep track of the number of mortgages the servicer is servicing subject to the interest rate reduction, to adjust our </w:t>
      </w:r>
      <w:r>
        <w:rPr>
          <w:rStyle w:val="T3076"/>
          <w:i/>
          <w:iCs/>
        </w:rPr>
        <w:t>LASER</w:t>
      </w:r>
      <w:r>
        <w:rPr>
          <w:rStyle w:val="T3076"/>
        </w:rPr>
        <w:t xml:space="preserve"> records to reflect the six percent interest rate (if applicable), and to verify the servicer's request for reimbursements of advances (as applicable).</w:t>
      </w:r>
    </w:p>
    <w:p>
      <w:pPr>
        <w:pStyle w:val="NormalWeb"/>
        <w:rPr/>
      </w:pPr>
      <w:r>
        <w:rPr>
          <w:rStyle w:val="T3076"/>
        </w:rPr>
        <w:t xml:space="preserve">If military indulgence (in addition to reduction of interest to six percent) is granted in connection with a delinquency, the servicer also will need to report the granting of military indulgence in the first delinquency status information report it transmits to us after the date the additional military indulgence was granted. In addition, if the mortgage is an adjustable-rate mortgage, the servicer should report through </w:t>
      </w:r>
      <w:r>
        <w:rPr>
          <w:rStyle w:val="T3076"/>
          <w:i/>
          <w:iCs/>
        </w:rPr>
        <w:t>LASER</w:t>
      </w:r>
      <w:r>
        <w:rPr>
          <w:rStyle w:val="T3076"/>
        </w:rPr>
        <w:t xml:space="preserve"> a Transaction Type 83 (Payment/Rate Change Record) as each "scheduled" interest rate adjustment is due in order to advise us what the new rate would be if the six percent interest rate reduction were not in force (even though interest will not be accruing at the adjusted rate).</w:t>
      </w:r>
    </w:p>
    <w:p>
      <w:pPr>
        <w:pStyle w:val="NormalWeb"/>
        <w:rPr/>
      </w:pPr>
      <w:r>
        <w:rPr>
          <w:rStyle w:val="T3076"/>
          <w:b/>
          <w:bCs/>
        </w:rPr>
        <w:t>Requesting Reimbursement for Advances</w:t>
      </w:r>
      <w:r>
        <w:rPr>
          <w:rStyle w:val="T3076"/>
        </w:rPr>
        <w:t xml:space="preserve">—For loans serviced under Actual/Actual, Scheduled/Actual, or Scheduled/Scheduled Cash remittances, we will adjust our </w:t>
      </w:r>
      <w:r>
        <w:rPr>
          <w:rStyle w:val="T3076"/>
          <w:i/>
          <w:iCs/>
        </w:rPr>
        <w:t>LASER</w:t>
      </w:r>
      <w:r>
        <w:rPr>
          <w:rStyle w:val="T3076"/>
        </w:rPr>
        <w:t xml:space="preserve"> records to reflect the six percent interest rate and new P&amp;I payments (calculated in accordance with either the standard method or the interest subsidy method) upon receipt of the </w:t>
      </w:r>
      <w:r>
        <w:rPr>
          <w:rStyle w:val="T3076"/>
          <w:i/>
          <w:iCs/>
        </w:rPr>
        <w:t>Special Information Worksheets</w:t>
      </w:r>
      <w:r>
        <w:rPr>
          <w:rStyle w:val="T3076"/>
        </w:rPr>
        <w:t xml:space="preserve">. Since our loan-level records will be in agreement with our servicers' records, servicers will not have to advance any interest due to the interest rate reduction, and no request for reimbursement is necessary. If the interest subsidy amortization method is used, the servicer will have to notify Fannie Mae (using the </w:t>
      </w:r>
      <w:r>
        <w:rPr>
          <w:rStyle w:val="T3076"/>
          <w:i/>
          <w:iCs/>
        </w:rPr>
        <w:t>Special Information Worksheet</w:t>
      </w:r>
      <w:r>
        <w:rPr>
          <w:rStyle w:val="T3076"/>
        </w:rPr>
        <w:t>) of any change in the monthly installment while the mortgage is under military indulgence.</w:t>
      </w:r>
    </w:p>
    <w:p>
      <w:pPr>
        <w:pStyle w:val="NormalWeb"/>
        <w:rPr/>
      </w:pPr>
      <w:r>
        <w:rPr>
          <w:rStyle w:val="T3076"/>
        </w:rPr>
        <w:t xml:space="preserve">For loans serviced under Scheduled/Scheduled MBS, we will not adjust our </w:t>
      </w:r>
      <w:r>
        <w:rPr>
          <w:rStyle w:val="T3076"/>
          <w:i/>
          <w:iCs/>
        </w:rPr>
        <w:t>LASER</w:t>
      </w:r>
      <w:r>
        <w:rPr>
          <w:rStyle w:val="T3076"/>
        </w:rPr>
        <w:t xml:space="preserve"> records to reflect the six percent interest rate and new P&amp;I payments. The servicer of Scheduled/Scheduled MBS loans under military indulgence will have to advance interest due to the interest rate reduction, regardless of the method (standard or interest subsidy) utilized in calculating the new payments. Fannie Mae will reimburse servicers for the amount of the interest reduction. The interest reimbursement is calculated by first deducting the servicer's compensation rate from the interest at six percent and then deducting this result from the pass-through rate that would be applicable if the borrower had not entered military service.</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76"/>
              </w:rPr>
              <w:t>If the servicer uses the standard amortization method, there will be a discrepancy between our records and the servicer's records, not only with respect to the interest rate, but also between principal scheduled to be collected from the borrower versus the principal scheduled to be paid to MBS investors. To correct this principal discrepancy, each month the servicer must remit a reconciling principal curtailment in the amount of the difference between the principal scheduled to be applied to the mortgage note (which is based on reamortization with six percent interest over the remaining term), compared to the scheduled principal that is due to security holders (which is based on the amortization schedule, or schedules in the case of an adjustable-rate mortgage, that would have applied if the borrower had remained a civilian). However, since this principal is collected from the mortgagor, it is not necessary to submit a reimbursement request for principal to Fannie Mae. (The sum of the interest reduction advanced by the servicer and reimbursed by Fannie Mae, plus the reduced borrower payment, is more than the amount that would have been advanced to Fannie Mae had the borrower remained a civilian by an excess amount that we apply on our records as the principal curtailment.) But, the principal curtailment must be identified on all pool reconciliations and must be reported during security balance call-in as unscheduled principal. (No reconciling principal curtailment is needed with the interest subsidy method because the principal portion of each monthly borrower payment is the amount specified by the amortization schedule, or schedules in the case of an adjustable-rate mortgage, that would have applied if the borrower had remained a civilian.) If the servicer fails to report the reconciling principal curtailment at the MBS pool level it will have a pool-to-security balance reconciliation probl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76"/>
              </w:rPr>
              <w:t>If the servicer uses the interest subsidy method (which uses the amortization schedule, or schedules in the case of an adjustable-rate mortgage, that would have applied if the borrower had remained a civilian), no reconciling principal curtailment needs to be reported. However, the amount necessary to cover, in full, both the monthly principal installments called for by the applicable amortization schedule and the interest accruing at six percent will increase each month, although usually by an immaterial amount. Further, the servicer must apply payments to principal before interest (so that amortization stays on the applicable schedule). Accordingly, the servicer must recalculate the payment periodically (at least annually) to avoid a material underpayment of interest. The servicer should not request reimbursement, and Fannie Mae is not required to reimburse, for interest insofar as the payment the borrower owes is insufficient to pay interest at the rate of six percent in full.</w:t>
            </w:r>
          </w:p>
        </w:tc>
      </w:tr>
    </w:tbl>
    <w:p>
      <w:pPr>
        <w:pStyle w:val="NormalWeb"/>
        <w:rPr/>
      </w:pPr>
      <w:r>
        <w:rPr>
          <w:rStyle w:val="T3076"/>
        </w:rPr>
        <w:t xml:space="preserve">The servicer should submit a </w:t>
      </w:r>
      <w:r>
        <w:rPr>
          <w:rStyle w:val="T3076"/>
          <w:i/>
          <w:iCs/>
        </w:rPr>
        <w:t>Cash Disbursement Request</w:t>
      </w:r>
      <w:r>
        <w:rPr>
          <w:rStyle w:val="T3076"/>
        </w:rPr>
        <w:t xml:space="preserve"> (</w:t>
      </w:r>
      <w:hyperlink r:id="rId58" w:tgtFrame="_blank">
        <w:r>
          <w:rPr>
            <w:rStyle w:val="InternetLink"/>
            <w:color w:val="0000FF"/>
            <w:u w:val="single"/>
          </w:rPr>
          <w:t>Form 571</w:t>
        </w:r>
      </w:hyperlink>
      <w:r>
        <w:rPr>
          <w:rStyle w:val="T3076"/>
        </w:rPr>
        <w:t xml:space="preserve">) to the Manager, Portfolio Processing Management Unit in our Herndon, VA office by e-mailing the form to sailors_and_soldiers@fanniemae.com at the end of each month to request reimbursement for its interest advances for Scheduled/Scheduled MBS mortgages for that month (capped at the amount calculated by first deducting the servicer's compensation rate from the interest at six percent and then deducting this result from the pass-through rate that would be applicable if the borrower had not entered military service). We will accept a single </w:t>
      </w:r>
      <w:hyperlink r:id="rId59" w:tgtFrame="_blank">
        <w:r>
          <w:rPr>
            <w:rStyle w:val="InternetLink"/>
            <w:color w:val="0000FF"/>
            <w:u w:val="single"/>
          </w:rPr>
          <w:t>Form 571</w:t>
        </w:r>
      </w:hyperlink>
      <w:r>
        <w:rPr>
          <w:rStyle w:val="T3076"/>
        </w:rPr>
        <w:t xml:space="preserve"> to cover all mortgages for which the servicer is due reimbursement in any given month. The servicer should show the total reimbursement it is due on the </w:t>
      </w:r>
      <w:hyperlink r:id="rId60" w:tgtFrame="_blank">
        <w:r>
          <w:rPr>
            <w:rStyle w:val="InternetLink"/>
            <w:color w:val="0000FF"/>
            <w:u w:val="single"/>
          </w:rPr>
          <w:t>Form 571</w:t>
        </w:r>
      </w:hyperlink>
      <w:r>
        <w:rPr>
          <w:rStyle w:val="T3076"/>
        </w:rPr>
        <w:t>, attaching a back-up schedule listing each mortgage covered by the request. The back-up schedule should provide the following information for each mortgage: (1) the 10-digit Fannie Mae loan number, (2) the pool number, (3) the scheduled principal balance used to determine the amount of interest reduction advanced (principal balance scheduled to be outstanding immediately prior to the due date), (4) the premilitary principal amount, (5) the premilitary interest amount, (6) the new interest amount (computed at six percent), (7) the new principal and interest amount (actually collected from the borrower), and (8) the difference between the premilitary interest amount and the new interest amount.</w:t>
      </w:r>
    </w:p>
    <w:p>
      <w:pPr>
        <w:pStyle w:val="NormalWeb"/>
        <w:rPr/>
      </w:pPr>
      <w:r>
        <w:rPr>
          <w:rStyle w:val="T3076"/>
          <w:b/>
          <w:bCs/>
        </w:rPr>
        <w:t>Foreclosure</w:t>
      </w:r>
      <w:r>
        <w:rPr>
          <w:rStyle w:val="T3076"/>
        </w:rPr>
        <w:t>—Under the Servicemembers Civil Relief Act, foreclosure proceedings cannot be commenced (or continued) against an eligible service member (with respect to a mortgage incurred prior to the period of active duty) unless he or she has given written consent to the proceedings, the court authorizes commencement of proceedings as a result of its determination that military service has not materially affected the service member's ability to repay the debt, or the court authorizes the recommencement of proceedings that were authorized previously. A servicer should attempt to ascertain the military status of the mortgagors before initiating foreclosure proceedings for any mortgage to make sure it does not begin proceedings against a service member who is eligible for relief under the Act without his or her written permission. Some jurisdictions may require affidavits from mortgagors regarding their active duty military service before proceedings can be commenced. The servicer is responsible for determining and complying with specific state or local laws that address the Act's effect on the foreclosure process, or that impose other restrictions or limitations on foreclosure for members of the military.</w:t>
      </w:r>
    </w:p>
    <w:p>
      <w:pPr>
        <w:pStyle w:val="NormalWeb"/>
        <w:rPr/>
      </w:pPr>
      <w:r>
        <w:rPr>
          <w:rStyle w:val="T3076"/>
        </w:rPr>
        <w:t>In some cases, a service member's mortgage may have already been in the process of foreclosure when he or she commenced active duty. In others, a servicer may be ready to institute proceedings but has not done so. Since these defaults were not related to the service member's entry into active duty status, the servicer should attempt to obtain the service member's written agreement to continue or commence the foreclosure proceedings. If the service member does not provide his or her written agreement, the servicer must either stay any foreclosure proceedings that were already in process or postpone the institution of foreclosure proceedings until it can petition the court to allow the continuation or commencement of proceedings because the service member's entry into the service occurred after the mortgage default and could not have materially affected his or her ability to pay the past-due debt. If permission to foreclose is granted, the servicer should permit the service member's family to continue occupying the property during the redemption period, paying a reasonable rent, if they are occupying the property at the time of the foreclosure sale.</w:t>
      </w:r>
    </w:p>
    <w:p>
      <w:pPr>
        <w:pStyle w:val="NormalWeb"/>
        <w:rPr>
          <w:b/>
          <w:b/>
          <w:bCs/>
        </w:rPr>
      </w:pPr>
      <w:r>
        <w:rPr>
          <w:b/>
          <w:bCs/>
        </w:rPr>
        <w:t>III, Ch 1, Exhibit 2: Special Information Worksheet (for Military Indulgence) (01/31/03)</w:t>
      </w:r>
    </w:p>
    <w:p>
      <w:pPr>
        <w:pStyle w:val="NormalWeb"/>
        <w:rPr/>
      </w:pPr>
      <w:bookmarkStart w:id="97" w:name="X475"/>
      <w:bookmarkEnd w:id="97"/>
      <w:r>
        <w:rPr>
          <w:rStyle w:val="T3076"/>
        </w:rPr>
        <w:t>Check One: ______________ Initial Submission _____________ Supplemental Submission</w:t>
      </w:r>
    </w:p>
    <w:p>
      <w:pPr>
        <w:pStyle w:val="NormalWeb"/>
        <w:rPr/>
      </w:pPr>
      <w:r>
        <w:rPr>
          <w:rStyle w:val="T3076"/>
        </w:rPr>
        <w:t>Servicer's Fannie Mae Identification Number (9-digits): _____________________________</w:t>
      </w:r>
    </w:p>
    <w:p>
      <w:pPr>
        <w:pStyle w:val="NormalWeb"/>
        <w:rPr/>
      </w:pPr>
      <w:r>
        <w:rPr>
          <w:rStyle w:val="T3076"/>
        </w:rPr>
        <w:t>Fannie Mae Loan Number (10-digits): ______________________________________________</w:t>
      </w:r>
    </w:p>
    <w:p>
      <w:pPr>
        <w:pStyle w:val="NormalWeb"/>
        <w:rPr/>
      </w:pPr>
      <w:r>
        <w:rPr>
          <w:rStyle w:val="T3076"/>
        </w:rPr>
        <w:t>Lender Loan Number: ___________________________________________________________</w:t>
      </w:r>
    </w:p>
    <w:p>
      <w:pPr>
        <w:pStyle w:val="NormalWeb"/>
        <w:rPr/>
      </w:pPr>
      <w:r>
        <w:rPr>
          <w:rStyle w:val="T3076"/>
        </w:rPr>
        <w:t>Remittance Option (Check one):</w:t>
      </w:r>
    </w:p>
    <w:tbl>
      <w:tblPr>
        <w:tblW w:w="5000" w:type="pct"/>
        <w:jc w:val="left"/>
        <w:tblInd w:w="-45" w:type="dxa"/>
        <w:tblLayout w:type="fixed"/>
        <w:tblCellMar>
          <w:top w:w="15" w:type="dxa"/>
          <w:left w:w="15" w:type="dxa"/>
          <w:bottom w:w="15" w:type="dxa"/>
          <w:right w:w="15" w:type="dxa"/>
        </w:tblCellMar>
      </w:tblPr>
      <w:tblGrid>
        <w:gridCol w:w="1513"/>
        <w:gridCol w:w="7127"/>
      </w:tblGrid>
      <w:tr>
        <w:trPr/>
        <w:tc>
          <w:tcPr>
            <w:tcW w:w="1513" w:type="dxa"/>
            <w:tcBorders/>
          </w:tcPr>
          <w:p>
            <w:pPr>
              <w:pStyle w:val="Normal"/>
              <w:rPr/>
            </w:pPr>
            <w:r>
              <w:rPr>
                <w:rStyle w:val="T3076"/>
              </w:rPr>
              <w:t>____________</w:t>
            </w:r>
            <w:r>
              <w:rPr/>
              <w:br/>
            </w:r>
            <w:r>
              <w:rPr>
                <w:rStyle w:val="T3076"/>
              </w:rPr>
              <w:t>____________</w:t>
            </w:r>
            <w:r>
              <w:rPr/>
              <w:br/>
            </w:r>
            <w:r>
              <w:rPr>
                <w:rStyle w:val="T3076"/>
              </w:rPr>
              <w:t>____________</w:t>
            </w:r>
            <w:r>
              <w:rPr/>
              <w:br/>
            </w:r>
            <w:r>
              <w:rPr>
                <w:rStyle w:val="T3076"/>
              </w:rPr>
              <w:t>____________</w:t>
            </w: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127" w:type="dxa"/>
            <w:tcBorders/>
          </w:tcPr>
          <w:p>
            <w:pPr>
              <w:pStyle w:val="Normal"/>
              <w:rPr/>
            </w:pPr>
            <w:r>
              <w:rPr>
                <w:rStyle w:val="T3076"/>
              </w:rPr>
              <w:t>Actual/Actual (A/A)</w:t>
            </w:r>
            <w:r>
              <w:rPr/>
              <w:br/>
            </w:r>
            <w:r>
              <w:rPr>
                <w:rStyle w:val="T3076"/>
              </w:rPr>
              <w:t>Scheduled/Actual (S/A)</w:t>
            </w:r>
            <w:r>
              <w:rPr/>
              <w:br/>
            </w:r>
            <w:r>
              <w:rPr>
                <w:rStyle w:val="T3076"/>
              </w:rPr>
              <w:t>Scheduled/Scheduled (Portfolio), also called MRS or MBS-Acquired</w:t>
            </w:r>
            <w:r>
              <w:rPr/>
              <w:br/>
            </w:r>
            <w:r>
              <w:rPr>
                <w:rStyle w:val="T3076"/>
              </w:rPr>
              <w:t>Scheduled/Scheduled (MBS), also called MBS Swaps</w:t>
            </w: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2"/>
                          <a:srcRect l="-3846" t="-3846" r="-3846" b="-3846"/>
                          <a:stretch>
                            <a:fillRect/>
                          </a:stretch>
                        </pic:blipFill>
                        <pic:spPr bwMode="auto">
                          <a:xfrm>
                            <a:off x="0" y="0"/>
                            <a:ext cx="7620" cy="7620"/>
                          </a:xfrm>
                          <a:prstGeom prst="rect">
                            <a:avLst/>
                          </a:prstGeom>
                        </pic:spPr>
                      </pic:pic>
                    </a:graphicData>
                  </a:graphic>
                </wp:inline>
              </w:drawing>
            </w:r>
            <w:r>
              <w:rPr/>
              <w:t xml:space="preserve"> </w:t>
            </w:r>
          </w:p>
        </w:tc>
      </w:tr>
    </w:tbl>
    <w:p>
      <w:pPr>
        <w:pStyle w:val="Normal"/>
        <w:rPr/>
      </w:pPr>
      <w:r>
        <w:rPr/>
      </w:r>
    </w:p>
    <w:p>
      <w:pPr>
        <w:pStyle w:val="NormalWeb"/>
        <w:rPr/>
      </w:pPr>
      <w:r>
        <w:rPr>
          <w:rStyle w:val="T3076"/>
        </w:rPr>
        <w:t>Amortization Method (Check one):</w:t>
      </w:r>
    </w:p>
    <w:tbl>
      <w:tblPr>
        <w:tblW w:w="5000" w:type="pct"/>
        <w:jc w:val="left"/>
        <w:tblInd w:w="-45" w:type="dxa"/>
        <w:tblLayout w:type="fixed"/>
        <w:tblCellMar>
          <w:top w:w="15" w:type="dxa"/>
          <w:left w:w="15" w:type="dxa"/>
          <w:bottom w:w="15" w:type="dxa"/>
          <w:right w:w="15" w:type="dxa"/>
        </w:tblCellMar>
      </w:tblPr>
      <w:tblGrid>
        <w:gridCol w:w="1513"/>
        <w:gridCol w:w="7127"/>
      </w:tblGrid>
      <w:tr>
        <w:trPr/>
        <w:tc>
          <w:tcPr>
            <w:tcW w:w="1513" w:type="dxa"/>
            <w:tcBorders/>
          </w:tcPr>
          <w:p>
            <w:pPr>
              <w:pStyle w:val="Normal"/>
              <w:rPr/>
            </w:pPr>
            <w:r>
              <w:rPr>
                <w:rStyle w:val="T3076"/>
              </w:rPr>
              <w:t>____________</w:t>
            </w:r>
            <w:r>
              <w:rPr/>
              <w:br/>
            </w:r>
            <w:r>
              <w:rPr>
                <w:rStyle w:val="T3076"/>
              </w:rPr>
              <w:t>____________</w:t>
            </w:r>
            <w:r>
              <w:rPr/>
              <w:br/>
            </w:r>
            <w:r>
              <w:rPr>
                <w:rStyle w:val="T3076"/>
              </w:rPr>
              <w:t>____________</w:t>
            </w:r>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127" w:type="dxa"/>
            <w:tcBorders/>
          </w:tcPr>
          <w:p>
            <w:pPr>
              <w:pStyle w:val="Normal"/>
              <w:rPr/>
            </w:pPr>
            <w:r>
              <w:rPr>
                <w:rStyle w:val="T3076"/>
              </w:rPr>
              <w:t>Standard</w:t>
            </w:r>
            <w:r>
              <w:rPr/>
              <w:br/>
            </w:r>
            <w:r>
              <w:rPr>
                <w:rStyle w:val="T3076"/>
              </w:rPr>
              <w:t>Interest Subsidy</w:t>
            </w:r>
            <w:r>
              <w:rPr/>
              <w:br/>
            </w:r>
            <w:r>
              <w:rPr>
                <w:rStyle w:val="T3076"/>
              </w:rPr>
              <w:t>Other (Prior Approval Required)</w:t>
            </w:r>
            <w:r>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t xml:space="preserve"> </w:t>
            </w:r>
          </w:p>
        </w:tc>
      </w:tr>
    </w:tbl>
    <w:p>
      <w:pPr>
        <w:pStyle w:val="Normal"/>
        <w:rPr/>
      </w:pPr>
      <w:r>
        <w:rPr/>
      </w:r>
    </w:p>
    <w:p>
      <w:pPr>
        <w:pStyle w:val="NormalWeb"/>
        <w:rPr/>
      </w:pPr>
      <w:r>
        <w:rPr>
          <w:rStyle w:val="T3076"/>
        </w:rPr>
        <w:t>Military Interest Rate: ____________________ percent Military P&amp;I Installment ______________</w:t>
      </w:r>
    </w:p>
    <w:p>
      <w:pPr>
        <w:pStyle w:val="NormalWeb"/>
        <w:rPr/>
      </w:pPr>
      <w:r>
        <w:rPr>
          <w:rStyle w:val="T3076"/>
        </w:rPr>
        <w:t>Effective Start Date (MMYY): ______________ Current Pass-Through Rate: __________ percent</w:t>
      </w:r>
    </w:p>
    <w:p>
      <w:pPr>
        <w:pStyle w:val="NormalWeb"/>
        <w:rPr/>
      </w:pPr>
      <w:r>
        <w:rPr>
          <w:rStyle w:val="T3076"/>
        </w:rPr>
        <w:t>LPI Date (MMYY): ______________________ UPB: $ ___________________________</w:t>
      </w:r>
    </w:p>
    <w:p>
      <w:pPr>
        <w:pStyle w:val="NormalWeb"/>
        <w:rPr/>
      </w:pPr>
      <w:r>
        <w:rPr>
          <w:rStyle w:val="T3076"/>
        </w:rPr>
        <w:t>Expected End Date (MMYY): ______________ Actual End Date (MMYY): ____________</w:t>
      </w:r>
    </w:p>
    <w:p>
      <w:pPr>
        <w:pStyle w:val="NormalWeb"/>
        <w:rPr/>
      </w:pPr>
      <w:r>
        <w:rPr>
          <w:rStyle w:val="T3076"/>
        </w:rPr>
        <w:t>Next Scheduled ARM Adjustment Date, if applicable (MMYY): _______________________</w:t>
      </w:r>
    </w:p>
    <w:p>
      <w:pPr>
        <w:pStyle w:val="NormalWeb"/>
        <w:rPr/>
      </w:pPr>
      <w:r>
        <w:rPr>
          <w:rStyle w:val="T3076"/>
        </w:rPr>
        <w:t>Has additional forbearance been extended? ______ Yes ______ No</w:t>
      </w:r>
    </w:p>
    <w:p>
      <w:pPr>
        <w:pStyle w:val="NormalWeb"/>
        <w:rPr/>
      </w:pPr>
      <w:r>
        <w:rPr>
          <w:rStyle w:val="T3076"/>
        </w:rPr>
        <w:t>If so, describe the terms of the agreement, including when it begins and ends. [Attach</w:t>
      </w:r>
      <w:r>
        <w:rPr/>
        <w:br/>
      </w:r>
      <w:r>
        <w:rPr>
          <w:rStyle w:val="T3076"/>
          <w:i/>
          <w:iCs/>
        </w:rPr>
        <w:t>Request for Military Indulgence</w:t>
      </w:r>
      <w:r>
        <w:rPr>
          <w:rStyle w:val="T3076"/>
        </w:rPr>
        <w:t xml:space="preserve"> (</w:t>
      </w:r>
      <w:hyperlink r:id="rId65" w:tgtFrame="_blank">
        <w:r>
          <w:rPr>
            <w:rStyle w:val="InternetLink"/>
            <w:color w:val="0000FF"/>
            <w:u w:val="single"/>
          </w:rPr>
          <w:t>Form 180</w:t>
        </w:r>
      </w:hyperlink>
      <w:r>
        <w:rPr>
          <w:rStyle w:val="T3076"/>
        </w:rPr>
        <w:t>) if one was obtained.]</w:t>
      </w:r>
    </w:p>
    <w:p>
      <w:pPr>
        <w:pStyle w:val="NormalWeb"/>
        <w:rPr/>
      </w:pPr>
      <w:r>
        <w:rPr>
          <w:rStyle w:val="T3076"/>
        </w:rPr>
        <w:t>____________________________________________________________________________</w:t>
      </w:r>
      <w:r>
        <w:rPr/>
        <w:br/>
      </w:r>
      <w:r>
        <w:rPr>
          <w:rStyle w:val="T3076"/>
        </w:rPr>
        <w:t>____________________________________________________________________________</w:t>
      </w:r>
      <w:r>
        <w:rPr/>
        <w:br/>
      </w:r>
      <w:r>
        <w:rPr>
          <w:rStyle w:val="T3076"/>
        </w:rPr>
        <w:t>____________________________________________________________________________</w:t>
      </w:r>
    </w:p>
    <w:tbl>
      <w:tblPr>
        <w:tblW w:w="5000" w:type="pct"/>
        <w:jc w:val="left"/>
        <w:tblInd w:w="-45" w:type="dxa"/>
        <w:tblLayout w:type="fixed"/>
        <w:tblCellMar>
          <w:top w:w="15" w:type="dxa"/>
          <w:left w:w="15" w:type="dxa"/>
          <w:bottom w:w="15" w:type="dxa"/>
          <w:right w:w="15" w:type="dxa"/>
        </w:tblCellMar>
      </w:tblPr>
      <w:tblGrid>
        <w:gridCol w:w="3531"/>
        <w:gridCol w:w="5109"/>
      </w:tblGrid>
      <w:tr>
        <w:trPr/>
        <w:tc>
          <w:tcPr>
            <w:tcW w:w="3531" w:type="dxa"/>
            <w:tcBorders/>
          </w:tcPr>
          <w:p>
            <w:pPr>
              <w:pStyle w:val="Normal"/>
              <w:rPr/>
            </w:pPr>
            <w:r>
              <w:rPr>
                <w:rStyle w:val="T3076"/>
              </w:rPr>
              <w:t>Servicer Name &amp; Address</w:t>
            </w:r>
            <w:r>
              <w:rPr/>
              <w:br/>
            </w:r>
            <w:r>
              <w:rPr>
                <w:rStyle w:val="T3076"/>
              </w:rPr>
              <w:t>_____________________________</w:t>
            </w:r>
            <w:r>
              <w:rPr/>
              <w:br/>
            </w:r>
            <w:r>
              <w:rPr>
                <w:rStyle w:val="T3076"/>
              </w:rPr>
              <w:t>_____________________________</w:t>
            </w:r>
            <w:r>
              <w:rPr/>
              <w:br/>
            </w:r>
            <w:r>
              <w:rPr>
                <w:rStyle w:val="T3076"/>
              </w:rPr>
              <w:t>_____________________________</w:t>
            </w:r>
            <w:r>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109" w:type="dxa"/>
            <w:tcBorders/>
          </w:tcPr>
          <w:p>
            <w:pPr>
              <w:pStyle w:val="Normal"/>
              <w:rPr/>
            </w:pPr>
            <w:r>
              <w:rPr>
                <w:rStyle w:val="T3076"/>
              </w:rPr>
              <w:t>Signed: ______________________________________</w:t>
            </w:r>
            <w:r>
              <w:rPr/>
              <w:br/>
            </w:r>
            <w:r>
              <w:rPr>
                <w:rStyle w:val="T3076"/>
              </w:rPr>
              <w:t>Typed Name and</w:t>
            </w:r>
            <w:r>
              <w:rPr/>
              <w:br/>
            </w:r>
            <w:r>
              <w:rPr>
                <w:rStyle w:val="T3076"/>
              </w:rPr>
              <w:t>Title: _________________________________________</w:t>
            </w:r>
            <w:r>
              <w:rPr/>
              <w:br/>
            </w:r>
            <w:r>
              <w:rPr>
                <w:rStyle w:val="T3076"/>
              </w:rPr>
              <w:t>Contact Phone No.: ______________________________</w:t>
            </w:r>
            <w:r>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t xml:space="preserve"> </w:t>
            </w:r>
          </w:p>
        </w:tc>
      </w:tr>
    </w:tbl>
    <w:p>
      <w:pPr>
        <w:pStyle w:val="NormalWeb"/>
        <w:rPr>
          <w:b/>
          <w:b/>
          <w:bCs/>
        </w:rPr>
      </w:pPr>
      <w:r>
        <w:rPr>
          <w:b/>
          <w:bCs/>
        </w:rPr>
        <w:t>III, Chapter 3: Property Inspections (01/31/03)</w:t>
      </w:r>
    </w:p>
    <w:p>
      <w:pPr>
        <w:pStyle w:val="NormalWeb"/>
        <w:rPr/>
      </w:pPr>
      <w:r>
        <w:rPr/>
        <w:t>Part of a servicer's responsibility for safeguarding the integrity of the property securing a mortgage we have purchased or securitized may include making periodic inspections of the property (including its interior) to prevent unnecessary deterioration that may result from neglect or vandalism—and advancing funds for repairs if necessary to protect our investment.</w:t>
      </w:r>
    </w:p>
    <w:p>
      <w:pPr>
        <w:pStyle w:val="NormalWeb"/>
        <w:rPr/>
      </w:pPr>
      <w:r>
        <w:rPr/>
        <w:t xml:space="preserve">The servicer of a </w:t>
      </w:r>
      <w:r>
        <w:rPr>
          <w:b/>
          <w:bCs/>
          <w:i/>
          <w:iCs/>
        </w:rPr>
        <w:t>first</w:t>
      </w:r>
      <w:r>
        <w:rPr/>
        <w:t xml:space="preserve"> mortgage usually does not need to inspect the property that is security for a current mortgage as long as the mortgage remains current. The servicer of a </w:t>
      </w:r>
      <w:r>
        <w:rPr>
          <w:b/>
          <w:bCs/>
          <w:i/>
          <w:iCs/>
        </w:rPr>
        <w:t>second</w:t>
      </w:r>
      <w:r>
        <w:rPr/>
        <w:t xml:space="preserve"> mortgage also does not have to inspect a property if it can obtain evidence that the first mortgage servicer has performed a recent inspection. This </w:t>
      </w:r>
      <w:r>
        <w:rPr>
          <w:i/>
          <w:iCs/>
        </w:rPr>
        <w:t>Chapter</w:t>
      </w:r>
      <w:r>
        <w:rPr/>
        <w:t xml:space="preserve"> addresses unusual circumstances that may result in the need for the servicer to inspect a property when the mortgage is current, as well as our requirements for inspecting properties that secure delinquent mortgages and for inspecting acquired properties. Generally, a </w:t>
      </w:r>
      <w:r>
        <w:rPr>
          <w:i/>
          <w:iCs/>
        </w:rPr>
        <w:t>Property Inspection Report</w:t>
      </w:r>
      <w:r>
        <w:rPr/>
        <w:t xml:space="preserve"> (</w:t>
      </w:r>
      <w:hyperlink r:id="rId68" w:tgtFrame="_blank">
        <w:r>
          <w:rPr>
            <w:rStyle w:val="InternetLink"/>
          </w:rPr>
          <w:t>Form 30</w:t>
        </w:r>
      </w:hyperlink>
      <w:r>
        <w:rPr/>
        <w:t>) should be used to document the inspection, although the servicer may use its own form if it provides equivalent information.</w:t>
      </w:r>
    </w:p>
    <w:p>
      <w:pPr>
        <w:pStyle w:val="NormalWeb"/>
        <w:rPr>
          <w:b/>
          <w:b/>
          <w:bCs/>
        </w:rPr>
      </w:pPr>
      <w:r>
        <w:rPr>
          <w:b/>
          <w:bCs/>
        </w:rPr>
        <w:t>III, 301: Properties in Disrepair (01/31/03)</w:t>
      </w:r>
    </w:p>
    <w:p>
      <w:pPr>
        <w:pStyle w:val="NormalWeb"/>
        <w:rPr/>
      </w:pPr>
      <w:bookmarkStart w:id="98" w:name="2254"/>
      <w:bookmarkStart w:id="99" w:name="X484"/>
      <w:bookmarkStart w:id="100" w:name="3536"/>
      <w:bookmarkStart w:id="101" w:name="X483"/>
      <w:bookmarkEnd w:id="98"/>
      <w:bookmarkEnd w:id="99"/>
      <w:bookmarkEnd w:id="100"/>
      <w:bookmarkEnd w:id="101"/>
      <w:r>
        <w:rPr>
          <w:rStyle w:val="T2254"/>
        </w:rPr>
        <w:t>If the servicer believes that the value of a property may be in jeopardy because of the condition of the property, it should inspect the property immediately. Before the servicer of a second mortgage conducts this inspection, it should contact the first mortgage servicer to determine when the property was last inspected and to avoid a potential duplication of effort.</w:t>
      </w:r>
    </w:p>
    <w:p>
      <w:pPr>
        <w:pStyle w:val="NormalWeb"/>
        <w:rPr/>
      </w:pPr>
      <w:r>
        <w:rPr>
          <w:rStyle w:val="T2254"/>
        </w:rPr>
        <w:t xml:space="preserve">When an inspection discloses any condition detrimental to the value of the property or the need for urgent repairs, the servicer should remind the borrower of his or her obligation to maintain the property. The servicer of a </w:t>
      </w:r>
      <w:r>
        <w:rPr>
          <w:rStyle w:val="T2254"/>
          <w:b/>
          <w:bCs/>
          <w:i/>
          <w:iCs/>
        </w:rPr>
        <w:t>first</w:t>
      </w:r>
      <w:r>
        <w:rPr>
          <w:rStyle w:val="T2254"/>
        </w:rPr>
        <w:t xml:space="preserve"> mortgage should take one of the following action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254"/>
              </w:rPr>
              <w:t>If the borrower agrees to arrange for the necessary repairs, the servicer should follow up until the repairs have been comple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254"/>
              </w:rPr>
              <w:t xml:space="preserve">If the borrower is willing to make the repairs, but is unable to do so, the servicer of a whole mortgage, participation pool mortgage, or MBS pool mortgage serviced under the special servicing option may ask us to advance the necessary funds by submitting a </w:t>
            </w:r>
            <w:r>
              <w:rPr>
                <w:rStyle w:val="T2254"/>
                <w:i/>
                <w:iCs/>
              </w:rPr>
              <w:t>Cash Disbursement Request</w:t>
            </w:r>
            <w:r>
              <w:rPr>
                <w:rStyle w:val="T2254"/>
              </w:rPr>
              <w:t xml:space="preserve"> (</w:t>
            </w:r>
            <w:hyperlink r:id="rId69" w:tgtFrame="_blank">
              <w:r>
                <w:rPr>
                  <w:rStyle w:val="InternetLink"/>
                  <w:color w:val="0000FF"/>
                  <w:u w:val="single"/>
                </w:rPr>
                <w:t>Form 571</w:t>
              </w:r>
            </w:hyperlink>
            <w:r>
              <w:rPr>
                <w:rStyle w:val="T2254"/>
              </w:rPr>
              <w:t>). Appropriate arrangements should be made for the borrower to repay the adv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254"/>
              </w:rPr>
              <w:t>If the borrower refuses to make the necessary repairs and they are of an emergency nature, the servicer must make them. We will repay the servicer for any funds it has to advance for a whole mortgage, a participation pool mortgage, or an MBS pool mortgage serviced under the special servicing option. If the borrower refuses to make arrangements to repay the advance, the servicer may apply the mortgage payment against the advance if the mortgage terms, local law, and government regulations allow it to do so.</w:t>
            </w:r>
          </w:p>
        </w:tc>
      </w:tr>
    </w:tbl>
    <w:p>
      <w:pPr>
        <w:pStyle w:val="NormalWeb"/>
        <w:rPr/>
      </w:pPr>
      <w:r>
        <w:rPr>
          <w:rStyle w:val="T2254"/>
        </w:rPr>
        <w:t>The servicer of a second mortgage should notify the first mortgage servicer of the results of the inspection and the borrower's plans regarding any needed repairs. If the borrower agrees to arrange for the repairs, the second mortgage servicer should follow up until the repairs have been completed. However, if the borrower cannot (or will not) make the repairs, the servicer should determine what action the first mortgage servicer intends to take. If the first mortgage servicer does not intend to take any action to repair the property, the servicer should contact its lead Fannie Mae regional office.</w:t>
      </w:r>
    </w:p>
    <w:p>
      <w:pPr>
        <w:pStyle w:val="NormalWeb"/>
        <w:rPr>
          <w:b/>
          <w:b/>
          <w:bCs/>
        </w:rPr>
      </w:pPr>
      <w:r>
        <w:rPr>
          <w:b/>
          <w:bCs/>
        </w:rPr>
        <w:t>III, 302: Vacant or Abandoned Properties (01/31/03)</w:t>
      </w:r>
    </w:p>
    <w:p>
      <w:pPr>
        <w:pStyle w:val="NormalWeb"/>
        <w:rPr/>
      </w:pPr>
      <w:bookmarkStart w:id="102" w:name="2251"/>
      <w:bookmarkStart w:id="103" w:name="X486"/>
      <w:bookmarkStart w:id="104" w:name="3535"/>
      <w:bookmarkStart w:id="105" w:name="X485"/>
      <w:bookmarkEnd w:id="102"/>
      <w:bookmarkEnd w:id="103"/>
      <w:bookmarkEnd w:id="104"/>
      <w:bookmarkEnd w:id="105"/>
      <w:r>
        <w:rPr>
          <w:rStyle w:val="T2251"/>
        </w:rPr>
        <w:t>The servicer must inspect a property as soon as possible after it becomes aware of the possibility that the borrower may have abandoned the property. When the inspection reveals that the property is vacant, the servicer should try to locate the borrower to determine the reason for the vacancy. The servicer of a second mortgage also should contact the first mortgage servicer to see if it is aware of the reason for the vacancy and to determine if it has taken any action. The servicer (or the servicers of the first and second mortgages acting jointly) also must make immediate arrangements to protect the property from vandalism and the elements to the extent that local laws allow such action.</w:t>
      </w:r>
    </w:p>
    <w:p>
      <w:pPr>
        <w:pStyle w:val="NormalWeb"/>
        <w:rPr/>
      </w:pPr>
      <w:r>
        <w:rPr>
          <w:rStyle w:val="T2251"/>
        </w:rPr>
        <w:t>The servicer should contact any junior lienholders to determine their intentions, and notify the hazard insurance carrier about the vacancy to ensure that appropriate insurance coverage is being maintained.</w:t>
      </w:r>
    </w:p>
    <w:p>
      <w:pPr>
        <w:pStyle w:val="NormalWeb"/>
        <w:rPr/>
      </w:pPr>
      <w:bookmarkStart w:id="106" w:name="3084"/>
      <w:bookmarkStart w:id="107" w:name="X487"/>
      <w:bookmarkEnd w:id="106"/>
      <w:bookmarkEnd w:id="107"/>
      <w:r>
        <w:rPr>
          <w:rStyle w:val="T3084"/>
        </w:rPr>
        <w:t>If the mortgage is current, the servicer must summarize its attempts to locate the borrower and its discussions with any junior lienholders (and the servicer of the first mortgage if our mortgage is in the second lien position) and submit to its lead Fannie Mae regional office a recommendation for further action. If the mortgage is delinquent and the borrower cannot be found, the servicer may consider instituting foreclosure proceedings (or, in the case of certain FHA Section 235 first mortgages, assigning them to HUD).</w:t>
      </w:r>
    </w:p>
    <w:p>
      <w:pPr>
        <w:pStyle w:val="NormalWeb"/>
        <w:rPr/>
      </w:pPr>
      <w:r>
        <w:rPr>
          <w:rStyle w:val="T2251"/>
        </w:rPr>
        <w:t>The servicer must continue inspecting the property at 60-day intervals, although if any inspection reveals evidence of vandalism or major damage to the property (or vandalism in the vicinity of the property), the servicer should schedule the subsequent property inspections at more frequent intervals. More frequent property inspections in such cases—and prompt action to correct any problems discovered during an inspection—can help avoid deterioration in the overall appearance of the neighborhood and remove potential safety hazards. There also may be other instances in which a servicer needs to schedule its subsequent property inspections more frequently. For example, if the servicer is aware of a local ordinance related to vacant or abandoned properties (such as the imposition of daily fines) that could significantly increase costs or our risk of loss, it should inspect the property more frequently. Furthermore, if a vacant or abandoned property is located in an area that has severe weather conditions during the winter months, the servicer may want to inspect the property more frequently to confirm the effectiveness of its previous winterization efforts or to take additional action, if necessary.</w:t>
      </w:r>
    </w:p>
    <w:p>
      <w:pPr>
        <w:pStyle w:val="NormalWeb"/>
        <w:rPr/>
      </w:pPr>
      <w:bookmarkStart w:id="108" w:name="3114"/>
      <w:bookmarkStart w:id="109" w:name="X488"/>
      <w:bookmarkEnd w:id="108"/>
      <w:bookmarkEnd w:id="109"/>
      <w:r>
        <w:rPr>
          <w:rStyle w:val="T3114"/>
        </w:rPr>
        <w:t>When the decision is made to initiate foreclosure proceedings or to accept a deed-in-lieu, the servicer should schedule its property inspections in a way that will ensure that the final comprehensive property inspection is completed at least 30 days prior to the date of the foreclosure sale (or the acceptance of the deed</w:t>
      </w:r>
    </w:p>
    <w:p>
      <w:pPr>
        <w:pStyle w:val="NormalWeb"/>
        <w:rPr>
          <w:b/>
          <w:b/>
          <w:bCs/>
        </w:rPr>
      </w:pPr>
      <w:r>
        <w:rPr>
          <w:b/>
          <w:bCs/>
        </w:rPr>
        <w:t>III, 303: Properties Securing Delinquent Mortgages (11/29/99)</w:t>
      </w:r>
    </w:p>
    <w:p>
      <w:pPr>
        <w:pStyle w:val="NormalWeb"/>
        <w:rPr/>
      </w:pPr>
      <w:bookmarkStart w:id="110" w:name="X489"/>
      <w:bookmarkEnd w:id="110"/>
      <w:r>
        <w:rPr>
          <w:rStyle w:val="T2255"/>
        </w:rPr>
        <w:t>Generally, the servicer does not have to inspect a property that secures a delinquent mortgage if it has made contact with the borrower and is working with the borrower to resolve the delinquency (unless the mortgage insurer or guarantor requires a property inspection). However, the servicer must inspect the property if it (1) is unable to contact a delinquent borrower to discuss some type of relief or loss mitigation alternative; (2) is able to contact the borrower, but discovers that the borrower has a disregard for the mortgage obligation; or (3) is able to contact the borrower, but the borrower fails to keep promises he or she made with respect to bringing the mortgage current or working with the servicer to develop a repayment plan.</w:t>
      </w:r>
    </w:p>
    <w:p>
      <w:pPr>
        <w:pStyle w:val="NormalWeb"/>
        <w:rPr/>
      </w:pPr>
      <w:r>
        <w:rPr>
          <w:rStyle w:val="T2255"/>
        </w:rPr>
        <w:t>When a property inspection is required, the servicer should schedule its property inspections as follow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255"/>
              </w:rPr>
              <w:t xml:space="preserve">For a </w:t>
            </w:r>
            <w:r>
              <w:rPr>
                <w:rStyle w:val="T2255"/>
                <w:b/>
                <w:bCs/>
                <w:i/>
                <w:iCs/>
              </w:rPr>
              <w:t>first</w:t>
            </w:r>
            <w:r>
              <w:rPr>
                <w:rStyle w:val="T2255"/>
              </w:rPr>
              <w:t xml:space="preserve"> mortgage, the servicer must make its initial property inspection by the 135th day of delinquency or by the date it decides to initiate foreclosure proceedings (if that decision is made earlier than the 135th day of delinquency). The servicer must schedule any subsequent property inspections that may be required at 60-day intervals until it establishes contact with the borrower (and is working with him or her to resolve the delinquency) or, if it has decided to initiate foreclosure proceedings or accept a deed-in-lieu, until the date of the comprehensive property inspection report that we require prior to the foreclosure sale date or the date a deed-in-lieu is execu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255"/>
              </w:rPr>
              <w:t xml:space="preserve">For a </w:t>
            </w:r>
            <w:r>
              <w:rPr>
                <w:rStyle w:val="T2255"/>
                <w:b/>
                <w:bCs/>
                <w:i/>
                <w:iCs/>
              </w:rPr>
              <w:t>second</w:t>
            </w:r>
            <w:r>
              <w:rPr>
                <w:rStyle w:val="T2255"/>
              </w:rPr>
              <w:t xml:space="preserve"> mortgage, the servicer must make its initial property inspection by the 45th day of delinquency or by the date it decides to initiate foreclosure proceedings (if that decision is made earlier than the 45th day of delinquency). The servicer should schedule subsequent property inspections as often as necessary to protect our interests. When the servicer decides to initiate foreclosure proceedings, it must inspect the property every 30 days thereafter up until it makes the comprehensive property inspection that is required prior to the foreclosure sale date.</w:t>
            </w:r>
          </w:p>
        </w:tc>
      </w:tr>
    </w:tbl>
    <w:p>
      <w:pPr>
        <w:pStyle w:val="NormalWeb"/>
        <w:rPr/>
      </w:pPr>
      <w:r>
        <w:rPr>
          <w:rStyle w:val="T2255"/>
        </w:rPr>
        <w:t xml:space="preserve">If one of the servicer's inspections reveals that the property is vacant or abandoned, the servicer should schedule its subsequent inspections in accordance with the provisions of </w:t>
      </w:r>
      <w:hyperlink r:id="rId70" w:tgtFrame="_top">
        <w:r>
          <w:rPr>
            <w:rStyle w:val="InternetLink"/>
            <w:i/>
            <w:iCs/>
            <w:color w:val="0000FF"/>
            <w:u w:val="single"/>
          </w:rPr>
          <w:t>Section 302</w:t>
        </w:r>
      </w:hyperlink>
      <w:r>
        <w:rPr>
          <w:rStyle w:val="T2255"/>
        </w:rPr>
        <w:t>.</w:t>
      </w:r>
    </w:p>
    <w:p>
      <w:pPr>
        <w:pStyle w:val="NormalWeb"/>
        <w:rPr>
          <w:b/>
          <w:b/>
          <w:bCs/>
        </w:rPr>
      </w:pPr>
      <w:r>
        <w:rPr>
          <w:b/>
          <w:bCs/>
        </w:rPr>
        <w:t>III, 303.01: Delinquency under Repayment Plan (11/29/99)</w:t>
      </w:r>
    </w:p>
    <w:p>
      <w:pPr>
        <w:pStyle w:val="NormalWeb"/>
        <w:rPr/>
      </w:pPr>
      <w:bookmarkStart w:id="111" w:name="X490"/>
      <w:bookmarkEnd w:id="111"/>
      <w:r>
        <w:rPr>
          <w:rStyle w:val="T2255"/>
        </w:rPr>
        <w:t>A servicer must inspect a property as soon as it becomes aware of a borrower's delinquency under a repayment plan, and continue inspecting the property at 60-day intervals. If an inspection reveals evidence of vandalism or major damage to the property (or vandalism in the vicinity of the property), the servicer should schedule the property inspections at more frequent intervals. The inspections should continue to be made until such time as the mortgage is brought current or, if the servicer decides to initiate foreclosure proceedings or accept a deed-in-lieu, until the date that the servicer makes the required comprehensive property inspection prior to the foreclosure sale or the date the deed-in-lieu is executed.</w:t>
      </w:r>
    </w:p>
    <w:p>
      <w:pPr>
        <w:pStyle w:val="NormalWeb"/>
        <w:rPr/>
      </w:pPr>
      <w:r>
        <w:rPr>
          <w:rStyle w:val="T2255"/>
        </w:rPr>
        <w:t xml:space="preserve">If one of the servicer's inspections reveals that the property is vacant or abandoned, the servicer should schedule its subsequent inspections in accordance with the provisions of </w:t>
      </w:r>
      <w:hyperlink r:id="rId71" w:tgtFrame="_top">
        <w:r>
          <w:rPr>
            <w:rStyle w:val="InternetLink"/>
            <w:i/>
            <w:iCs/>
            <w:color w:val="0000FF"/>
            <w:u w:val="single"/>
          </w:rPr>
          <w:t>Section 302</w:t>
        </w:r>
      </w:hyperlink>
      <w:r>
        <w:rPr>
          <w:rStyle w:val="T2255"/>
        </w:rPr>
        <w:t>.</w:t>
      </w:r>
    </w:p>
    <w:p>
      <w:pPr>
        <w:pStyle w:val="NormalWeb"/>
        <w:rPr>
          <w:b/>
          <w:b/>
          <w:bCs/>
        </w:rPr>
      </w:pPr>
      <w:r>
        <w:rPr>
          <w:b/>
          <w:bCs/>
        </w:rPr>
        <w:t>III, 303.02: Need for Emergency Repairs (11/29/99)</w:t>
      </w:r>
    </w:p>
    <w:p>
      <w:pPr>
        <w:pStyle w:val="NormalWeb"/>
        <w:rPr/>
      </w:pPr>
      <w:bookmarkStart w:id="112" w:name="X492"/>
      <w:bookmarkStart w:id="113" w:name="X491"/>
      <w:bookmarkEnd w:id="112"/>
      <w:bookmarkEnd w:id="113"/>
      <w:r>
        <w:rPr>
          <w:rStyle w:val="T3536"/>
        </w:rPr>
        <w:t xml:space="preserve">If, at any time, the servicer determines that emergency repairs are required to protect our security, it must advance the funds necessary to pay for repairs to a property that secures a delinquent mortgage. The servicer of a second mortgage should first verify whether the first mortgage servicer has arranged to pay for the needed repairs. The servicer should arrange for the borrower to repay this advance, either in installments or as part of the full amount required to reinstate the mortgage. </w:t>
      </w:r>
      <w:bookmarkStart w:id="114" w:name="X493"/>
      <w:bookmarkEnd w:id="114"/>
      <w:r>
        <w:rPr>
          <w:rStyle w:val="T3531"/>
        </w:rPr>
        <w:t>If the mortgage is subsequently foreclosed and the borrower has not repaid the advance, we will reimburse the servicer for our share of the advance when the claim is settled (unless the mortgage is an MBS pool mortgage serviced under the regular servicing option).</w:t>
      </w:r>
    </w:p>
    <w:p>
      <w:pPr>
        <w:pStyle w:val="NormalWeb"/>
        <w:rPr>
          <w:b/>
          <w:b/>
          <w:bCs/>
        </w:rPr>
      </w:pPr>
      <w:r>
        <w:rPr>
          <w:b/>
          <w:bCs/>
        </w:rPr>
        <w:t>VI, 104: Payment of Recordation Fees (01/31/03)</w:t>
      </w:r>
    </w:p>
    <w:p>
      <w:pPr>
        <w:pStyle w:val="NormalWeb"/>
        <w:rPr/>
      </w:pPr>
      <w:bookmarkStart w:id="115" w:name="X988"/>
      <w:bookmarkEnd w:id="115"/>
      <w:r>
        <w:rPr>
          <w:rStyle w:val="T3143"/>
        </w:rPr>
        <w:t>Generally, the borrower must pay the fees imposed by a state, county, or local government for recordation of the satisfaction of a mortgage. However, when applicable state law places the responsibility for paying these recordation fees on the mortgagee (rather than the borrower), the servicer must pay them. A servicer should review the applicable laws for the states in which it does business to make sure that it does not charge a borrower for recordation fees that are prohibited by state law. Kansas, Michigan, and Tennessee prohibit a servicer (or trustee) from charging the borrowers recordation fees related to mortgage payoffs, while Maryland and Ohio permit this practice only if the mortgage instruments specifically provide for it. The laws of these and other states may change from time to time.</w:t>
      </w:r>
    </w:p>
    <w:p>
      <w:pPr>
        <w:pStyle w:val="NormalWeb"/>
        <w:rPr/>
      </w:pPr>
      <w:r>
        <w:rPr>
          <w:rStyle w:val="T3143"/>
        </w:rPr>
        <w:t>We will reimburse the servicer for any government-imposed recordation fees it has to pay in connection with mortgage satisfactions for portfolio mortgages or special servicing option MBS pool mortgages, if they are secured by properties located in Kansas, Michigan, or Tennessee. However, we will reimburse servicers for recordation fees related to Maryland and Ohio mortgages only if the mortgages were closed on documents that did not specifically require the borrower to pay such charges. We will not reimburse a servicer for fees for recording satisfactions of any other mortgages, unless the servicer is able to provide evidence of a state or local law that places the responsibility for payment of recordation fees on the servicer while prohibiting it from charging such fees to the borrower.</w:t>
      </w:r>
    </w:p>
    <w:p>
      <w:pPr>
        <w:pStyle w:val="NormalWeb"/>
        <w:rPr/>
      </w:pPr>
      <w:r>
        <w:rPr>
          <w:rStyle w:val="T3143"/>
        </w:rPr>
        <w:t xml:space="preserve">A servicer may not "net" fees for recording the satisfaction of a mortgage out of the proceeds for the individual mortgage payoff. Instead, the servicer may obtain reimbursement of the recordation fees that it is required to pay by submitting a single </w:t>
      </w:r>
      <w:r>
        <w:rPr>
          <w:rStyle w:val="T3143"/>
          <w:i/>
          <w:iCs/>
        </w:rPr>
        <w:t>Cash Disbursement Request</w:t>
      </w:r>
      <w:r>
        <w:rPr>
          <w:rStyle w:val="T3143"/>
        </w:rPr>
        <w:t xml:space="preserve"> (</w:t>
      </w:r>
      <w:hyperlink r:id="rId72" w:tgtFrame="_blank">
        <w:r>
          <w:rPr>
            <w:rStyle w:val="InternetLink"/>
            <w:color w:val="0000FF"/>
            <w:u w:val="single"/>
          </w:rPr>
          <w:t>Form 571</w:t>
        </w:r>
      </w:hyperlink>
      <w:r>
        <w:rPr>
          <w:rStyle w:val="T3143"/>
        </w:rPr>
        <w:t>) to us at the end of each calendar quarter, attaching an itemized list of the individual mortgages (including the state location of the property) and the related fees that were paid during the calendar quarter. The servicer should send all requests for reimbursement of recordation fees to our National Property Disposition Center.</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143"/>
              </w:rPr>
              <w:t>If the mortgage is secured by property located in Maryland or Ohio and the mortgage documents do not specifically require the borrower to pay the recordation fee, the servicer may request reimbursement from us. By submitting a request for reimbursement, the servicer warrants that the mortgage documents do not allow it to pass the charges on to the borrower. (We may ask the servicer to provide us with the applicable mortgage documents at a later date as part of our quality assurance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143"/>
              </w:rPr>
              <w:t>If the mortgage is secured by property located in any state other than Kansas, Michigan, or Tennessee (excluding Maryland and Ohio) and the state or local law requires the mortgagee to pay recordation fees, the servicer may still request reimbursement from us, but it will need to attach copies of the applicable state or local law to support its request. (After we verify that a specific state requires the mortgagee to pay recordation fees, we will add it to our list of states for which we automatically reimburse for recordation fees so that supporting documentation will no longer be necessary.)</w:t>
            </w:r>
          </w:p>
        </w:tc>
      </w:tr>
    </w:tbl>
    <w:p>
      <w:pPr>
        <w:pStyle w:val="NormalWeb"/>
        <w:rPr>
          <w:b/>
          <w:b/>
          <w:bCs/>
        </w:rPr>
      </w:pPr>
      <w:r>
        <w:rPr>
          <w:b/>
          <w:bCs/>
        </w:rPr>
        <w:t>VI, 105: Escrow Refunds (01/31/03)</w:t>
      </w:r>
    </w:p>
    <w:p>
      <w:pPr>
        <w:pStyle w:val="NormalWeb"/>
        <w:rPr/>
      </w:pPr>
      <w:bookmarkStart w:id="116" w:name="X989"/>
      <w:bookmarkEnd w:id="116"/>
      <w:r>
        <w:rPr>
          <w:rStyle w:val="T2675"/>
        </w:rPr>
        <w:t>The funds in any escrow deposit account should be refunded to the borrower within 30 days of the payoff date. However, it is not necessary to refund $1.00 or less, unless the borrower specifically requests it. For any amount over $1.00, if the borrower cannot be located, the servicer should remit the escrow balance (or, in the case of a participation mortgage, our percentage interest of the escrow balance) to us within 60 days of the payoff date. The servicer should remit to us the funds related to any undeliverable refund checks that belong to the borrower and send any unclaimed mortgage documents to our document delivery facility. However, the servicer must hold for as long as legally required any escrows that are subject to state laws regarding unclaimed or abandoned funds.</w:t>
      </w:r>
    </w:p>
    <w:p>
      <w:pPr>
        <w:pStyle w:val="NormalWeb"/>
        <w:rPr>
          <w:b/>
          <w:b/>
          <w:bCs/>
        </w:rPr>
      </w:pPr>
      <w:r>
        <w:rPr>
          <w:b/>
          <w:bCs/>
        </w:rPr>
        <w:t>VI, 106: Remitting Payoff Proceeds (01/31/03)</w:t>
      </w:r>
    </w:p>
    <w:p>
      <w:pPr>
        <w:pStyle w:val="NormalWeb"/>
        <w:rPr/>
      </w:pPr>
      <w:bookmarkStart w:id="117" w:name="X990"/>
      <w:bookmarkEnd w:id="117"/>
      <w:r>
        <w:rPr>
          <w:rStyle w:val="T3144"/>
        </w:rPr>
        <w:t>The schedule for remitting payoff proceeds to us—and the amount of funds we are due—generally varies depending on the remittance type of the mortgage that was paid off and the particular remittance cycle we have established for mortgages with that remittance type. Although the schedule for remitting payoff funds for an FHA Title I loan is based on the remittance type for the loan, the amount due Fannie Mae will not vary based on the remittance type. For an FHA Title I loan that is paid in full, the servicer must remit to Fannie Mae the unpaid principal balance plus the full amount of interest charged to the borrower (less the applicable servicing fee).</w:t>
      </w:r>
    </w:p>
    <w:p>
      <w:pPr>
        <w:pStyle w:val="NormalWeb"/>
        <w:rPr>
          <w:b/>
          <w:b/>
          <w:bCs/>
        </w:rPr>
      </w:pPr>
      <w:r>
        <w:rPr>
          <w:b/>
          <w:bCs/>
        </w:rPr>
        <w:t>VI, 106.01: "Actual/Actual" Remittance Types (01/31/03)</w:t>
      </w:r>
    </w:p>
    <w:p>
      <w:pPr>
        <w:pStyle w:val="NormalWeb"/>
        <w:rPr/>
      </w:pPr>
      <w:bookmarkStart w:id="118" w:name="3148"/>
      <w:bookmarkStart w:id="119" w:name="X992"/>
      <w:bookmarkStart w:id="120" w:name="X991"/>
      <w:bookmarkEnd w:id="118"/>
      <w:bookmarkEnd w:id="119"/>
      <w:bookmarkEnd w:id="120"/>
      <w:r>
        <w:rPr>
          <w:rStyle w:val="T3148"/>
        </w:rPr>
        <w:t>If the payoff proceeds for a mortgage that is an "actual/actual" remittance type are greater than $2,500, the servicer must remit them to us immediately. Otherwise, they should be remitted under the servicer's regular remittance schedule. The amount to be remitted to us includes the unpaid principal balance, the full amount of the interest that was charged to the borrower, FHA service charges (if applicable), and any prepayment premium (if we agreed that such a premium could be collected and required that it be remitted to us), less any adjustments for servicing fees and unapplied buydown funds we may be holding. We will calculate the payoff proceeds due to us and compare them to the servicer's reported remittance. We then add to (or subtract from) the servicer's shortage/surplus account any difference</w:t>
      </w:r>
    </w:p>
    <w:p>
      <w:pPr>
        <w:pStyle w:val="NormalWeb"/>
        <w:rPr>
          <w:b/>
          <w:b/>
          <w:bCs/>
        </w:rPr>
      </w:pPr>
      <w:r>
        <w:rPr>
          <w:b/>
          <w:bCs/>
        </w:rPr>
        <w:t>VI, 106.02: "Scheduled/Actual" Remittance Types (01/31/03)</w:t>
      </w:r>
    </w:p>
    <w:p>
      <w:pPr>
        <w:pStyle w:val="NormalWeb"/>
        <w:rPr/>
      </w:pPr>
      <w:bookmarkStart w:id="121" w:name="3157"/>
      <w:bookmarkStart w:id="122" w:name="X994"/>
      <w:bookmarkStart w:id="123" w:name="X993"/>
      <w:bookmarkEnd w:id="121"/>
      <w:bookmarkEnd w:id="122"/>
      <w:bookmarkEnd w:id="123"/>
      <w:r>
        <w:rPr>
          <w:rStyle w:val="T3157"/>
        </w:rPr>
        <w:t>For most mortgages that are "scheduled/actual" remittance types, the servicer must remit the payoff proceeds to us as part of its regular monthly remittance—by the 20th of the month following the month in which they were received (or by any other negotiated remittance date). The amount to be remitted to us includes our share of the following: the unpaid principal balance, one-half of one month's interest—calculated at the net certificate yield or the pass-through rate for a whole mortgage—and any prepayment premium (if we agreed that such a premium could be collected and required that it be remitted to us).</w:t>
      </w:r>
    </w:p>
    <w:p>
      <w:pPr>
        <w:pStyle w:val="NormalWeb"/>
        <w:rPr/>
      </w:pPr>
      <w:r>
        <w:rPr>
          <w:rStyle w:val="T3157"/>
        </w:rPr>
        <w:t>If the mortgage is part of a concurrent sales participation pool, the payoff proceeds must be wire-transferred to us by the 25th of the month following the month in which they were received. The amount to be remitted to us includes our share of the following: the unpaid principal balance and one-half of one-month's interest, less the servicing fee for that same period.</w:t>
      </w:r>
    </w:p>
    <w:p>
      <w:pPr>
        <w:pStyle w:val="NormalWeb"/>
        <w:rPr/>
      </w:pPr>
      <w:r>
        <w:rPr>
          <w:rStyle w:val="T3157"/>
        </w:rPr>
        <w:t>Regardless of the remittance date, we will calculate the payoff proceeds due us and compare them to the servicer's reported remittance. We then add to (or subtract from) the servicer's shortage/surplus account any difference.</w:t>
      </w:r>
    </w:p>
    <w:p>
      <w:pPr>
        <w:pStyle w:val="NormalWeb"/>
        <w:rPr>
          <w:b/>
          <w:b/>
          <w:bCs/>
        </w:rPr>
      </w:pPr>
      <w:r>
        <w:rPr>
          <w:b/>
          <w:bCs/>
        </w:rPr>
        <w:t>VI, 106.03: "Scheduled/Scheduled" Remittance Types (01/31/03)</w:t>
      </w:r>
    </w:p>
    <w:p>
      <w:pPr>
        <w:pStyle w:val="NormalWeb"/>
        <w:rPr/>
      </w:pPr>
      <w:bookmarkStart w:id="124" w:name="3158"/>
      <w:bookmarkStart w:id="125" w:name="X996"/>
      <w:bookmarkStart w:id="126" w:name="X995"/>
      <w:bookmarkEnd w:id="124"/>
      <w:bookmarkEnd w:id="125"/>
      <w:bookmarkEnd w:id="126"/>
      <w:r>
        <w:rPr>
          <w:rStyle w:val="T3158"/>
        </w:rPr>
        <w:t xml:space="preserve">For a mortgage that is the "scheduled/scheduled" remittance type—regardless of whether it is held in our portfolio or is part of an MBS pool — the servicer must remit the payoff proceeds to us as part of its regular monthly remittance—by the 18th calendar day of the month following the month in which they were received, if the servicer is using the standard remittance day; by the early remittance day the servicer specified under the </w:t>
      </w:r>
      <w:r>
        <w:rPr>
          <w:rStyle w:val="T3158"/>
          <w:i/>
          <w:iCs/>
        </w:rPr>
        <w:t>RPM</w:t>
      </w:r>
      <w:r>
        <w:rPr>
          <w:rStyle w:val="T3158"/>
        </w:rPr>
        <w:t xml:space="preserve"> for MBS remittances; or by the 4th business day of the month, if the mortgage is in an </w:t>
      </w:r>
      <w:r>
        <w:rPr>
          <w:rStyle w:val="T3158"/>
          <w:i/>
          <w:iCs/>
        </w:rPr>
        <w:t>MBS Express</w:t>
      </w:r>
      <w:r>
        <w:rPr>
          <w:rStyle w:val="T3158"/>
        </w:rPr>
        <w:t xml:space="preserve"> pool.</w:t>
      </w:r>
    </w:p>
    <w:p>
      <w:pPr>
        <w:pStyle w:val="NormalWeb"/>
        <w:rPr/>
      </w:pPr>
      <w:r>
        <w:rPr>
          <w:rStyle w:val="T3158"/>
        </w:rPr>
        <w:t>The amount to be remitted to us for a portfolio mortgage includes the scheduled unpaid principal balance of the mortgage and a full month's interest (calculated at the pass-through rate of the mortgage). For MBS pool mortgages, the amount to be remitted to us includes our share of the security balance of the mortgage plus a full-month's interest [calculated at the pass-through or accrual rate for the pool (or at the mortgage accrual rate if the mortgage is in a weighted-average ARM MBS pool)], and any prepayment premium (if we agreed that such a premium could be collected and required that it be remitted to us). Because the servicer is required to remit a full month's interest to us in all cases, the servicer must use its own funds to cover the difference between the interest we are due and the interest collected from the borrower when a mortgage is paid off before the end of the month.</w:t>
      </w:r>
    </w:p>
    <w:p>
      <w:pPr>
        <w:pStyle w:val="NormalWeb"/>
        <w:rPr/>
      </w:pPr>
      <w:r>
        <w:rPr>
          <w:rStyle w:val="T3158"/>
        </w:rPr>
        <w:t>The servicer also must reflect the payoff of an MBS pool mortgage that occurs in any given month in the "pool security balance" that it has to report by the second business day of the following month. When a mortgage payoff is handled by a settlement attorney or closing agent, the servicer can consider the mortgage as being paid off on the settlement (or closing) date, even if it does not receive the funds for several days. When a mortgage payoff comes directly from the borrower, the mortgage can be considered as paid off on the day the servicer receives the funds. If a closing (or receipt of the funds from the borrower) takes place on the first day of a month, the mortgage can be considered as being paid off as of the end of the previous month since that is the date through which the borrower will be charged interest. To take advantage of this flexibility, the servicer must be able to reflect the appropriate reduction in its pool security balance report for the month.</w:t>
      </w:r>
    </w:p>
    <w:p>
      <w:pPr>
        <w:pStyle w:val="NormalWeb"/>
        <w:rPr>
          <w:b/>
          <w:b/>
          <w:bCs/>
        </w:rPr>
      </w:pPr>
      <w:r>
        <w:rPr>
          <w:b/>
          <w:bCs/>
        </w:rPr>
      </w:r>
    </w:p>
    <w:p>
      <w:pPr>
        <w:pStyle w:val="NormalWeb"/>
        <w:rPr>
          <w:b/>
          <w:b/>
          <w:bCs/>
        </w:rPr>
      </w:pPr>
      <w:r>
        <w:rPr>
          <w:b/>
          <w:bCs/>
        </w:rPr>
      </w:r>
    </w:p>
    <w:p>
      <w:pPr>
        <w:pStyle w:val="NormalWeb"/>
        <w:rPr>
          <w:b/>
          <w:b/>
          <w:bCs/>
        </w:rPr>
      </w:pPr>
      <w:r>
        <w:rPr>
          <w:b/>
          <w:bCs/>
        </w:rPr>
        <w:t>VII, Chapter 2: Delinquency Prevention (11/01/04)</w:t>
      </w:r>
    </w:p>
    <w:p>
      <w:pPr>
        <w:pStyle w:val="NormalWeb"/>
        <w:rPr/>
      </w:pPr>
      <w:bookmarkStart w:id="127" w:name="3087"/>
      <w:bookmarkStart w:id="128" w:name="X1045"/>
      <w:bookmarkEnd w:id="127"/>
      <w:bookmarkEnd w:id="128"/>
      <w:r>
        <w:rPr>
          <w:rStyle w:val="T3087"/>
        </w:rPr>
        <w:t xml:space="preserve">We expect servicers to have policies that support delinquent borrowers’ efforts to meet their mortgage obligations so they can avoid foreclosure and remain in their homes when feasible. That means, among other things, using available tools that are appropriate under the circumstances to avoid foreclosure; being judicious in approaching loss mitigation efforts (e.g., not creating a loan modification that clearly cannot be supported by the borrower’s income); and promoting open and effective communication with borrowers, including giving borrowers reasonable opportunity to resolve legitimate disputes. Finally, as provided in </w:t>
      </w:r>
      <w:hyperlink r:id="rId73" w:tgtFrame="_top">
        <w:r>
          <w:rPr>
            <w:rStyle w:val="InternetLink"/>
            <w:i/>
            <w:iCs/>
            <w:color w:val="0000FF"/>
            <w:u w:val="single"/>
          </w:rPr>
          <w:t>Part VIII, Section 102</w:t>
        </w:r>
      </w:hyperlink>
      <w:r>
        <w:rPr>
          <w:rStyle w:val="T3087"/>
        </w:rPr>
        <w:t>, foreclosure proceedings generally should not be commenced until a borrower is past due on at least three full monthly installments.</w:t>
      </w:r>
    </w:p>
    <w:p>
      <w:pPr>
        <w:pStyle w:val="NormalWeb"/>
        <w:rPr/>
      </w:pPr>
      <w:r>
        <w:rPr>
          <w:rStyle w:val="T3087"/>
        </w:rPr>
        <w:t>The servicer must analyze each delinquent account to determine</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87"/>
              </w:rPr>
              <w:t>the reason for the defaul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87"/>
              </w:rPr>
              <w:t>whether the reason is a temporary or permanent condition;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87"/>
              </w:rPr>
              <w:t>the borrower's attitude toward the debt.</w:t>
            </w:r>
          </w:p>
        </w:tc>
      </w:tr>
    </w:tbl>
    <w:p>
      <w:pPr>
        <w:pStyle w:val="NormalWeb"/>
        <w:rPr/>
      </w:pPr>
      <w:r>
        <w:rPr>
          <w:rStyle w:val="T3087"/>
        </w:rPr>
        <w:t xml:space="preserve">Borrowers who are experiencing temporary hardships may have difficulty making their mortgage payments. A servicer should make every effort to assist borrowers who are cooperative, acting in good faith, and willing to work out a way to prevent or cure their delinquency. This </w:t>
      </w:r>
      <w:r>
        <w:rPr>
          <w:rStyle w:val="T3087"/>
          <w:i/>
          <w:iCs/>
        </w:rPr>
        <w:t>Chapter</w:t>
      </w:r>
      <w:r>
        <w:rPr>
          <w:rStyle w:val="T3087"/>
        </w:rPr>
        <w:t xml:space="preserve"> discusses some methods that may be used to assist borrowers. The servicer must determine which approach will be the most effective based on the individual circumstances.</w:t>
      </w:r>
    </w:p>
    <w:p>
      <w:pPr>
        <w:pStyle w:val="NormalWeb"/>
        <w:rPr/>
      </w:pPr>
      <w:bookmarkStart w:id="129" w:name="3022"/>
      <w:bookmarkStart w:id="130" w:name="X1046"/>
      <w:bookmarkEnd w:id="129"/>
      <w:bookmarkEnd w:id="130"/>
      <w:r>
        <w:rPr>
          <w:rStyle w:val="T3022"/>
        </w:rPr>
        <w:t>The servicer of a second mortgage should contact the first mortgage servicer to determine the status of the first mortgage, any previous or ongoing collection efforts employed by that servicer, and the borrower's attitude during those collection efforts. The servicer must then take these things into consideration when deciding the approach it intends to use.</w:t>
      </w:r>
    </w:p>
    <w:p>
      <w:pPr>
        <w:pStyle w:val="NormalWeb"/>
        <w:rPr/>
      </w:pPr>
      <w:r>
        <w:rPr>
          <w:b/>
          <w:bCs/>
        </w:rPr>
        <w:t>VI, 102: Payoff Amount (01/31/03)</w:t>
      </w:r>
    </w:p>
    <w:p>
      <w:pPr>
        <w:pStyle w:val="NormalWeb"/>
        <w:rPr/>
      </w:pPr>
      <w:bookmarkStart w:id="131" w:name="X976"/>
      <w:bookmarkEnd w:id="131"/>
      <w:r>
        <w:rPr>
          <w:rStyle w:val="T3142"/>
        </w:rPr>
        <w:t>The payoff amount includes the unpaid principal balance, plus interest and other charges, less certain funds that may be in the servicer's custody. When a mortgage is paid in full, the borrower also must repay any funds the servicer (or Fannie Mae) has advanced in his or her behalf. If the advance repayment is due Fannie Mae, the servicer must remit the repayment to us separately as a "special remittance," rather than as part of the payoff proceeds. This must be done within 30 days of the payoff date.</w:t>
      </w:r>
    </w:p>
    <w:p>
      <w:pPr>
        <w:pStyle w:val="NormalWeb"/>
        <w:rPr>
          <w:b/>
          <w:b/>
          <w:bCs/>
        </w:rPr>
      </w:pPr>
      <w:r>
        <w:rPr>
          <w:b/>
          <w:bCs/>
        </w:rPr>
        <w:t>VI, 102.01: Interest Calculation (01/31/03)</w:t>
      </w:r>
    </w:p>
    <w:p>
      <w:pPr>
        <w:pStyle w:val="NormalWeb"/>
        <w:rPr/>
      </w:pPr>
      <w:bookmarkStart w:id="132" w:name="X977"/>
      <w:bookmarkEnd w:id="132"/>
      <w:r>
        <w:rPr>
          <w:rStyle w:val="T3142"/>
        </w:rPr>
        <w:t>Interest charged to the borrower always should be calculated on the outstanding principal balance of the mortgage as of the last paid installment date, using the current interest accrual rate. A full month's interest should be calculated on the basis of a 360-day year, while a partial month's interest should be based on a 365-day year. A servicer of a second mortgage or an FHA Title I loan may not use the rule of 78s (or sum of the digits) method for calculating interest unless we have given it specific approval to do so.</w:t>
      </w:r>
    </w:p>
    <w:p>
      <w:pPr>
        <w:pStyle w:val="NormalWeb"/>
        <w:rPr/>
      </w:pPr>
      <w:r>
        <w:rPr>
          <w:rStyle w:val="T3142"/>
        </w:rPr>
        <w:t xml:space="preserve">The amount of interest that may be charged to the borrower is specified below. This is not necessarily the amount of interest that will be remitted to us—that depends on the remittance type under which the mortgage is reported (See </w:t>
      </w:r>
      <w:hyperlink r:id="rId74" w:tgtFrame="_top">
        <w:r>
          <w:rPr>
            <w:rStyle w:val="InternetLink"/>
            <w:i/>
            <w:iCs/>
            <w:color w:val="0000FF"/>
            <w:u w:val="single"/>
          </w:rPr>
          <w:t>Section 106</w:t>
        </w:r>
      </w:hyperlink>
      <w:r>
        <w:rPr>
          <w:rStyle w:val="T3142"/>
        </w:rPr>
        <w:t>).</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142"/>
              </w:rPr>
              <w:t xml:space="preserve">For </w:t>
            </w:r>
            <w:r>
              <w:rPr>
                <w:rStyle w:val="T3142"/>
                <w:b/>
                <w:bCs/>
                <w:i/>
                <w:iCs/>
              </w:rPr>
              <w:t>VA mortgages, RHS mortgages, FHA Title I loans, and conventional first and second mortgages</w:t>
            </w:r>
            <w:r>
              <w:rPr>
                <w:rStyle w:val="T3142"/>
              </w:rPr>
              <w:t>, interest should be computed up to, but not including, the day the payoff funds are receiv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142"/>
              </w:rPr>
              <w:t xml:space="preserve">For </w:t>
            </w:r>
            <w:r>
              <w:rPr>
                <w:rStyle w:val="T3142"/>
                <w:b/>
                <w:bCs/>
                <w:i/>
                <w:iCs/>
              </w:rPr>
              <w:t>FHA mortgages that are being refinanced as new conventional mortgages</w:t>
            </w:r>
            <w:r>
              <w:rPr>
                <w:rStyle w:val="T3142"/>
              </w:rPr>
              <w:t xml:space="preserve">, interest should be computed up to, but not including, the day the payoff funds are received. For </w:t>
            </w:r>
            <w:r>
              <w:rPr>
                <w:rStyle w:val="T3142"/>
                <w:b/>
                <w:bCs/>
                <w:i/>
                <w:iCs/>
              </w:rPr>
              <w:t>other FHA mortgages</w:t>
            </w:r>
            <w:r>
              <w:rPr>
                <w:rStyle w:val="T3142"/>
              </w:rPr>
              <w:t xml:space="preserve"> (regardless of the date they were endorsed for mortgage insurance) and </w:t>
            </w:r>
            <w:r>
              <w:rPr>
                <w:rStyle w:val="T3142"/>
                <w:b/>
                <w:bCs/>
                <w:i/>
                <w:iCs/>
              </w:rPr>
              <w:t>HUD-guaranteed Section 184 mortgages</w:t>
            </w:r>
            <w:r>
              <w:rPr>
                <w:rStyle w:val="T3142"/>
              </w:rPr>
              <w:t>, interest should be computed either up to the date of the payoff (if the payoff funds are received on an installment due date) or through the end of the month (if the payoff funds are received after an installment due date).</w:t>
            </w:r>
          </w:p>
        </w:tc>
      </w:tr>
    </w:tbl>
    <w:p>
      <w:pPr>
        <w:pStyle w:val="NormalWeb"/>
        <w:rPr>
          <w:b/>
          <w:b/>
          <w:bCs/>
        </w:rPr>
      </w:pPr>
      <w:r>
        <w:rPr>
          <w:b/>
          <w:bCs/>
        </w:rPr>
        <w:t>VI, 102.02: Prepayment Premiums (09/28/04)</w:t>
      </w:r>
    </w:p>
    <w:p>
      <w:pPr>
        <w:pStyle w:val="NormalWeb"/>
        <w:rPr/>
      </w:pPr>
      <w:bookmarkStart w:id="133" w:name="X979"/>
      <w:bookmarkStart w:id="134" w:name="2796"/>
      <w:bookmarkStart w:id="135" w:name="X978"/>
      <w:bookmarkEnd w:id="133"/>
      <w:bookmarkEnd w:id="134"/>
      <w:bookmarkEnd w:id="135"/>
      <w:r>
        <w:rPr>
          <w:rStyle w:val="T3046"/>
        </w:rPr>
        <w:t xml:space="preserve">We do not impose or permit a prepayment premium for most mortgages. However, if a mortgage (other than a Texas Section 50(a)(6) mortgage) that includes a prepayment provision is delivered under the terms of a negotiated contract that specifically provides for enforcement of a prepayment premium, we will allow the servicer to enforce it as long as it meets the guidelines set out in the </w:t>
      </w:r>
      <w:hyperlink r:id="rId75" w:tgtFrame="_top">
        <w:r>
          <w:rPr>
            <w:rStyle w:val="InternetLink"/>
            <w:i/>
            <w:iCs/>
            <w:color w:val="0000FF"/>
            <w:u w:val="single"/>
          </w:rPr>
          <w:t>Selling Guide, Part IV, Section 201.02</w:t>
        </w:r>
      </w:hyperlink>
      <w:r>
        <w:rPr>
          <w:rStyle w:val="T3046"/>
        </w:rPr>
        <w:t xml:space="preserve">. </w:t>
      </w:r>
      <w:bookmarkStart w:id="136" w:name="3144"/>
      <w:bookmarkStart w:id="137" w:name="X980"/>
      <w:bookmarkEnd w:id="136"/>
      <w:bookmarkEnd w:id="137"/>
      <w:r>
        <w:rPr>
          <w:rStyle w:val="T3144"/>
        </w:rPr>
        <w:t>In such cases, the servicer may collect the premium, and advise us of the collection of the premium when it next reports a Transaction Type 96 (Loan Activity Record), regardless of whether we permit the servicer to retain the prepayment premium or require it to remit the prepayment premium to us.</w:t>
      </w:r>
    </w:p>
    <w:p>
      <w:pPr>
        <w:pStyle w:val="NormalWeb"/>
        <w:rPr>
          <w:b/>
          <w:b/>
          <w:bCs/>
        </w:rPr>
      </w:pPr>
      <w:r>
        <w:rPr>
          <w:b/>
          <w:bCs/>
        </w:rPr>
        <w:t>VI, 102.03: Use of Deposit Account (or Unapplied) Funds (01/31/03)</w:t>
      </w:r>
    </w:p>
    <w:p>
      <w:pPr>
        <w:pStyle w:val="NormalWeb"/>
        <w:rPr/>
      </w:pPr>
      <w:bookmarkStart w:id="138" w:name="X982"/>
      <w:bookmarkStart w:id="139" w:name="2675"/>
      <w:bookmarkStart w:id="140" w:name="X981"/>
      <w:bookmarkEnd w:id="138"/>
      <w:bookmarkEnd w:id="139"/>
      <w:bookmarkEnd w:id="140"/>
      <w:r>
        <w:rPr>
          <w:rStyle w:val="T3142"/>
        </w:rPr>
        <w:t>The servicer should consider any funds in the borrower's escrow deposit account (or those held as unapplied payments) when determining the amount to be collected from the borrower. However, if these funds are not additional security for the loan (as is the case under the uniform instruments that have a date of 03/99 or later), then they should be refunded to the borrower separately, unless the borrower requests that they be applied to the payoff balance.</w:t>
      </w:r>
    </w:p>
    <w:p>
      <w:pPr>
        <w:pStyle w:val="NormalWeb"/>
        <w:rPr>
          <w:b/>
          <w:b/>
          <w:bCs/>
        </w:rPr>
      </w:pPr>
      <w:r>
        <w:rPr>
          <w:b/>
          <w:bCs/>
        </w:rPr>
        <w:t>VI, 102.04: Use of Buydown Account Funds (01/31/03)</w:t>
      </w:r>
    </w:p>
    <w:p>
      <w:pPr>
        <w:pStyle w:val="NormalWeb"/>
        <w:rPr/>
      </w:pPr>
      <w:bookmarkStart w:id="141" w:name="X984"/>
      <w:bookmarkStart w:id="142" w:name="2824"/>
      <w:bookmarkStart w:id="143" w:name="X983"/>
      <w:bookmarkEnd w:id="141"/>
      <w:bookmarkEnd w:id="142"/>
      <w:bookmarkEnd w:id="143"/>
      <w:r>
        <w:rPr>
          <w:rStyle w:val="T3142"/>
        </w:rPr>
        <w:t>For any mortgage subject to an interest rate buydown plan, the servicer should consider any funds remaining in the buydown account if the buydown agreement provides for those funds to be returned (or credited) to the borrower when the mortgage is paid off. When determining the amount to be collected from the borrower, the servicer should reduce the amount required to pay the mortgage in full by the amount of the remaining buydown funds. The servicer should not subtract the buydown funds from the mortgage balance because an incorrect interest calculation would result. If the servicer is holding the remaining buydown funds, it must include them with its remittance of the payoff proceeds.</w:t>
      </w:r>
    </w:p>
    <w:p>
      <w:pPr>
        <w:pStyle w:val="NormalWeb"/>
        <w:rPr>
          <w:b/>
          <w:b/>
          <w:bCs/>
        </w:rPr>
      </w:pPr>
      <w:r>
        <w:rPr>
          <w:b/>
          <w:bCs/>
        </w:rPr>
        <w:t>VI, 103: Satisfying the Mortgage (01/31/03)</w:t>
      </w:r>
    </w:p>
    <w:p>
      <w:pPr>
        <w:pStyle w:val="NormalWeb"/>
        <w:rPr/>
      </w:pPr>
      <w:bookmarkStart w:id="144" w:name="3143"/>
      <w:bookmarkStart w:id="145" w:name="X985"/>
      <w:bookmarkEnd w:id="144"/>
      <w:bookmarkEnd w:id="145"/>
      <w:r>
        <w:rPr>
          <w:rStyle w:val="T3143"/>
        </w:rPr>
        <w:t>We expect a servicer to take all actions necessary to satisfy a mortgage and release the lien in a timely manner. Once the required release or satisfaction documents are executed and the mortgage note is canceled, the servicer must immediately send the canceled documents to the borrower if state law requires such action or the borrower specifically requests the return of the documents. In other instances, the servicer may either return the documents to the borrower or retain them (as long as they are not destroyed until after the retention period required by applicable law). The servicer also should take any other steps required to release the lien and ensure that no penalties are incurred because the actions were not performed in a timely manner. (The servicer may not pass on to the borrower or to us any penalty fee that it has to pay because it failed to process the release and satisfaction documents within the required time frame.)</w:t>
      </w:r>
    </w:p>
    <w:p>
      <w:pPr>
        <w:pStyle w:val="NormalWeb"/>
        <w:rPr/>
      </w:pPr>
      <w:r>
        <w:rPr>
          <w:rStyle w:val="T3143"/>
        </w:rPr>
        <w:t>We require a servicer to determine and execute the appropriate satisfaction documents for the payoff of an electronic mortgage, based on the requirements of the state in which the security property is located. In any situation in which the servicer believes that it is necessary to produce an original note (such as when a jurisdiction requires the original note to be returned to the borrower), we are willing to issue a certified copy of the eNote for the servicer's use.</w:t>
      </w:r>
    </w:p>
    <w:p>
      <w:pPr>
        <w:pStyle w:val="NormalWeb"/>
        <w:rPr/>
      </w:pPr>
      <w:r>
        <w:rPr>
          <w:rStyle w:val="T3143"/>
        </w:rPr>
        <w:t>A servicer may charge the borrower a fee for releasing, reconveying, or discharging our lien against the property only if the fee is paid to a third party for services rendered—such as fees paid to a recorder of deeds, a notary public, or a trustee under a deed of trust (even if the trustee is the servicer's affiliate or subsidiary)—and the charging of such fees is not prohibited by either the mortgage instrument, federal or state law, or the mortgage insurer or guarantor. (The servicer may not require a release fee if the borrower has a Texas Section 50(a)(6) mortgage or such fee is prohibited by any other law.) Fees charged to the borrower must be consistent with those permitted by the mortgage insurer or guarantor and applicable state law.</w:t>
      </w:r>
    </w:p>
    <w:p>
      <w:pPr>
        <w:pStyle w:val="NormalWeb"/>
        <w:rPr/>
      </w:pPr>
      <w:r>
        <w:rPr>
          <w:rStyle w:val="T3143"/>
        </w:rPr>
        <w:t>Procedures for satisfying the mortgage will vary depending on whether or not we are the owner of record for the mortgage; the party holding the custody documents; and whether the mortgage is a portfolio mortgage or an MBS pool mortgage. Regardless of the procedure used, the servicer has the ultimate responsibility for having the lien released in a timely manner.</w:t>
      </w:r>
    </w:p>
    <w:p>
      <w:pPr>
        <w:pStyle w:val="NormalWeb"/>
        <w:rPr>
          <w:b/>
          <w:b/>
          <w:bCs/>
        </w:rPr>
      </w:pPr>
      <w:r>
        <w:rPr>
          <w:b/>
          <w:bCs/>
        </w:rPr>
        <w:t>VI, 103.01: Fannie Mae Is Owner of Record (01/31/03)</w:t>
      </w:r>
    </w:p>
    <w:p>
      <w:pPr>
        <w:pStyle w:val="NormalWeb"/>
        <w:rPr/>
      </w:pPr>
      <w:bookmarkStart w:id="146" w:name="X986"/>
      <w:bookmarkEnd w:id="146"/>
      <w:r>
        <w:rPr>
          <w:rStyle w:val="T3143"/>
        </w:rPr>
        <w:t xml:space="preserve">If we are the owner of record for a portfolio mortgage, we will need to execute any required release or satisfaction documents—unless we have granted the servicer a limited power of attorney to execute the satisfaction documents in our behalf. (We encourage a servicer to request limited powers of attorney for each jurisdiction in which it is servicing mortgages for us since this will substantially reduce the time required to complete all of the steps involved in the satisfaction of a mortgage. (See </w:t>
      </w:r>
      <w:hyperlink r:id="rId76" w:tgtFrame="_top">
        <w:r>
          <w:rPr>
            <w:rStyle w:val="InternetLink"/>
            <w:i/>
            <w:iCs/>
            <w:color w:val="0000FF"/>
            <w:u w:val="single"/>
          </w:rPr>
          <w:t>Part I, Section 202.05</w:t>
        </w:r>
      </w:hyperlink>
      <w:r>
        <w:rPr>
          <w:rStyle w:val="T3143"/>
        </w:rPr>
        <w:t xml:space="preserve"> for more information about obtaining a limited power of attorney.)</w:t>
      </w:r>
    </w:p>
    <w:p>
      <w:pPr>
        <w:pStyle w:val="NormalWeb"/>
        <w:rPr/>
      </w:pPr>
      <w:r>
        <w:rPr>
          <w:rStyle w:val="T3143"/>
        </w:rPr>
        <w:t xml:space="preserve">A servicer that does not have a limited power of attorney (or that has a power of attorney that does not cover release and satisfaction documents) will need to send any required release or satisfaction documents to us for execution, whether or not we are holding the custody documents. The satisfaction or release documents, which should be identified by the Fannie Mae loan number (and, if applicable, the MERS Mortgage Identification Number), should be sent to Fannie Mae; Document Delivery Facility; Legal Document Execution; 13150 Worldgate Drive; Herndon, Virginia 22070. When we are holding the original custody documents, the servicer should send us the release or satisfaction documents we need to execute at the same time it submits (or electronically transmits) the </w:t>
      </w:r>
      <w:r>
        <w:rPr>
          <w:rStyle w:val="T3143"/>
          <w:i/>
          <w:iCs/>
        </w:rPr>
        <w:t>Custody Document Transmittal</w:t>
      </w:r>
      <w:r>
        <w:rPr>
          <w:rStyle w:val="T3143"/>
        </w:rPr>
        <w:t xml:space="preserve"> (</w:t>
      </w:r>
      <w:hyperlink r:id="rId77" w:tgtFrame="_blank">
        <w:r>
          <w:rPr>
            <w:rStyle w:val="InternetLink"/>
            <w:color w:val="0000FF"/>
            <w:u w:val="single"/>
          </w:rPr>
          <w:t>Form 276</w:t>
        </w:r>
      </w:hyperlink>
      <w:r>
        <w:rPr>
          <w:rStyle w:val="T3143"/>
        </w:rPr>
        <w:t>) to request the custody documents. We will return the executed satisfaction or release documents to the servicer promptly, along with any requested custody documents.</w:t>
      </w:r>
    </w:p>
    <w:p>
      <w:pPr>
        <w:pStyle w:val="NormalWeb"/>
        <w:rPr/>
      </w:pPr>
      <w:r>
        <w:rPr>
          <w:rStyle w:val="T3143"/>
        </w:rPr>
        <w:t>We are the owner of record for only a few MBS pool mortgages—some Mississippi or Utah mortgages that were securitized during the periods that we required recorded assignments for these states. When one of these mortgages is paid off, the servicer should contact us to request reassignment of the mortgage to it at the same time that it requests release of the custody documents from the applicable document custodian. We will execute the reassignment and send it to the servicer so that it can execute the satisfaction documents in its own behalf.</w:t>
      </w:r>
    </w:p>
    <w:p>
      <w:pPr>
        <w:pStyle w:val="NormalWeb"/>
        <w:rPr>
          <w:b/>
          <w:b/>
          <w:bCs/>
        </w:rPr>
      </w:pPr>
      <w:r>
        <w:rPr>
          <w:b/>
          <w:bCs/>
        </w:rPr>
        <w:t>VI, 103.01: Fannie Mae Is Owner of Record (01/31/03)</w:t>
      </w:r>
    </w:p>
    <w:p>
      <w:pPr>
        <w:pStyle w:val="NormalWeb"/>
        <w:rPr/>
      </w:pPr>
      <w:r>
        <w:rPr>
          <w:rStyle w:val="T3143"/>
        </w:rPr>
        <w:t xml:space="preserve">If we are the owner of record for a portfolio mortgage, we will need to execute any required release or satisfaction documents—unless we have granted the servicer a limited power of attorney to execute the satisfaction documents in our behalf. (We encourage a servicer to request limited powers of attorney for each jurisdiction in which it is servicing mortgages for us since this will substantially reduce the time required to complete all of the steps involved in the satisfaction of a mortgage. (See </w:t>
      </w:r>
      <w:hyperlink r:id="rId78" w:tgtFrame="_top">
        <w:r>
          <w:rPr>
            <w:rStyle w:val="InternetLink"/>
            <w:i/>
            <w:iCs/>
            <w:color w:val="0000FF"/>
            <w:u w:val="single"/>
          </w:rPr>
          <w:t>Part I, Section 202.05</w:t>
        </w:r>
      </w:hyperlink>
      <w:r>
        <w:rPr>
          <w:rStyle w:val="T3143"/>
        </w:rPr>
        <w:t xml:space="preserve"> for more information about obtaining a limited power of attorney.)</w:t>
      </w:r>
    </w:p>
    <w:p>
      <w:pPr>
        <w:pStyle w:val="NormalWeb"/>
        <w:rPr/>
      </w:pPr>
      <w:r>
        <w:rPr>
          <w:rStyle w:val="T3143"/>
        </w:rPr>
        <w:t xml:space="preserve">A servicer that does not have a limited power of attorney (or that has a power of attorney that does not cover release and satisfaction documents) will need to send any required release or satisfaction documents to us for execution, whether or not we are holding the custody documents. The satisfaction or release documents, which should be identified by the Fannie Mae loan number (and, if applicable, the MERS Mortgage Identification Number), should be sent to Fannie Mae; Document Delivery Facility; Legal Document Execution; 13150 Worldgate Drive; Herndon, Virginia 22070. When we are holding the original custody documents, the servicer should send us the release or satisfaction documents we need to execute at the same time it submits (or electronically transmits) the </w:t>
      </w:r>
      <w:r>
        <w:rPr>
          <w:rStyle w:val="T3143"/>
          <w:i/>
          <w:iCs/>
        </w:rPr>
        <w:t>Custody Document Transmittal</w:t>
      </w:r>
      <w:r>
        <w:rPr>
          <w:rStyle w:val="T3143"/>
        </w:rPr>
        <w:t xml:space="preserve"> (</w:t>
      </w:r>
      <w:hyperlink r:id="rId79" w:tgtFrame="_blank">
        <w:r>
          <w:rPr>
            <w:rStyle w:val="InternetLink"/>
            <w:color w:val="0000FF"/>
            <w:u w:val="single"/>
          </w:rPr>
          <w:t>Form 276</w:t>
        </w:r>
      </w:hyperlink>
      <w:r>
        <w:rPr>
          <w:rStyle w:val="T3143"/>
        </w:rPr>
        <w:t>) to request the custody documents. We will return the executed satisfaction or release documents to the servicer promptly, along with any requested custody documents.</w:t>
      </w:r>
    </w:p>
    <w:p>
      <w:pPr>
        <w:pStyle w:val="NormalWeb"/>
        <w:rPr/>
      </w:pPr>
      <w:r>
        <w:rPr>
          <w:rStyle w:val="T3143"/>
        </w:rPr>
        <w:t>We are the owner of record for only a few MBS pool mortgages—some Mississippi or Utah mortgages that were securitized during the periods that we required recorded assignments for these states. When one of these mortgages is paid off, the servicer should contact us to request reassignment of the mortgage to it at the same time that it requests release of the custody documents from the applicable document custodian. We will execute the reassignment and send it to the servicer so that it can execute the satisfaction documents in its own behalf.</w:t>
      </w:r>
    </w:p>
    <w:p>
      <w:pPr>
        <w:pStyle w:val="NormalWeb"/>
        <w:rPr>
          <w:rStyle w:val="T3022"/>
        </w:rPr>
      </w:pPr>
      <w:r>
        <w:rPr/>
      </w:r>
    </w:p>
    <w:p>
      <w:pPr>
        <w:pStyle w:val="NormalWeb"/>
        <w:rPr>
          <w:rStyle w:val="T3022"/>
        </w:rPr>
      </w:pPr>
      <w:r>
        <w:rPr/>
      </w:r>
    </w:p>
    <w:p>
      <w:pPr>
        <w:pStyle w:val="NormalWeb"/>
        <w:rPr>
          <w:b/>
          <w:b/>
          <w:bCs/>
        </w:rPr>
      </w:pPr>
      <w:r>
        <w:rPr>
          <w:b/>
          <w:bCs/>
        </w:rPr>
        <w:t>VII, 201: Assessing Late Charges (09/30/05)</w:t>
      </w:r>
    </w:p>
    <w:p>
      <w:pPr>
        <w:pStyle w:val="NormalWeb"/>
        <w:rPr/>
      </w:pPr>
      <w:bookmarkStart w:id="147" w:name="3093"/>
      <w:bookmarkStart w:id="148" w:name="X1048"/>
      <w:bookmarkStart w:id="149" w:name="X1047"/>
      <w:bookmarkEnd w:id="147"/>
      <w:bookmarkEnd w:id="148"/>
      <w:bookmarkEnd w:id="149"/>
      <w:r>
        <w:rPr>
          <w:rStyle w:val="T3093"/>
        </w:rPr>
        <w:t>Imposing late charges to help prevent delinquencies is most effective when the borrower is able to pay on time but does not do so. It may not be effective as a collection tool when the borrower is simply unable to make the payment because of some unforeseen circumstances.</w:t>
      </w:r>
    </w:p>
    <w:p>
      <w:pPr>
        <w:pStyle w:val="NormalWeb"/>
        <w:rPr/>
      </w:pPr>
      <w:r>
        <w:rPr>
          <w:rStyle w:val="T3093"/>
        </w:rPr>
        <w:t>When the servicer receives a payment that does not include the required late charges, the servicer's handling of the payment depends on the type of mortgage involved and the situation as the servicer perceives it.</w:t>
      </w:r>
    </w:p>
    <w:p>
      <w:pPr>
        <w:pStyle w:val="NormalWeb"/>
        <w:rPr/>
      </w:pPr>
      <w:r>
        <w:rPr>
          <w:rStyle w:val="T3093"/>
        </w:rPr>
        <w:t>The servicer may defer late charges to a future date. However, the servicer cannot foreclose the mortgage later if the only delinquent amount is unpaid late charges.</w:t>
      </w:r>
    </w:p>
    <w:p>
      <w:pPr>
        <w:pStyle w:val="NormalWeb"/>
        <w:rPr/>
      </w:pPr>
      <w:r>
        <w:rPr>
          <w:rStyle w:val="T3093"/>
        </w:rPr>
        <w:t xml:space="preserve">For </w:t>
      </w:r>
      <w:r>
        <w:rPr>
          <w:rStyle w:val="T3093"/>
          <w:b/>
          <w:bCs/>
          <w:i/>
          <w:iCs/>
        </w:rPr>
        <w:t>FHA or HUD mortgages</w:t>
      </w:r>
      <w:r>
        <w:rPr>
          <w:rStyle w:val="T3093"/>
        </w:rPr>
        <w:t>, the servicer must process the payments in accordance with HUD's requirements, regardless of failure to pay any applicable late charges.</w:t>
      </w:r>
    </w:p>
    <w:p>
      <w:pPr>
        <w:pStyle w:val="NormalWeb"/>
        <w:rPr/>
      </w:pPr>
      <w:bookmarkStart w:id="150" w:name="3707"/>
      <w:bookmarkStart w:id="151" w:name="X1049"/>
      <w:bookmarkEnd w:id="150"/>
      <w:bookmarkEnd w:id="151"/>
      <w:r>
        <w:rPr>
          <w:rStyle w:val="T3707"/>
        </w:rPr>
        <w:t xml:space="preserve">In certain hardship cases, the servicer should consider waiving late charges altogether. </w:t>
      </w:r>
      <w:bookmarkStart w:id="152" w:name="3076"/>
      <w:bookmarkStart w:id="153" w:name="X1050"/>
      <w:bookmarkEnd w:id="152"/>
      <w:bookmarkEnd w:id="153"/>
      <w:r>
        <w:rPr>
          <w:rStyle w:val="T3076"/>
        </w:rPr>
        <w:t xml:space="preserve">If the interest rate of a mortgage has been reduced to six percent under the terms of the Servicemembers Civil Relief Act, the servicer is expected to waive the collection of late charges during the period for which the reduced interest rate remains in effect. (also see </w:t>
      </w:r>
      <w:hyperlink r:id="rId80" w:tgtFrame="_top">
        <w:r>
          <w:rPr>
            <w:rStyle w:val="InternetLink"/>
            <w:i/>
            <w:iCs/>
            <w:color w:val="0000FF"/>
            <w:u w:val="single"/>
          </w:rPr>
          <w:t xml:space="preserve">Part III, Chapter 1, Exhibit </w:t>
        </w:r>
      </w:hyperlink>
    </w:p>
    <w:p>
      <w:pPr>
        <w:pStyle w:val="NormalWeb"/>
        <w:rPr>
          <w:b/>
          <w:b/>
          <w:bCs/>
        </w:rPr>
      </w:pPr>
      <w:r>
        <w:rPr>
          <w:b/>
          <w:bCs/>
        </w:rPr>
        <w:t>VII, 202: Accepting Partial Payments (01/31/03)</w:t>
      </w:r>
    </w:p>
    <w:p>
      <w:pPr>
        <w:pStyle w:val="NormalWeb"/>
        <w:rPr/>
      </w:pPr>
      <w:bookmarkStart w:id="154" w:name="3097"/>
      <w:bookmarkStart w:id="155" w:name="X1052"/>
      <w:bookmarkStart w:id="156" w:name="X1051"/>
      <w:bookmarkEnd w:id="154"/>
      <w:bookmarkEnd w:id="155"/>
      <w:bookmarkEnd w:id="156"/>
      <w:r>
        <w:rPr>
          <w:rStyle w:val="T3097"/>
        </w:rPr>
        <w:t>The servicer of a first mortgage should accept a partial payment, and hold it as "unapplied funds," if the borrower</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97"/>
              </w:rPr>
              <w:t>has a good attitude toward the mortgage oblig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97"/>
              </w:rPr>
              <w:t>is not habitually delinqu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97"/>
              </w:rPr>
              <w:t>does not have a history of remitting checks that are returned for "insufficient fund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97"/>
              </w:rPr>
              <w:t>can pay the balance of the payment within the next 30 days.</w:t>
            </w:r>
          </w:p>
        </w:tc>
      </w:tr>
    </w:tbl>
    <w:p>
      <w:pPr>
        <w:pStyle w:val="NormalWeb"/>
        <w:rPr/>
      </w:pPr>
      <w:bookmarkStart w:id="157" w:name="X1053"/>
      <w:bookmarkEnd w:id="157"/>
      <w:r>
        <w:rPr>
          <w:rStyle w:val="T3022"/>
        </w:rPr>
        <w:t>The servicer of a second mortgage also should accept partial payments under the above conditions as long as it is able to verify that the first mortgage is in a current status.</w:t>
      </w:r>
    </w:p>
    <w:p>
      <w:pPr>
        <w:pStyle w:val="NormalWeb"/>
        <w:rPr/>
      </w:pPr>
      <w:r>
        <w:rPr>
          <w:rStyle w:val="T3097"/>
        </w:rPr>
        <w:t>As a rule, a servicer should accept partial payments only to help cure a delinquency. It should return partial payments when it believes that this action will be an effective collection tool. However, we do not want the servicer to return partial payments routinely. In addition, FHA, HUD, and VA require that partial payments be accepted under certain conditions that they specify.</w:t>
      </w:r>
    </w:p>
    <w:p>
      <w:pPr>
        <w:pStyle w:val="NormalWeb"/>
        <w:rPr/>
      </w:pPr>
      <w:r>
        <w:rPr>
          <w:rStyle w:val="T3097"/>
        </w:rPr>
        <w:t>If a borrower indicates that he or she will not be able to make full payments on a continuing—but temporary—basis, the servicer should determine whether some sort of relief provision could be used to bring the account current or at least to keep the delinquency from getting worse.</w:t>
      </w:r>
    </w:p>
    <w:p>
      <w:pPr>
        <w:pStyle w:val="NormalWeb"/>
        <w:rPr>
          <w:b/>
          <w:b/>
          <w:bCs/>
        </w:rPr>
      </w:pPr>
      <w:r>
        <w:rPr>
          <w:b/>
          <w:bCs/>
        </w:rPr>
        <w:t>VII, 203: Using an Attorney to Collect Payments (01/31/03)</w:t>
      </w:r>
    </w:p>
    <w:p>
      <w:pPr>
        <w:pStyle w:val="NormalWeb"/>
        <w:rPr/>
      </w:pPr>
      <w:bookmarkStart w:id="158" w:name="3494"/>
      <w:bookmarkStart w:id="159" w:name="X1055"/>
      <w:bookmarkStart w:id="160" w:name="X1054"/>
      <w:bookmarkEnd w:id="158"/>
      <w:bookmarkEnd w:id="159"/>
      <w:bookmarkEnd w:id="160"/>
      <w:r>
        <w:rPr>
          <w:rStyle w:val="T3494"/>
        </w:rPr>
        <w:t>When a borrower has a history of delinquencies, the servicer may use an attorney to collect delinquent payments if at least two are past due. The servicer may not require the borrower to pay the attorney's fees, nor may it request reimbursement for such fees from us. The servicer must absorb the entire cost of using an attorney for this purpose.</w:t>
      </w:r>
    </w:p>
    <w:p>
      <w:pPr>
        <w:pStyle w:val="NormalWeb"/>
        <w:rPr/>
      </w:pPr>
      <w:r>
        <w:rPr>
          <w:rStyle w:val="T3494"/>
        </w:rPr>
        <w:t>Because the use of an attorney for collection purposes is at the servicer's discretion, the servicer is fully responsible for any consequences that result from its decision to collect delinquent payments in this manner.</w:t>
      </w:r>
    </w:p>
    <w:p>
      <w:pPr>
        <w:pStyle w:val="NormalWeb"/>
        <w:rPr>
          <w:b/>
          <w:b/>
          <w:bCs/>
        </w:rPr>
      </w:pPr>
      <w:r>
        <w:rPr>
          <w:b/>
          <w:bCs/>
        </w:rPr>
        <w:t>VII, 204: Collecting Under an Assignment of Rents (01/31/03)</w:t>
      </w:r>
    </w:p>
    <w:p>
      <w:pPr>
        <w:pStyle w:val="NormalWeb"/>
        <w:rPr/>
      </w:pPr>
      <w:bookmarkStart w:id="161" w:name="3091"/>
      <w:bookmarkStart w:id="162" w:name="X1057"/>
      <w:bookmarkStart w:id="163" w:name="X1056"/>
      <w:bookmarkEnd w:id="161"/>
      <w:bookmarkEnd w:id="162"/>
      <w:bookmarkEnd w:id="163"/>
      <w:r>
        <w:rPr>
          <w:rStyle w:val="T3091"/>
        </w:rPr>
        <w:t>The servicer of a delinquent mortgage secured by property that is being rented should diligently seek out instances in which enforcing an assignment of rents provision would be appropriate, taking into consideration the policies of the mortgage insurer or guarantor. Generally, the rental income can be applied toward the delinquency if</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91"/>
              </w:rPr>
              <w:t>the mortgage provides for an assignment of r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91"/>
              </w:rPr>
              <w:t>other arrangements to repay the delinquency cannot be ma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91"/>
              </w:rPr>
              <w:t>local law allows the mortgagee to collect rents under these circumstance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91"/>
              </w:rPr>
              <w:t>this action will not create any new rights for the occupant that might impair our ability to foreclose the mortgage at a later date.</w:t>
            </w:r>
          </w:p>
        </w:tc>
      </w:tr>
    </w:tbl>
    <w:p>
      <w:pPr>
        <w:pStyle w:val="NormalWeb"/>
        <w:rPr/>
      </w:pPr>
      <w:r>
        <w:rPr>
          <w:rStyle w:val="T3091"/>
        </w:rPr>
        <w:t>When the servicer believes that it is appropriate to pursue collections under the assignment of rents provision, it should recommend a specific action to its Servicing Specialist in its lead Fannie Mae regional office. If we agree, we will provide guidance, including legal instructions, for collecting and processing rents under this procedure.</w:t>
      </w:r>
    </w:p>
    <w:p>
      <w:pPr>
        <w:pStyle w:val="NormalWeb"/>
        <w:rPr/>
      </w:pPr>
      <w:r>
        <w:rPr>
          <w:rStyle w:val="T3091"/>
        </w:rPr>
        <w:t>Any rental income that is collected on a delinquent mortgage should be applied first to outstanding advances and reimbursable expenses, then to scheduled monthly installments.</w:t>
      </w:r>
    </w:p>
    <w:p>
      <w:pPr>
        <w:pStyle w:val="NormalWeb"/>
        <w:rPr>
          <w:b/>
          <w:b/>
          <w:bCs/>
        </w:rPr>
      </w:pPr>
      <w:r>
        <w:rPr>
          <w:b/>
          <w:bCs/>
        </w:rPr>
        <w:t>VII, 205: Reapplying Principal Prepayments (01/31/03)</w:t>
      </w:r>
    </w:p>
    <w:p>
      <w:pPr>
        <w:pStyle w:val="NormalWeb"/>
        <w:rPr/>
      </w:pPr>
      <w:bookmarkStart w:id="164" w:name="3046"/>
      <w:bookmarkStart w:id="165" w:name="X1059"/>
      <w:bookmarkStart w:id="166" w:name="X1058"/>
      <w:bookmarkEnd w:id="164"/>
      <w:bookmarkEnd w:id="165"/>
      <w:bookmarkEnd w:id="166"/>
      <w:r>
        <w:rPr>
          <w:rStyle w:val="T3046"/>
        </w:rPr>
        <w:t>In some cases, a borrower who has made additional principal payments toward his or her account at some time in the past may ask the servicer to reapply these principal prepayments to cure a delinquency. The servicer may do so for a whole mortgage or a participation pool mortgage (but not for a mortgage that has been pooled to back an MBS issue), as long a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46"/>
              </w:rPr>
              <w:t>the borrower submits a written reque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46"/>
              </w:rPr>
              <w:t>the reapplication of the principal prepayment does not result in the mortgage balance being higher than it would have been had the original amortization schedule for the mortgage been follow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46"/>
              </w:rPr>
              <w:t xml:space="preserve">the borrower agrees to submit any additional funds that are needed to supplement the prepayment so that the total delinquency can be cured. If the borrower cannot raise the additional funds, the servicer may combine the reapplication of a principal prepayment with a relief provision or consider modifying the mortgage. (also see </w:t>
            </w:r>
            <w:hyperlink r:id="rId81" w:tgtFrame="_top">
              <w:r>
                <w:rPr>
                  <w:rStyle w:val="InternetLink"/>
                  <w:i/>
                  <w:iCs/>
                  <w:color w:val="0000FF"/>
                  <w:u w:val="single"/>
                </w:rPr>
                <w:t>Section 502</w:t>
              </w:r>
            </w:hyperlink>
            <w:r>
              <w:rPr>
                <w:rStyle w:val="T3046"/>
              </w:rPr>
              <w:t xml:space="preserve"> and </w:t>
            </w:r>
            <w:hyperlink r:id="rId82" w:tgtFrame="_top">
              <w:r>
                <w:rPr>
                  <w:rStyle w:val="InternetLink"/>
                  <w:i/>
                  <w:iCs/>
                  <w:color w:val="0000FF"/>
                  <w:u w:val="single"/>
                </w:rPr>
                <w:t>Part III, Section 102.01</w:t>
              </w:r>
            </w:hyperlink>
            <w:r>
              <w:rPr>
                <w:rStyle w:val="T3046"/>
              </w:rPr>
              <w:t>)</w:t>
            </w:r>
          </w:p>
        </w:tc>
      </w:tr>
    </w:tbl>
    <w:p>
      <w:pPr>
        <w:pStyle w:val="Normal"/>
        <w:rPr/>
      </w:pPr>
      <w:r>
        <w:rPr/>
      </w:r>
    </w:p>
    <w:p>
      <w:pPr>
        <w:pStyle w:val="NormalWeb"/>
        <w:rPr>
          <w:b/>
          <w:b/>
          <w:bCs/>
        </w:rPr>
      </w:pPr>
      <w:r>
        <w:rPr>
          <w:b/>
          <w:bCs/>
        </w:rPr>
        <w:t>VII, 206: Listing Property for Sale/Rental (01/31/03)</w:t>
      </w:r>
    </w:p>
    <w:p>
      <w:pPr>
        <w:pStyle w:val="NormalWeb"/>
        <w:rPr/>
      </w:pPr>
      <w:bookmarkStart w:id="167" w:name="3102"/>
      <w:bookmarkStart w:id="168" w:name="X1061"/>
      <w:bookmarkStart w:id="169" w:name="X1060"/>
      <w:bookmarkEnd w:id="167"/>
      <w:bookmarkEnd w:id="168"/>
      <w:bookmarkEnd w:id="169"/>
      <w:r>
        <w:rPr>
          <w:rStyle w:val="T3102"/>
        </w:rPr>
        <w:t xml:space="preserve">If the reason for the borrower's delinquency appears to be permanent, the servicer may suggest that the borrower sell or rent the property. This would allow the borrower either to pay the mortgage off or to reduce the delinquency. Some borrowers may be eligible for our preforeclosure sale procedures (under which we may accept less than the total amount required to pay the mortgage debt in full). These procedures are described in </w:t>
      </w:r>
      <w:hyperlink r:id="rId83" w:tgtFrame="_top">
        <w:r>
          <w:rPr>
            <w:rStyle w:val="InternetLink"/>
            <w:i/>
            <w:iCs/>
            <w:color w:val="0000FF"/>
            <w:u w:val="single"/>
          </w:rPr>
          <w:t>Section 504</w:t>
        </w:r>
      </w:hyperlink>
      <w:r>
        <w:rPr>
          <w:rStyle w:val="T3102"/>
        </w:rPr>
        <w:t>.</w:t>
      </w:r>
    </w:p>
    <w:p>
      <w:pPr>
        <w:pStyle w:val="NormalWeb"/>
        <w:rPr/>
      </w:pPr>
      <w:bookmarkStart w:id="170" w:name="X1062"/>
      <w:bookmarkEnd w:id="170"/>
      <w:r>
        <w:rPr>
          <w:rStyle w:val="T3091"/>
        </w:rPr>
        <w:t xml:space="preserve">If the borrower is successful in renting the property, the servicer should suggest that an agent be appointed to collect the rents, unless we issue instructions to the contrary. Any rental income that is collected should be applied first to outstanding advances and reimbursable expenses, then to scheduled monthly installments. (also see </w:t>
      </w:r>
      <w:hyperlink r:id="rId84" w:tgtFrame="_top">
        <w:r>
          <w:rPr>
            <w:rStyle w:val="InternetLink"/>
            <w:i/>
            <w:iCs/>
            <w:color w:val="0000FF"/>
            <w:u w:val="single"/>
          </w:rPr>
          <w:t>Section 204</w:t>
        </w:r>
      </w:hyperlink>
      <w:r>
        <w:rPr>
          <w:rStyle w:val="T3091"/>
        </w:rPr>
        <w:t>)</w:t>
      </w:r>
    </w:p>
    <w:p>
      <w:pPr>
        <w:pStyle w:val="NormalWeb"/>
        <w:rPr>
          <w:b/>
          <w:b/>
          <w:bCs/>
        </w:rPr>
      </w:pPr>
      <w:r>
        <w:rPr>
          <w:b/>
          <w:bCs/>
        </w:rPr>
        <w:t>VII, 207: Referring to Counseling Agencies (01/31/03)</w:t>
      </w:r>
    </w:p>
    <w:p>
      <w:pPr>
        <w:pStyle w:val="NormalWeb"/>
        <w:rPr/>
      </w:pPr>
      <w:bookmarkStart w:id="171" w:name="3092"/>
      <w:bookmarkStart w:id="172" w:name="X1064"/>
      <w:bookmarkStart w:id="173" w:name="X1063"/>
      <w:bookmarkEnd w:id="171"/>
      <w:bookmarkEnd w:id="172"/>
      <w:bookmarkEnd w:id="173"/>
      <w:r>
        <w:rPr>
          <w:rStyle w:val="T3092"/>
        </w:rPr>
        <w:t>The servicer should be aware of any programs that might assist borrowers in resolving their delinquencies or of any counseling agencies that might help them in their debt management—and refer borrowers to those agencies when it is appropriate or required by applicable law or regulation</w:t>
      </w:r>
    </w:p>
    <w:p>
      <w:pPr>
        <w:pStyle w:val="NormalWeb"/>
        <w:rPr>
          <w:b/>
          <w:b/>
          <w:bCs/>
        </w:rPr>
      </w:pPr>
      <w:r>
        <w:rPr>
          <w:b/>
          <w:bCs/>
        </w:rPr>
        <w:t>VII, 208: Offering Early Delinquency Counseling (01/31/03)</w:t>
      </w:r>
    </w:p>
    <w:p>
      <w:pPr>
        <w:pStyle w:val="NormalWeb"/>
        <w:rPr/>
      </w:pPr>
      <w:bookmarkStart w:id="174" w:name="3822"/>
      <w:bookmarkStart w:id="175" w:name="X1067"/>
      <w:bookmarkStart w:id="176" w:name="X1066"/>
      <w:bookmarkStart w:id="177" w:name="X1065"/>
      <w:bookmarkEnd w:id="174"/>
      <w:bookmarkEnd w:id="175"/>
      <w:bookmarkEnd w:id="176"/>
      <w:bookmarkEnd w:id="177"/>
      <w:r>
        <w:rPr>
          <w:rStyle w:val="T3822"/>
        </w:rPr>
        <w:t>We require the servicer to offer early delinquency counseling to borrowers who have mortgages that were closed as certain community lending products—</w:t>
      </w:r>
      <w:r>
        <w:rPr>
          <w:rStyle w:val="T3822"/>
          <w:i/>
          <w:iCs/>
        </w:rPr>
        <w:t>Fannie 97</w:t>
      </w:r>
      <w:r>
        <w:rPr>
          <w:rStyle w:val="T3822"/>
        </w:rPr>
        <w:t xml:space="preserve"> mortgages, </w:t>
      </w:r>
      <w:r>
        <w:rPr>
          <w:rStyle w:val="T3822"/>
          <w:i/>
          <w:iCs/>
        </w:rPr>
        <w:t>Fannie 3/2</w:t>
      </w:r>
      <w:r>
        <w:rPr>
          <w:rStyle w:val="T3822"/>
        </w:rPr>
        <w:t xml:space="preserve"> mortgages, and other products originated under Fannie Mae's </w:t>
      </w:r>
      <w:r>
        <w:rPr>
          <w:rStyle w:val="T3822"/>
          <w:i/>
          <w:iCs/>
        </w:rPr>
        <w:t>Community Home Buyer's Program</w:t>
      </w:r>
      <w:r>
        <w:rPr>
          <w:rStyle w:val="T3822"/>
        </w:rPr>
        <w:t>. Although we do not require the servicer to offer early delinquency counseling for other community lending mortgages, we encourage it to do so. Early delinquency counseling must be offered the first time the borrower is delinquent and must remain available for any delinquency that occurs during the seven years following the date the mortgage was originated. (If the mortgage is included in a transfer of servicing that will become effective before this seven-year period expires, the transferee servicer must be informed about the continuing obligation to offer this counseling.)</w:t>
      </w:r>
    </w:p>
    <w:p>
      <w:pPr>
        <w:pStyle w:val="NormalWeb"/>
        <w:rPr/>
      </w:pPr>
      <w:bookmarkStart w:id="178" w:name="3513"/>
      <w:bookmarkStart w:id="179" w:name="X1068"/>
      <w:bookmarkEnd w:id="178"/>
      <w:bookmarkEnd w:id="179"/>
      <w:r>
        <w:rPr>
          <w:rStyle w:val="T3513"/>
        </w:rPr>
        <w:t>A servicer must document the steps it takes to comply with our early delinquency counseling requirements. At a minimum, the following information must be included in the individual loan servicing record for a mortgage (regardless of whether the servicer or a third party provides the counseling): the date(s) that counseling was offered, the borrower's response(s), the name of the organization providing the counseling (if any), and a brief summary of the results of the counseling. If a servicer relies on a third-party counseling agency, it must be fully aware of the status or outcome of all counseling efforts the agency takes for a specific case. Each month, the servicer should prepare a status report of the actions taken by its third-party counselors (unless the third-party counselor sends the servicer a written status report that includes sufficient detail). At a minimum, the information in the status report must include the information we expect the servicer to retain in its individual loan servicing records.</w:t>
      </w:r>
    </w:p>
    <w:p>
      <w:pPr>
        <w:pStyle w:val="NormalWeb"/>
        <w:rPr/>
      </w:pPr>
      <w:bookmarkStart w:id="180" w:name="2937"/>
      <w:bookmarkStart w:id="181" w:name="X1071"/>
      <w:bookmarkStart w:id="182" w:name="2935"/>
      <w:bookmarkStart w:id="183" w:name="X1070"/>
      <w:bookmarkStart w:id="184" w:name="3869"/>
      <w:bookmarkStart w:id="185" w:name="X1069"/>
      <w:bookmarkEnd w:id="180"/>
      <w:bookmarkEnd w:id="181"/>
      <w:bookmarkEnd w:id="182"/>
      <w:bookmarkEnd w:id="183"/>
      <w:bookmarkEnd w:id="184"/>
      <w:bookmarkEnd w:id="185"/>
      <w:r>
        <w:rPr>
          <w:rStyle w:val="T2937"/>
        </w:rPr>
        <w:t>All collection and counseling efforts must comply with the requirements of applicable federal and state laws, including the Equal Credit Opportunity Act, the Fair Debt Collection Practices Act, and the Fair Credit Reporting Act.</w:t>
      </w:r>
    </w:p>
    <w:p>
      <w:pPr>
        <w:pStyle w:val="NormalWeb"/>
        <w:rPr>
          <w:b/>
          <w:b/>
          <w:bCs/>
        </w:rPr>
      </w:pPr>
      <w:r>
        <w:rPr>
          <w:b/>
          <w:bCs/>
        </w:rPr>
        <w:t>VII, 208.01: Choosing the Counselor (01/31/03)</w:t>
      </w:r>
    </w:p>
    <w:p>
      <w:pPr>
        <w:pStyle w:val="NormalWeb"/>
        <w:rPr/>
      </w:pPr>
      <w:bookmarkStart w:id="186" w:name="X1073"/>
      <w:bookmarkStart w:id="187" w:name="X1072"/>
      <w:bookmarkEnd w:id="186"/>
      <w:bookmarkEnd w:id="187"/>
      <w:r>
        <w:rPr>
          <w:rStyle w:val="T3822"/>
        </w:rPr>
        <w:t xml:space="preserve">A servicer may choose to provide the early delinquency counseling itself or to use the services of a local delinquency counseling agency, a mortgage insurance company, or any other type of organization that provides the type of delinquency counseling services we require. </w:t>
      </w:r>
      <w:bookmarkStart w:id="188" w:name="X1074"/>
      <w:bookmarkEnd w:id="188"/>
      <w:r>
        <w:rPr>
          <w:rStyle w:val="T2937"/>
        </w:rPr>
        <w:t>Before deciding to use a mortgage insurer or any other third party to provide delinquency counseling services, a servicer should take into consideration the limitations that the Fair Credit Reporting Act and any applicable privacy laws and regulations impose on the ability of the servicer and a third party to exchange consumer credit and other information about the borrower.</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22"/>
                <w:b/>
                <w:bCs/>
              </w:rPr>
              <w:t>Third-party providers.</w:t>
            </w:r>
            <w:r>
              <w:rPr>
                <w:rStyle w:val="T3822"/>
              </w:rPr>
              <w:t xml:space="preserve"> The servicer is responsible for making sure that any third-party provider it uses is able to provide the type of early delinquency counseling services we require. We do not endorse the services of any particular third-party provider. However, we do suggest that any servicer that needs information about counseling agencies specializing in delinquency and default counseling contact HUD to obtain a list of HUD-approved counseling agenc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22"/>
                <w:b/>
                <w:bCs/>
              </w:rPr>
              <w:t>Mortgage insurers.</w:t>
            </w:r>
            <w:r>
              <w:rPr>
                <w:rStyle w:val="T3822"/>
              </w:rPr>
              <w:t xml:space="preserve"> A number of the private mortgage insurers have established programs for providing early delinquency counseling to borrowers. A servicer may use any of the mortgage insurers that have such programs to provide the early delinquency counseling services we requi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22"/>
                <w:b/>
                <w:bCs/>
              </w:rPr>
              <w:t>Servicer-provided counseling.</w:t>
            </w:r>
            <w:r>
              <w:rPr>
                <w:rStyle w:val="T3822"/>
              </w:rPr>
              <w:t xml:space="preserve"> A servicer may offer its own in-house programs for delinquency counseling. Although a servicer does not have to have a separate functional area to administer such programs, it does need to have on its staff employees who have been trained to provide the types of borrower assistance that is required. An in-house delinquency counseling program operated by a servicer's delinquent loan servicing staff may be particularly effective since those individuals are fully aware of the servicer's policies for granting forbearance or offering loss mitigation alternatives and may already have developed an effective, ongoing relationship with the borrower through contacts they made during the early stages of the delinquency.</w:t>
            </w:r>
          </w:p>
        </w:tc>
      </w:tr>
    </w:tbl>
    <w:p>
      <w:pPr>
        <w:pStyle w:val="Normal"/>
        <w:rPr/>
      </w:pPr>
      <w:r>
        <w:rPr/>
      </w:r>
    </w:p>
    <w:p>
      <w:pPr>
        <w:pStyle w:val="NormalWeb"/>
        <w:rPr>
          <w:b/>
          <w:b/>
          <w:bCs/>
        </w:rPr>
      </w:pPr>
      <w:r>
        <w:rPr>
          <w:b/>
          <w:bCs/>
        </w:rPr>
        <w:t>VII, 208.02: Objectives of Counseling (01/31/03)</w:t>
      </w:r>
    </w:p>
    <w:p>
      <w:pPr>
        <w:pStyle w:val="NormalWeb"/>
        <w:rPr/>
      </w:pPr>
      <w:bookmarkStart w:id="189" w:name="X1076"/>
      <w:bookmarkStart w:id="190" w:name="X1075"/>
      <w:bookmarkEnd w:id="189"/>
      <w:bookmarkEnd w:id="190"/>
      <w:r>
        <w:rPr>
          <w:rStyle w:val="T3822"/>
        </w:rPr>
        <w:t>Early delinquency counseling involves identifying the reason(s) a borrower did not make his or her mortgage payment on time and working with the borrower to successfully resolve any problems so that he or she can more easily meet the mortgage obligation in the future. Its objectives and focus are much different from those of traditional mortgage collection efforts. Rather than focusing solely on the latest delinquency and the steps that need to be taken to bring the mortgage current, early delinquency counseling involves a more hands-on, personal, interactive relationship with the borrower that is designed to address broader financial issues (such as family money management, budgeting and, if appropriate, arrangements and/or referrals for debt management programs). Mortgage collection efforts typically end when a mortgage is brought current; the delinquency counseling process might be just beginning at this point.</w:t>
      </w:r>
    </w:p>
    <w:p>
      <w:pPr>
        <w:pStyle w:val="NormalWeb"/>
        <w:rPr/>
      </w:pPr>
      <w:r>
        <w:rPr>
          <w:rStyle w:val="T3822"/>
        </w:rPr>
        <w:t>Situations that are the most likely to be resolved through counseling are those involving poor debt management, a lack of cash reserves to handle unanticipated expenses (such as emergency property repairs), or a temporary reduction in income. Counseling should not be used in situations in which the borrower has demonstrated his or her unwillingness to fulfill the mortgage obligation or in which it does not appear that the delinquency is salvageable. In these situations, the servicer should work with its Loss Mitigation Specialist in its lead Fannie Mae regional office to determine whether to pursue a loss mitigation alternative or foreclosure.</w:t>
      </w:r>
    </w:p>
    <w:p>
      <w:pPr>
        <w:pStyle w:val="NormalWeb"/>
        <w:rPr/>
      </w:pPr>
      <w:r>
        <w:rPr>
          <w:rStyle w:val="T3822"/>
        </w:rPr>
        <w:t>A servicer that uses third-party counseling agencies or mortgage insurers to provide early delinquency counseling should make sure that the counselors are aware of the servicer's and Fannie Mae's policies and procedures for granting forbearance to deserving borrowers, as well as any programs — such as mortgage insurance company advances and government or nonprofit agency emergency repair funds—that might benefit a borrower. This will enable the servicer to include the third-party counselor or mortgage insurer in the development and execution of any technique used to resolve the delinquency, as long as each entity is aware of the limitations that are imposed by the Fair Credit Reporting Act and any applicable privacy laws and regulations. When the third-party counseling agency is a nonprofit organization, close attention should be paid to ensuring that none of the actions taken by the nonprofit organization will impair its "nonprofit" status or result in its being considered as an agent of the servicer.</w:t>
      </w:r>
    </w:p>
    <w:p>
      <w:pPr>
        <w:pStyle w:val="NormalWeb"/>
        <w:rPr>
          <w:b/>
          <w:b/>
          <w:bCs/>
        </w:rPr>
      </w:pPr>
      <w:r>
        <w:rPr>
          <w:b/>
          <w:bCs/>
        </w:rPr>
        <w:t>VII, 208.03: Laying the Groundwork (01/31/03)</w:t>
      </w:r>
    </w:p>
    <w:p>
      <w:pPr>
        <w:pStyle w:val="NormalWeb"/>
        <w:rPr/>
      </w:pPr>
      <w:bookmarkStart w:id="191" w:name="X1078"/>
      <w:bookmarkStart w:id="192" w:name="X1077"/>
      <w:bookmarkEnd w:id="191"/>
      <w:bookmarkEnd w:id="192"/>
      <w:r>
        <w:rPr>
          <w:rStyle w:val="T3822"/>
        </w:rPr>
        <w:t xml:space="preserve">As part of the home-buyer education process we require for community lending mortgages before they are closed, the borrower is told about the benefits of early delinquency counseling and advised of the importance of working with any counseling agency to resolve any future financial problems that arise before they become major stumbling blocks. The borrower is asked to sign a Borrower's Authorization for Counseling (see </w:t>
      </w:r>
      <w:hyperlink r:id="rId85" w:tgtFrame="_top">
        <w:r>
          <w:rPr>
            <w:rStyle w:val="InternetLink"/>
            <w:i/>
            <w:iCs/>
            <w:color w:val="0000FF"/>
            <w:u w:val="single"/>
          </w:rPr>
          <w:t>Exhibit 1</w:t>
        </w:r>
      </w:hyperlink>
      <w:r>
        <w:rPr>
          <w:rStyle w:val="T3822"/>
        </w:rPr>
        <w:t xml:space="preserve">) that authorizes the mortgage servicer—in the event of a mortgage delinquency—to release to a third-party counselor or mortgage insurer certain information from the borrower's loan file that relates to the servicer's experience in servicing the mortgage and authorizes the third-party counselor or mortgage insurer to make recommendations regarding resolution of any delinquency based on information obtained during any counseling session. The servicer must have an executed Borrower's Authorization for Counseling form in its files before it can release any of the borrower's payment history or delinquency information to a third-party counselor. In some cases, the servicer may not have this form on file for a </w:t>
      </w:r>
      <w:r>
        <w:rPr>
          <w:rStyle w:val="T3822"/>
          <w:i/>
          <w:iCs/>
        </w:rPr>
        <w:t>Fannie 3/2</w:t>
      </w:r>
      <w:r>
        <w:rPr>
          <w:rStyle w:val="T3822"/>
        </w:rPr>
        <w:t xml:space="preserve"> mortgage because we did not require the servicer to offer early delinquency counseling for </w:t>
      </w:r>
      <w:r>
        <w:rPr>
          <w:rStyle w:val="T3822"/>
          <w:i/>
          <w:iCs/>
        </w:rPr>
        <w:t>Fannie 3/2</w:t>
      </w:r>
      <w:r>
        <w:rPr>
          <w:rStyle w:val="T3822"/>
        </w:rPr>
        <w:t xml:space="preserve"> mortgages when that mortgage was originated. The first time one of these mortgages is delinquent, the servicer should send the borrower a Borrower's Authorization for Counseling for execution. (The servicer does not need to send this form to the borrower if it offers the early delinquency counseling itself.) If the borrower does not execute and return the Borrower's Authorization for Counseling, the servicer may consider the failure to return the form as a declination of the offer for counseling (and, therefore, must not disclose any information about the borrower to a third-party counselor). The servicer does not need to offer early delinquency counseling to such borrowers in connection with any subsequent delinquency.</w:t>
      </w:r>
    </w:p>
    <w:p>
      <w:pPr>
        <w:pStyle w:val="NormalWeb"/>
        <w:rPr/>
      </w:pPr>
      <w:r>
        <w:rPr>
          <w:rStyle w:val="T3822"/>
        </w:rPr>
        <w:t>Shortly after closing—and before the first payment on the mortgage is due—the servicer must send the borrower a letter stressing the importance of making payments on time and immediately communicating with the servicer should a problem arise. (This letter may be sent as a separate letter or the points that we want addressed may be incorporated in the "welcome" letter that the servicer generally sends to a borrower after loan closing.) The letter to the borrower should provide the servicer's business hours; a toll-free telephone number that the borrower may call to discuss any matters related to the mortgage; and instructions on the action to take should he or she become delinquent and be unable to bring the mortgage current in a timely manner. The instructions to the borrower should request that the borrower immediately call or write the servicer if he or she is unable to make a mortgage payment and ask that the following information be provided at that time: the borrower's name, the servicer's loan number, the property address, a telephone number at which the borrower may be contacted (and the hours he or she may be reached at that number), and a brief explanation of why the borrower is unable to make the mortgage payment. A copy of this letter to the borrower should be included in the borrower's individual mortgage file.</w:t>
      </w:r>
    </w:p>
    <w:p>
      <w:pPr>
        <w:pStyle w:val="NormalWeb"/>
        <w:rPr>
          <w:b/>
          <w:b/>
          <w:bCs/>
        </w:rPr>
      </w:pPr>
      <w:r>
        <w:rPr>
          <w:b/>
          <w:bCs/>
        </w:rPr>
        <w:t>VII, 208.04: The Counseling Session (01/31/03)</w:t>
      </w:r>
    </w:p>
    <w:p>
      <w:pPr>
        <w:pStyle w:val="NormalWeb"/>
        <w:rPr/>
      </w:pPr>
      <w:bookmarkStart w:id="193" w:name="X1080"/>
      <w:bookmarkStart w:id="194" w:name="X1079"/>
      <w:bookmarkEnd w:id="193"/>
      <w:bookmarkEnd w:id="194"/>
      <w:r>
        <w:rPr>
          <w:rStyle w:val="T3822"/>
        </w:rPr>
        <w:t xml:space="preserve">The early delinquency counseling process will typically be preceded by a documented collection effort that includes, among other things, mailing payment reminder notices, making reminder telephone calls, mailing late payment notices, making follow-up telephone calls, arranging a face-to-face interview with the borrower, and offering the early delinquency counseling. (See </w:t>
      </w:r>
      <w:hyperlink r:id="rId86" w:tgtFrame="_top">
        <w:r>
          <w:rPr>
            <w:rStyle w:val="InternetLink"/>
            <w:i/>
            <w:iCs/>
            <w:color w:val="0000FF"/>
            <w:u w:val="single"/>
          </w:rPr>
          <w:t>Chapter 1</w:t>
        </w:r>
      </w:hyperlink>
      <w:r>
        <w:rPr>
          <w:rStyle w:val="T3822"/>
        </w:rPr>
        <w:t xml:space="preserve"> for more information about the timing of these collection efforts.) If the borrower accepts the servicer's offer of early delinquency counseling, the servicer must schedule the initial counseling session by no later than the 45th day of delinquency.</w:t>
      </w:r>
    </w:p>
    <w:p>
      <w:pPr>
        <w:pStyle w:val="NormalWeb"/>
        <w:rPr/>
      </w:pPr>
      <w:r>
        <w:rPr>
          <w:rStyle w:val="T3822"/>
        </w:rPr>
        <w:t xml:space="preserve">We recognize and will accept different ways and methods for providing the counseling. This </w:t>
      </w:r>
      <w:r>
        <w:rPr>
          <w:rStyle w:val="T3822"/>
          <w:i/>
          <w:iCs/>
        </w:rPr>
        <w:t>Chapter</w:t>
      </w:r>
      <w:r>
        <w:rPr>
          <w:rStyle w:val="T3822"/>
        </w:rPr>
        <w:t xml:space="preserve"> addresses one general approach to conducting the counseling session. The counselor should ask the borrower about the reason for the delinquency, his or her employment status, the amount of family income and whether it has decreased since the mortgage was originated, the amount of the borrower's total outstanding debt and the required monthly payments, and whether the borrower has a budget established to control expenses. Based on this information, the counselor should be able to evaluate the borrower's ability to make future mortgage payments and help the borrower understand and decide what opportunities are available; conclude whether the borrower's financial problem appears to be a short-term or long-term problem; evaluate whether the borrower can make the payments, but is not because he or she has not assigned the proper priority to doing so; decide whether the borrower understands the implications of a mortgage foreclosure; and formulate a recommendation for a plan of action that will resolve the delinquency and reduce the borrower's overall debts.</w:t>
      </w:r>
    </w:p>
    <w:p>
      <w:pPr>
        <w:pStyle w:val="NormalWeb"/>
        <w:rPr/>
      </w:pPr>
      <w:r>
        <w:rPr>
          <w:rStyle w:val="T3822"/>
        </w:rPr>
        <w:t>The counselor's recommended plan of action should include the development of a budget and a debt repayment plan. Once the counselor has formulated a proposed plan of action for addressing the borrower's problems, he or she should present a recommendation for resolving the delinquency to the appropriate person in the servicer's office so the servicer can make a decision about how to proceed.</w:t>
      </w:r>
    </w:p>
    <w:p>
      <w:pPr>
        <w:pStyle w:val="NormalWeb"/>
        <w:rPr>
          <w:b/>
          <w:b/>
          <w:bCs/>
        </w:rPr>
      </w:pPr>
      <w:r>
        <w:rPr>
          <w:b/>
          <w:bCs/>
        </w:rPr>
        <w:t>VII, 209: Using Risk Profiler (03/31/05)</w:t>
      </w:r>
    </w:p>
    <w:p>
      <w:pPr>
        <w:pStyle w:val="NormalWeb"/>
        <w:rPr/>
      </w:pPr>
      <w:bookmarkStart w:id="195" w:name="3879"/>
      <w:bookmarkStart w:id="196" w:name="X1081"/>
      <w:bookmarkEnd w:id="195"/>
      <w:bookmarkEnd w:id="196"/>
      <w:r>
        <w:rPr>
          <w:rStyle w:val="T3879"/>
        </w:rPr>
        <w:t xml:space="preserve">We developed </w:t>
      </w:r>
      <w:r>
        <w:rPr>
          <w:rStyle w:val="T3879"/>
          <w:i/>
          <w:iCs/>
        </w:rPr>
        <w:t>Risk Profiler</w:t>
      </w:r>
      <w:r>
        <w:rPr>
          <w:rStyle w:val="T3879"/>
        </w:rPr>
        <w:t xml:space="preserve">, our behavioral scoring model, to help a servicer predict the likelihood of delinquency and subsequent foreclosure. </w:t>
      </w:r>
      <w:r>
        <w:rPr>
          <w:rStyle w:val="T3879"/>
          <w:i/>
          <w:iCs/>
        </w:rPr>
        <w:t>Risk Profiler</w:t>
      </w:r>
      <w:r>
        <w:rPr>
          <w:rStyle w:val="T3879"/>
        </w:rPr>
        <w:t xml:space="preserve"> can develop a risk profile for a mortgage before it becomes delinquent based on an assessment of certain key elements—the borrower's mortgage payment history; other credit characteristics from the borrower's credit report (such as credit utilization, trade lines, balances, credit limits, and delinquencies); and the current value of the security property (using information from our proprietary database). </w:t>
      </w:r>
      <w:r>
        <w:rPr>
          <w:rStyle w:val="T3879"/>
          <w:i/>
          <w:iCs/>
        </w:rPr>
        <w:t>Risk Profiler</w:t>
      </w:r>
      <w:r>
        <w:rPr>
          <w:rStyle w:val="T3879"/>
        </w:rPr>
        <w:t xml:space="preserve"> is managed internally by Fannie Mae. We will pay all of the costs associated with a servicer's use of </w:t>
      </w:r>
      <w:r>
        <w:rPr>
          <w:rStyle w:val="T3879"/>
          <w:i/>
          <w:iCs/>
        </w:rPr>
        <w:t>Risk Profiler</w:t>
      </w:r>
      <w:r>
        <w:rPr>
          <w:rStyle w:val="T3879"/>
        </w:rPr>
        <w:t xml:space="preserve"> for its Fannie Mae-owned or Fannie Mae-securitized mortgages. Since </w:t>
      </w:r>
      <w:r>
        <w:rPr>
          <w:rStyle w:val="T3879"/>
          <w:i/>
          <w:iCs/>
        </w:rPr>
        <w:t>Risk Profiler</w:t>
      </w:r>
      <w:r>
        <w:rPr>
          <w:rStyle w:val="T3879"/>
        </w:rPr>
        <w:t xml:space="preserve"> can predict the risk for each mortgage with a high degree of accuracy, it enables a servicer to focus its future collection and workout efforts on highest-risk and moderate-risk mortgages and to defer action on lowest-risk mortgages.</w:t>
      </w:r>
    </w:p>
    <w:p>
      <w:pPr>
        <w:pStyle w:val="NormalWeb"/>
        <w:rPr>
          <w:b/>
          <w:b/>
          <w:bCs/>
        </w:rPr>
      </w:pPr>
      <w:r>
        <w:rPr>
          <w:b/>
          <w:bCs/>
        </w:rPr>
        <w:t>VII, 209.01: Signing Up for Risk Profiler (09/30/05)</w:t>
      </w:r>
    </w:p>
    <w:p>
      <w:pPr>
        <w:pStyle w:val="NormalWeb"/>
        <w:rPr/>
      </w:pPr>
      <w:bookmarkStart w:id="197" w:name="X1082"/>
      <w:bookmarkEnd w:id="197"/>
      <w:r>
        <w:rPr>
          <w:rStyle w:val="T3879"/>
        </w:rPr>
        <w:t xml:space="preserve">A servicer that chooses to use </w:t>
      </w:r>
      <w:r>
        <w:rPr>
          <w:rStyle w:val="T3879"/>
          <w:i/>
          <w:iCs/>
        </w:rPr>
        <w:t>Risk Profiler</w:t>
      </w:r>
      <w:r>
        <w:rPr>
          <w:rStyle w:val="T3879"/>
        </w:rPr>
        <w:t xml:space="preserve"> should contact its Servicing Consultant or Servicing Specialist in its lead Fannie Mae regional office to obtain a </w:t>
      </w:r>
      <w:r>
        <w:rPr>
          <w:rStyle w:val="T3879"/>
          <w:i/>
          <w:iCs/>
        </w:rPr>
        <w:t>Risk Profiler</w:t>
      </w:r>
      <w:r>
        <w:rPr>
          <w:rStyle w:val="T3879"/>
        </w:rPr>
        <w:t xml:space="preserve"> start-up kit. The servicer should then complete the Client Order Form Schedule and User Registration Form and submit them directly to Fannie Mae, as indicated on the User Registration Form, obtain a Services Agreement that covers the development of risk profiles for the servicer's portfolio. (See </w:t>
      </w:r>
      <w:hyperlink r:id="rId87" w:tgtFrame="_top">
        <w:r>
          <w:rPr>
            <w:rStyle w:val="InternetLink"/>
            <w:i/>
            <w:iCs/>
            <w:color w:val="0000FF"/>
            <w:u w:val="single"/>
          </w:rPr>
          <w:t>Exhibit 2</w:t>
        </w:r>
      </w:hyperlink>
      <w:r>
        <w:rPr>
          <w:rStyle w:val="T3879"/>
        </w:rPr>
        <w:t xml:space="preserve"> for </w:t>
      </w:r>
      <w:r>
        <w:rPr>
          <w:rStyle w:val="T3879"/>
          <w:i/>
          <w:iCs/>
        </w:rPr>
        <w:t>Risk Profiler</w:t>
      </w:r>
      <w:r>
        <w:rPr>
          <w:rStyle w:val="T3879"/>
        </w:rPr>
        <w:t xml:space="preserve"> guidelines and best practices.)</w:t>
      </w:r>
    </w:p>
    <w:p>
      <w:pPr>
        <w:pStyle w:val="NormalWeb"/>
        <w:rPr>
          <w:b/>
          <w:b/>
          <w:bCs/>
        </w:rPr>
      </w:pPr>
      <w:r>
        <w:rPr>
          <w:b/>
          <w:bCs/>
        </w:rPr>
        <w:t>VII, 209.02: Ordering Risk Profile Scores (03/31/05)</w:t>
      </w:r>
    </w:p>
    <w:p>
      <w:pPr>
        <w:pStyle w:val="NormalWeb"/>
        <w:rPr/>
      </w:pPr>
      <w:bookmarkStart w:id="198" w:name="X1083"/>
      <w:bookmarkEnd w:id="198"/>
      <w:r>
        <w:rPr>
          <w:rStyle w:val="T3879"/>
        </w:rPr>
        <w:t>To request risk profile scores for mortgages in its portfolio, a servicer will login to Risk Profiler at http://www.efanniemae.com/singlefamily/</w:t>
      </w:r>
      <w:r>
        <w:rPr/>
        <w:br/>
      </w:r>
      <w:r>
        <w:rPr>
          <w:rStyle w:val="T3879"/>
        </w:rPr>
        <w:t>general_servicing/tech_tools/rp.jhtml and upload a portfolio data file. Risk Profiler will review the file and, if no errors are found, the system will prompt the servicer to confirm the data for scoring. If errors are found, the system will return an error report detailing any errors found in the data file. The servicer has two options after receiving the errors file; they can either correct the data and resubmit for scoring or confirm the data for scoring with errors. When a servicer confirms the data for scoring with errors, Risk Profiler will only score those loans without errors. Within 10 days of the data being confirmed, Risk Profiler will post the scores and provide a scores report for the servicer to download. If the data provided does not match the data in the system, a report of loans that were not scored will be generated.</w:t>
      </w:r>
    </w:p>
    <w:p>
      <w:pPr>
        <w:pStyle w:val="NormalWeb"/>
        <w:rPr/>
      </w:pPr>
      <w:r>
        <w:rPr>
          <w:rStyle w:val="T3879"/>
        </w:rPr>
        <w:t>Risk Profiler allows servicers to score loans monthly. Servicers are required, however, to score their Fannie Mae portfolio at least every four months from the date of the initial scoring. Risk Profiler will continue to obtain new credit data every three months, even for those servicers that choose to score monthly</w:t>
      </w:r>
    </w:p>
    <w:p>
      <w:pPr>
        <w:pStyle w:val="NormalWeb"/>
        <w:rPr>
          <w:b/>
          <w:b/>
          <w:bCs/>
        </w:rPr>
      </w:pPr>
      <w:r>
        <w:rPr>
          <w:b/>
          <w:bCs/>
        </w:rPr>
        <w:t>VII, 209.03: Using Risk Profile Scores in Servicing Efforts (03/31/05)</w:t>
      </w:r>
    </w:p>
    <w:p>
      <w:pPr>
        <w:pStyle w:val="NormalWeb"/>
        <w:rPr/>
      </w:pPr>
      <w:bookmarkStart w:id="199" w:name="X1084"/>
      <w:bookmarkEnd w:id="199"/>
      <w:r>
        <w:rPr>
          <w:rStyle w:val="T3879"/>
        </w:rPr>
        <w:t>After a servicer obtains risk profile scores from Fannie Mae, it can integrate the scores into its collection systems. The servicer will then be able to target the high-risk and moderate-risk mortgages for concentrated workout efforts and to reduce the contacts it makes for low-risk mortgages, thus enabling it to contact substantially fewer delinquent borrowers each month.</w:t>
      </w:r>
    </w:p>
    <w:p>
      <w:pPr>
        <w:pStyle w:val="NormalWeb"/>
        <w:rPr/>
      </w:pPr>
      <w:r>
        <w:rPr>
          <w:rStyle w:val="T3879"/>
        </w:rPr>
        <w:t xml:space="preserve">To further reduce the time for servicing low-risk mortgages, we have special servicing requirements that apply to a servicer that uses </w:t>
      </w:r>
      <w:r>
        <w:rPr>
          <w:rStyle w:val="T3879"/>
          <w:i/>
          <w:iCs/>
        </w:rPr>
        <w:t>Risk Profiler</w:t>
      </w:r>
      <w:r>
        <w:rPr>
          <w:rStyle w:val="T3879"/>
        </w:rPr>
        <w:t xml:space="preserve"> to categorize the risk level of the mortgages it services for us—specifically with respect to the timing of the initial telephone contact with the borrower (as discussed in </w:t>
      </w:r>
      <w:hyperlink r:id="rId88" w:tgtFrame="_top">
        <w:r>
          <w:rPr>
            <w:rStyle w:val="InternetLink"/>
            <w:i/>
            <w:iCs/>
            <w:color w:val="0000FF"/>
            <w:u w:val="single"/>
          </w:rPr>
          <w:t>Section 102.02</w:t>
        </w:r>
      </w:hyperlink>
      <w:r>
        <w:rPr>
          <w:rStyle w:val="T3879"/>
        </w:rPr>
        <w:t xml:space="preserve">) and the acceleration (or "breach") letter (as discussed in </w:t>
      </w:r>
      <w:hyperlink r:id="rId89" w:tgtFrame="_top">
        <w:r>
          <w:rPr>
            <w:rStyle w:val="InternetLink"/>
            <w:i/>
            <w:iCs/>
            <w:color w:val="0000FF"/>
            <w:u w:val="single"/>
          </w:rPr>
          <w:t>Part VIII, Section 102</w:t>
        </w:r>
      </w:hyperlink>
      <w:r>
        <w:rPr>
          <w:rStyle w:val="T3879"/>
        </w:rPr>
        <w:t xml:space="preserve">). A servicer that obtains mortgages through servicing transfers should request the transferee servicer to provide any applicable </w:t>
      </w:r>
      <w:r>
        <w:rPr>
          <w:rStyle w:val="T3879"/>
          <w:i/>
          <w:iCs/>
        </w:rPr>
        <w:t>Risk Profiler</w:t>
      </w:r>
      <w:r>
        <w:rPr>
          <w:rStyle w:val="T3879"/>
        </w:rPr>
        <w:t xml:space="preserve"> scores as part of the individual loan records, so that it can immediately receive the benefits of the </w:t>
      </w:r>
      <w:r>
        <w:rPr>
          <w:rStyle w:val="T3879"/>
          <w:i/>
          <w:iCs/>
        </w:rPr>
        <w:t>Risk Profiler</w:t>
      </w:r>
      <w:r>
        <w:rPr>
          <w:rStyle w:val="T3879"/>
        </w:rPr>
        <w:t xml:space="preserve"> servicing guidelines for the transferred mortgages, as long as the transferor servicer also uses </w:t>
      </w:r>
      <w:r>
        <w:rPr>
          <w:rStyle w:val="T3879"/>
          <w:i/>
          <w:iCs/>
        </w:rPr>
        <w:t>Risk Profiler</w:t>
      </w:r>
      <w:r>
        <w:rPr>
          <w:rStyle w:val="T3879"/>
        </w:rPr>
        <w:t xml:space="preserve">. (See </w:t>
      </w:r>
      <w:hyperlink r:id="rId90" w:tgtFrame="_top">
        <w:r>
          <w:rPr>
            <w:rStyle w:val="InternetLink"/>
            <w:i/>
            <w:iCs/>
            <w:color w:val="0000FF"/>
            <w:u w:val="single"/>
          </w:rPr>
          <w:t>Exhibit 2</w:t>
        </w:r>
      </w:hyperlink>
      <w:r>
        <w:rPr>
          <w:rStyle w:val="T3879"/>
        </w:rPr>
        <w:t xml:space="preserve"> for </w:t>
      </w:r>
      <w:r>
        <w:rPr>
          <w:rStyle w:val="T3879"/>
          <w:i/>
          <w:iCs/>
        </w:rPr>
        <w:t>Risk Profiler</w:t>
      </w:r>
      <w:r>
        <w:rPr>
          <w:rStyle w:val="T3879"/>
        </w:rPr>
        <w:t xml:space="preserve"> guidelines and best practices.)</w:t>
      </w:r>
    </w:p>
    <w:p>
      <w:pPr>
        <w:pStyle w:val="NormalWeb"/>
        <w:rPr/>
      </w:pPr>
      <w:r>
        <w:rPr>
          <w:b/>
          <w:bCs/>
        </w:rPr>
        <w:t>VII, 401: Selection of Bankruptcy Attorneys and Avoiding Delays in Case Processing (10/17/05)</w:t>
      </w:r>
    </w:p>
    <w:p>
      <w:pPr>
        <w:pStyle w:val="NormalWeb"/>
        <w:rPr/>
      </w:pPr>
      <w:bookmarkStart w:id="200" w:name="X1114"/>
      <w:bookmarkEnd w:id="200"/>
      <w:r>
        <w:rPr>
          <w:rStyle w:val="T3494"/>
        </w:rPr>
        <w:t>When a servicer refers a case to a bankruptcy attorney, the servicer may elect to use a Fannie Mae-retained attorney (for eligible loans) or select its own servicer-retained attorney. If the borrower files for bankruptcy protection after a loan has been referred to a Fannie Mae-retained attorney or trustee for foreclosure as a “Fannie Mae Referral,” we generally require that the case continue to be handled by a Fannie Mae-retained bankruptcy attorney. We do make one exception to this requirement—if a Fannie Mae-retained California attorney (or trustee) is handling a foreclosure and the borrower subsequently files for bankruptcy, the servicer may refer the bankruptcy case to a Fannie Mae-retained bankruptcy attorney or another bankruptcy attorney that the servicer retains (this may be the foreclosure attorney).</w:t>
      </w:r>
    </w:p>
    <w:p>
      <w:pPr>
        <w:pStyle w:val="NormalWeb"/>
        <w:rPr/>
      </w:pPr>
      <w:r>
        <w:rPr>
          <w:rStyle w:val="T3494"/>
        </w:rPr>
        <w:t>In order to avoid delays in the processing of foreclosure cases referred to a Fannie Mae-retained attorney or trustee for foreclosure as a “Fannie Mae Referral,” the servicer must identify – at the time of the referral to the attorney or trustee – the Fannie Mae-retained bankruptcy attorney who would handle a future bankruptcy referral. Similarly, in order to avoid delays in processing all bankruptcy cases (whether handled by a Fannie Mae-retained bankruptcy attorney or a servicer-retained bankruptcy attorney), the servicer must identify – at the time of the referral to the bankruptcy attorney – the foreclosure attorney or trustee who would handle a future foreclosure action following resolution of the bankruptcy case.</w:t>
      </w:r>
    </w:p>
    <w:p>
      <w:pPr>
        <w:pStyle w:val="NormalWeb"/>
        <w:rPr>
          <w:b/>
          <w:b/>
          <w:bCs/>
        </w:rPr>
      </w:pPr>
      <w:r>
        <w:rPr>
          <w:b/>
          <w:bCs/>
        </w:rPr>
        <w:t>VII, 401.01: Fannie Mae-Retained Bankruptcy Attorneys (10/17/05)</w:t>
      </w:r>
    </w:p>
    <w:p>
      <w:pPr>
        <w:pStyle w:val="NormalWeb"/>
        <w:rPr/>
      </w:pPr>
      <w:bookmarkStart w:id="201" w:name="X1115"/>
      <w:bookmarkEnd w:id="201"/>
      <w:r>
        <w:rPr>
          <w:rStyle w:val="T3494"/>
        </w:rPr>
        <w:t>Fannie Mae retains firms with national bankruptcy expertise to handle bankruptcy proceedings on our behalf. A servicer that chooses to use Fannie Mae-retained bankruptcy attorneys may use one of the firms for all of its bankruptcy referrals or it may split its referrals among some or all of the firms. Each of the Fannie Mae-retained bankruptcy attorneys may be used to handle bankruptcy referrals for mortgages secured by properties located in any state or jurisdiction.</w:t>
      </w:r>
    </w:p>
    <w:p>
      <w:pPr>
        <w:pStyle w:val="NormalWeb"/>
        <w:rPr/>
      </w:pPr>
      <w:r>
        <w:rPr>
          <w:rStyle w:val="T3494"/>
        </w:rPr>
        <w:t>For a current listing of the names, addresses, and telephone numbers for the Fannie Mae-retained bankruptcy attorneys, please refer to our Web site (www.efanniemae.com) and reference the Retained Attorney List under the "Asset Management Network" page.</w:t>
      </w:r>
    </w:p>
    <w:p>
      <w:pPr>
        <w:pStyle w:val="NormalWeb"/>
        <w:rPr/>
      </w:pPr>
      <w:r>
        <w:rPr>
          <w:rStyle w:val="T3494"/>
        </w:rPr>
        <w:t>When a servicer refers a bankruptcy case to a Fannie Mae-retained bankruptcy attorney as a "Fannie Mae Referral," the servicer is not responsible for monitoring the attorney's performance. (Cases that may be submitted as a "Fannie Mae Referral" are those involving conventional mortgages we hold in our portfolio or conventional mortgages that are part of an MBS pool that has the special servicing option or a shared-risk MBS pool for which Fannie Mae markets the acquired property.) The servicer will, however, remain responsible for providing a complete referral package, any additional documentation, information, or signatures the attorney requests and for fulfilling all of its other servicing obligations. If the loan is referred to the Fannie Mae-retained attorney as a "Fannie Mae Referral," the servicer also will not be required to reimburse us for any losses we incur because the attorney failed to meet his or her responsibilities or to pay penalties related to deficiencies in the performance of the attorney—as long as the losses or deficiencies are unrelated to any failure by the servicer to provide required or requested documents, information, or signatures to the attorney.</w:t>
      </w:r>
    </w:p>
    <w:p>
      <w:pPr>
        <w:pStyle w:val="NormalWeb"/>
        <w:rPr/>
      </w:pPr>
      <w:bookmarkStart w:id="202" w:name="X1116"/>
      <w:bookmarkEnd w:id="202"/>
      <w:r>
        <w:rPr>
          <w:rStyle w:val="T3362"/>
        </w:rPr>
        <w:t xml:space="preserve">If the servicer selects a Fannie Mae-retained attorney to handle bankruptcy actions for government mortgages held in our portfolio or for any mortgages in regular servicing option MBS pools or shared-risk MBS pools (for which the servicer is responsible for marketing the acquired property), the servicer will be responsible for the terms of the relationship with the attorney and will be fully responsible for monitoring the attorney and accountable for any delays or losses resulting from deficiencies in the attorney's performance (in accordance with the provisions for servicer-retained attorneys that are discussed in </w:t>
      </w:r>
      <w:hyperlink r:id="rId91" w:tgtFrame="_top">
        <w:r>
          <w:rPr>
            <w:rStyle w:val="InternetLink"/>
            <w:i/>
            <w:iCs/>
            <w:color w:val="0000FF"/>
            <w:u w:val="single"/>
          </w:rPr>
          <w:t>Section 401.02</w:t>
        </w:r>
      </w:hyperlink>
      <w:r>
        <w:rPr>
          <w:rStyle w:val="T3362"/>
        </w:rPr>
        <w:t>).</w:t>
      </w:r>
    </w:p>
    <w:p>
      <w:pPr>
        <w:pStyle w:val="NormalWeb"/>
        <w:rPr/>
      </w:pPr>
      <w:r>
        <w:rPr>
          <w:rStyle w:val="T3494"/>
        </w:rPr>
        <w:t>If it becomes necessary to initiate foreclosure proceedings for a loan that the servicer initially referred to a Fannie Mae-retained bankruptcy attorney, the servicer may refer the case to a qualified foreclosure attorney it has retained or to a Fannie Mae-retained foreclosure attorney (if the security property is located in a jurisdiction for which we have retained attorneys to handle foreclosure proceedings). Similarly, if foreclosure proceedings had been initiated previously and the servicer had retained its own foreclosure attorney, the servicer may return the case to that attorney.</w:t>
      </w:r>
    </w:p>
    <w:p>
      <w:pPr>
        <w:pStyle w:val="NormalWeb"/>
        <w:rPr/>
      </w:pPr>
      <w:r>
        <w:rPr>
          <w:rStyle w:val="T3494"/>
        </w:rPr>
        <w:t>The servicer, its agents, or any "outsourcing" firms it employs must not charge (either directly or indirectly) an outsourcing referral fee or a similar fee in connection with any bankruptcy case that the servicer refers to a Fannie Mae-retained attorney. If billed for such a fee, the Fannie Mae-retained attorney will not pay it for any case for which Fannie Mae is responsible for monitoring the attorney's conduct of bankruptcy proceedings.</w:t>
      </w:r>
    </w:p>
    <w:p>
      <w:pPr>
        <w:pStyle w:val="NormalWeb"/>
        <w:rPr/>
      </w:pPr>
      <w:bookmarkStart w:id="203" w:name="3054"/>
      <w:bookmarkStart w:id="204" w:name="X1117"/>
      <w:bookmarkEnd w:id="203"/>
      <w:bookmarkEnd w:id="204"/>
      <w:r>
        <w:rPr>
          <w:rStyle w:val="T3054"/>
        </w:rPr>
        <w:t>When a servicer submits a bankruptcy case to a Fannie Mae-retained bankruptcy attorney as a “Fannie Mae Referral,” the servicer is not responsible for approving the attorneys’ fees for services rendered; rather we will approve them and notify the attorney accordingly. (Cases that may be submitted as a “Fannie Mae Referral” are those involving conventional mortgages we hold in our portfolio or conventional mortgages that are part of an MBS pool that has the special servicing option or a shared-risk MBS pool for which Fannie Mae markets the acquired property.)</w:t>
      </w:r>
    </w:p>
    <w:p>
      <w:pPr>
        <w:pStyle w:val="NormalWeb"/>
        <w:rPr/>
      </w:pPr>
      <w:r>
        <w:rPr>
          <w:rStyle w:val="T3054"/>
        </w:rPr>
        <w:t>To ensure that a loan is properly designated as a Fannie Mae-retained attorney case—when the servicer refers the case to the attorney, it should either annotate the words “Fannie Mae Referral” on the initial referral or there should be a written standing directive on file with the Fannie Mae-retained firm that all otherwise eligible loans should be considered “Fannie Mae Referrals.” Even though a firm is retained by Fannie Mae, if the loan is not referred as a “Fannie Mae Referral,” the attorney will be considered servicer retained. (This means that the servicer will be accountable for any deficiencies in the attorney’s performance.)</w:t>
      </w:r>
    </w:p>
    <w:p>
      <w:pPr>
        <w:pStyle w:val="NormalWeb"/>
        <w:rPr/>
      </w:pPr>
      <w:r>
        <w:rPr>
          <w:rStyle w:val="T3054"/>
        </w:rPr>
        <w:t>If the servicer retains its own bankruptcy attorney, the servicer must review and approve attorneys' fees for services rendered and request reimbursement from us (and make sure that the attorney submits his or her bill to the servicer, not to us). This also is true if the servicer uses one of the Fannie Mae-retained bankruptcy attorneys to handle cases involving the following types of Fannie Mae-owned or Fannie Mae-securitized mortgages—all government mortgages, conventional mortgages that are part of an MBS pool that has the regular servicing option, and conventional mortgages that are part of a shared-risk MBS pool for which the servicer markets the acquired property—or if the servicer does not identify any other type of conventional mortgages as a "Fannie Mae Referral." Even though the firm is retained by Fannie Mae, if the loan is not referred as a "Fannie Mae Referral," the attorney will be considered servicer retained. (This means that the servicer will be responsible for reviewing, approving, and paying the bankruptcy attorney's fees, and may seek reimbursement from us, where reimbursement is appropriate.)</w:t>
      </w:r>
    </w:p>
    <w:p>
      <w:pPr>
        <w:pStyle w:val="NormalWeb"/>
        <w:rPr/>
      </w:pPr>
      <w:bookmarkStart w:id="205" w:name="3056"/>
      <w:bookmarkStart w:id="206" w:name="X1118"/>
      <w:bookmarkEnd w:id="205"/>
      <w:bookmarkEnd w:id="206"/>
      <w:r>
        <w:rPr>
          <w:rStyle w:val="T3056"/>
        </w:rPr>
        <w:t xml:space="preserve">A servicer must provide appropriate documentation and loan status data for each bankruptcy case it refers to a bankruptcy attorney. </w:t>
      </w:r>
      <w:hyperlink r:id="rId92" w:tgtFrame="_top">
        <w:r>
          <w:rPr>
            <w:rStyle w:val="InternetLink"/>
            <w:i/>
            <w:iCs/>
            <w:color w:val="0000FF"/>
            <w:u w:val="single"/>
          </w:rPr>
          <w:t>Exhibit 1</w:t>
        </w:r>
      </w:hyperlink>
      <w:r>
        <w:rPr>
          <w:rStyle w:val="T3056"/>
        </w:rPr>
        <w:t xml:space="preserve"> includes a description of key servicer/attorney interactions during bankruptcy proceedings. </w:t>
      </w:r>
      <w:hyperlink r:id="rId93" w:tgtFrame="_top">
        <w:r>
          <w:rPr>
            <w:rStyle w:val="InternetLink"/>
            <w:i/>
            <w:iCs/>
            <w:color w:val="0000FF"/>
            <w:u w:val="single"/>
          </w:rPr>
          <w:t>Exhibit 2</w:t>
        </w:r>
      </w:hyperlink>
      <w:r>
        <w:rPr>
          <w:rStyle w:val="T3056"/>
        </w:rPr>
        <w:t xml:space="preserve"> includes a list of loan status information that the servicer must provide to the bankruptcy attorney. Once a case has been referred to a bankruptcy attorney, the servicer must keep the attorney informed about any change in the status of the mortgage.</w:t>
      </w:r>
    </w:p>
    <w:p>
      <w:pPr>
        <w:pStyle w:val="NormalWeb"/>
        <w:rPr>
          <w:b/>
          <w:b/>
          <w:bCs/>
        </w:rPr>
      </w:pPr>
      <w:r>
        <w:rPr>
          <w:b/>
          <w:bCs/>
        </w:rPr>
        <w:t>VII, 401.02: Servicer-Retained Bankruptcy Attorneys (01/31/03)</w:t>
      </w:r>
    </w:p>
    <w:p>
      <w:pPr>
        <w:pStyle w:val="NormalWeb"/>
        <w:rPr/>
      </w:pPr>
      <w:bookmarkStart w:id="207" w:name="X1119"/>
      <w:bookmarkEnd w:id="207"/>
      <w:r>
        <w:rPr>
          <w:rStyle w:val="T3494"/>
        </w:rPr>
        <w:t xml:space="preserve">When a servicer retains its own bankruptcy attorneys, it is critical that the servicer select highly qualified, experienced attorneys to ensure the successful management of all bankruptcy cases. The attorneys the servicer retains should be able to process bankruptcies in a timely and efficient manner (by quickly obtaining release from the bankruptcy, when appropriate, so that foreclosure proceedings may be initiated or continued) and to recognize and facilitate loss mitigation whenever possible. The attorneys also should be able to identify (while avoiding the initiation of inappropriate or premature legal action) bankruptcy plans that a borrower has little likelihood of successfully completing, bankruptcy plans that call for involuntary loan modifications (such as "cramdowns"), or other special-circumstance bankruptcies—such as those involving a borrower who abuses the bankruptcy process by making multiple bankruptcy filings (and includes the same security property in each filing), one or more individuals who have a fractional interest in the security property because the property owner conveyed the interest to delay the initiation of foreclosure proceedings, a borrower who has multiple Fannie Mae-owned or Fannie Mae-securitized mortgages, a borrower who has a balloon mortgage, etc. The servicer should assess the attorneys' experience in handling these complex legal matters and confirm their willingness and expertise to aggressively defend against them (for the fees, and in the manner, that we specify). The servicer must review and approve attorneys' fees (as well as all related expenses for services rendered) and request reimbursement from us (and make sure that an attorney submits his or her bill to the servicer, not to us). </w:t>
      </w:r>
      <w:bookmarkStart w:id="208" w:name="3197"/>
      <w:bookmarkStart w:id="209" w:name="X1120"/>
      <w:bookmarkEnd w:id="208"/>
      <w:bookmarkEnd w:id="209"/>
      <w:r>
        <w:rPr>
          <w:rStyle w:val="T3197"/>
        </w:rPr>
        <w:t xml:space="preserve">The servicer also is responsible for filing with the IRS a </w:t>
      </w:r>
      <w:r>
        <w:rPr>
          <w:rStyle w:val="T3197"/>
          <w:i/>
          <w:iCs/>
        </w:rPr>
        <w:t>Statement for Recipients of Miscellaneous Income</w:t>
      </w:r>
      <w:r>
        <w:rPr>
          <w:rStyle w:val="T3197"/>
        </w:rPr>
        <w:t xml:space="preserve"> (IRS Form 1099-MISC) to report the fees it pays to bankruptcy attorneys. We will reimburse the servicer for the attorney fees and expenses (as discussed in </w:t>
      </w:r>
      <w:hyperlink r:id="rId94" w:tgtFrame="_top">
        <w:r>
          <w:rPr>
            <w:rStyle w:val="InternetLink"/>
            <w:i/>
            <w:iCs/>
            <w:color w:val="0000FF"/>
            <w:u w:val="single"/>
          </w:rPr>
          <w:t>Section 401.04</w:t>
        </w:r>
      </w:hyperlink>
      <w:r>
        <w:rPr>
          <w:rStyle w:val="T3197"/>
        </w:rPr>
        <w:t xml:space="preserve"> below).</w:t>
      </w:r>
    </w:p>
    <w:p>
      <w:pPr>
        <w:pStyle w:val="NormalWeb"/>
        <w:rPr/>
      </w:pPr>
      <w:r>
        <w:rPr>
          <w:rStyle w:val="T3494"/>
        </w:rPr>
        <w:t>At a minimum, the servicer should communicate on a monthly basis with any bankruptcy attorney that it retains. The attorney should promptly update the servicer upon every milestone or change in the status of the bankruptcy case and give the servicer a monthly update on the status of every case it is handling for the servicer. The servicer should monitor the attorney's performance in, at least, the following areas—ability to promptly negotiate appropriate repayment plans and adequate protection orders with the borrower, the length of time it takes to obtain relief from an automatic stay or the dismissal of a case, and, if appropriate, the prospective relief it receives from future bankruptcy filings</w:t>
      </w:r>
    </w:p>
    <w:p>
      <w:pPr>
        <w:pStyle w:val="NormalWeb"/>
        <w:rPr>
          <w:b/>
          <w:b/>
          <w:bCs/>
        </w:rPr>
      </w:pPr>
      <w:r>
        <w:rPr>
          <w:b/>
          <w:bCs/>
        </w:rPr>
        <w:t>VII, 401.03: Allowable Attorney Fees (10/17/05)</w:t>
      </w:r>
    </w:p>
    <w:p>
      <w:pPr>
        <w:pStyle w:val="NormalWeb"/>
        <w:rPr/>
      </w:pPr>
      <w:bookmarkStart w:id="210" w:name="X1121"/>
      <w:bookmarkEnd w:id="210"/>
      <w:r>
        <w:rPr>
          <w:rStyle w:val="T3054"/>
        </w:rPr>
        <w:t>Our maximum allowable bankruptcy fees cover the entry of an appearance, request for service, preparation and filing of the proof of claim, objections to the proof of claim, detailed review and analysis of the plan, objection to confirmation of the plan, reaffirmation of the debt, attendance at any meeting of creditors (when attendance is appropriate), motions for relief and/or motions to dismiss, and any other customary services performed in a bankruptcy matter. These services must be performed by qualified and experienced attorneys in accordance with applicable law and professional standards of conduct. In establishing our maximum allowable fees, we assumed that attendance would be required for up to two court hearings and for all necessary meetings of creditors. Our schedule of maximum allowable attorney fees for bankruptcy actions applies to both servicer-retained and Fannie Mae-retained attorneys. The fee will vary depending on the chapter under which the bankruptcy is filed (and, if applicable, the status of the mortgage at the time of the bankruptcy filing):</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4"/>
              </w:rPr>
              <w:t>For a Chapter 7 bankruptcy, the maximum allowable fee is $650.</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4"/>
              </w:rPr>
              <w:t>For a Chapter 11, Chapter 12, or Chapter 13 bankruptcy, the maximum allowable fee is $1,000. When the servicer refers a current mortgage to the attorney for the review of a Chapter 13 bankruptcy plan, the maximum allowable fee for the legal work related to the review of the Chapter 13 plan is $150.</w:t>
            </w:r>
          </w:p>
        </w:tc>
      </w:tr>
    </w:tbl>
    <w:p>
      <w:pPr>
        <w:pStyle w:val="NormalWeb"/>
        <w:rPr/>
      </w:pPr>
      <w:r>
        <w:rPr>
          <w:rStyle w:val="T3054"/>
        </w:rPr>
        <w:t>Although we have established maximum allowable bankruptcy fees, we will only reimburse a servicer for attorneys' fees that have been prorated to reasonably relate to the amount of legal work actually performed by the bankruptcy attorney. If the attorney has not completed the majority of legal services taken into consideration in the maximum allowable fee, the attorney's fee should be prorated to reflect the amount of work actually performed by the attorney. For example, we will not reimburse the servicer for the full maximum allowable bankruptcy fee when a case is referred to the attorney solely for filing a proof of claim or a motion for relief. Before requesting us to reimburse it for fees paid to a bankruptcy attorney, a servicer must review and approve the attorneys' fees and costs to ensure that they are in compliance with our guidelines.</w:t>
      </w:r>
    </w:p>
    <w:p>
      <w:pPr>
        <w:pStyle w:val="NormalWeb"/>
        <w:rPr/>
      </w:pPr>
      <w:bookmarkStart w:id="211" w:name="3531"/>
      <w:bookmarkStart w:id="212" w:name="X1122"/>
      <w:bookmarkEnd w:id="211"/>
      <w:bookmarkEnd w:id="212"/>
      <w:r>
        <w:rPr>
          <w:rStyle w:val="T3531"/>
        </w:rPr>
        <w:t>Our maximum allowable bankruptcy fees cover the customary and routine legal services performed in each type of bankruptcy filing. Generally, we will not reimburse the servicer for any attorneys' fees that exceed our maximum allowable bankruptcy fees—unless the servicer obtains our prior approval before incurring the fee. (To obtain our prior approval, the servicer must submit a written request by e-mail message (to excess_fee_request@fanniemae.com) or by fax ((972) 767-0368). There are, however, several routinely encountered situations in which we will not require the servicer to obtain our prior approval for incurring expenses for additional legal work beyond those pleadings and hearings that we considered in establishing our maximum allowable fee schedule, as long as the work is necessary to protect our interests. Specifically, a servicer does not need to request our prior approval in the following situations (and we will reimburse the servicer for the fees it incurs, subject to the limits shown below):</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31"/>
              </w:rPr>
              <w:t>We will reimburse the servicer additional attorneys' fees of up to $250 for each additional motion, response, or other pleading (such as a new request or a second request to lift a bankruptcy stay), if attendance at a court hearing is not requ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31"/>
              </w:rPr>
              <w:t>We will reimburse the servicer additional attorneys' fees of up to $500 ($250 for a pleading + $250 for a hearing), if attendance at a single hearing on an additional pleading is requ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31"/>
              </w:rPr>
              <w:t>We will reimburse the servicer additional attorneys' fees of up to $100 for each continued court hearing on a pleading (beyond the two hearings that were taken into consideration in the maximum allowable fee and the first hearing on the plead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31"/>
              </w:rPr>
              <w:t>We will reimburse the servicer additional attorneys' fees of $50, if a delinquent mortgage is subsequently brought current as the result of a default letter sent by the bankruptcy attorney.</w:t>
            </w:r>
          </w:p>
        </w:tc>
      </w:tr>
    </w:tbl>
    <w:p>
      <w:pPr>
        <w:pStyle w:val="NormalWeb"/>
        <w:rPr/>
      </w:pPr>
      <w:r>
        <w:rPr>
          <w:rStyle w:val="T3531"/>
        </w:rPr>
        <w:t>When legally permissible, the servicer must preserve the borrower's obligation to reimburse the servicer for attorneys' fees paid for bankruptcy actions in a way that is in accordance with local bankruptcy rules and all applicable law (particularly since local bankruptcy rules and procedures for approval of attorneys' fees and other applicable law may vary from one jurisdiction to another). One way of preserving the borrower's obligation might be to make sure that the borrower's proposed bankruptcy plan provides for the payment of all legal fees. Another way of preserving the borrower's obligation might be to include the fees as part of the total indebtedness (if applicable law allows that to be done without obtaining approval from the bankruptcy court). If it is not legally permissible to collect bankruptcy attorney fees and costs from the borrower, we will reimburse the servicer for such fees and costs to the extent that services to protect our interests were actually rendered and the fees and costs charged for them are reasonable and necessary and comply with our guidelines.</w:t>
      </w:r>
    </w:p>
    <w:p>
      <w:pPr>
        <w:pStyle w:val="NormalWeb"/>
        <w:rPr>
          <w:b/>
          <w:b/>
          <w:bCs/>
        </w:rPr>
      </w:pPr>
      <w:r>
        <w:rPr>
          <w:b/>
          <w:bCs/>
        </w:rPr>
        <w:t>VII, 401.04: Reimbursement of Expenses (01/31/03)</w:t>
      </w:r>
    </w:p>
    <w:p>
      <w:pPr>
        <w:pStyle w:val="NormalWeb"/>
        <w:rPr/>
      </w:pPr>
      <w:bookmarkStart w:id="213" w:name="X1123"/>
      <w:bookmarkEnd w:id="213"/>
      <w:r>
        <w:rPr>
          <w:rStyle w:val="T3531"/>
        </w:rPr>
        <w:t xml:space="preserve">We will reimburse the servicer for our share of any out-of-pocket expenses it incurs to pay attorneys' fees and costs or the cost of any required appraisal (or for any advances it has to make to cover escrow deficits) during the bankruptcy proceedings for a whole mortgage or a participation pool mortgage held in our portfolio or for an MBS pool mortgage serviced under the special servicing option. The servicer should not deduct its expenses from any payments that are received from the bankruptcy trustee. The servicer may request reimbursement when its expenses have surpassed $500 or when an advance has been outstanding for at least six months, by submitting a </w:t>
      </w:r>
      <w:r>
        <w:rPr>
          <w:rStyle w:val="T3531"/>
          <w:i/>
          <w:iCs/>
        </w:rPr>
        <w:t>Cash Disbursement Request</w:t>
      </w:r>
      <w:r>
        <w:rPr>
          <w:rStyle w:val="T3531"/>
        </w:rPr>
        <w:t xml:space="preserve"> (</w:t>
      </w:r>
      <w:hyperlink r:id="rId95" w:tgtFrame="_blank">
        <w:r>
          <w:rPr>
            <w:rStyle w:val="InternetLink"/>
            <w:color w:val="0000FF"/>
            <w:u w:val="single"/>
          </w:rPr>
          <w:t>Form 571</w:t>
        </w:r>
      </w:hyperlink>
      <w:r>
        <w:rPr>
          <w:rStyle w:val="T3531"/>
        </w:rPr>
        <w:t>).</w:t>
      </w:r>
    </w:p>
    <w:p>
      <w:pPr>
        <w:pStyle w:val="NormalWeb"/>
        <w:rPr>
          <w:b/>
          <w:b/>
          <w:bCs/>
        </w:rPr>
      </w:pPr>
      <w:r>
        <w:rPr>
          <w:b/>
          <w:bCs/>
        </w:rPr>
        <w:t>VII, 402: Bankruptcy Management Process (10/17/05)</w:t>
      </w:r>
    </w:p>
    <w:p>
      <w:pPr>
        <w:pStyle w:val="NormalWeb"/>
        <w:rPr/>
      </w:pPr>
      <w:bookmarkStart w:id="214" w:name="3528"/>
      <w:bookmarkStart w:id="215" w:name="X1124"/>
      <w:bookmarkEnd w:id="214"/>
      <w:bookmarkEnd w:id="215"/>
      <w:r>
        <w:rPr>
          <w:rStyle w:val="T3528"/>
        </w:rPr>
        <w:t>The servicer must have written procedures to control and monitor bankruptcy proceedings effectively. The procedures should cover bankruptcies filed under Chapters 7, 11, 12, and 13. Among other things, the procedures should address the requirements for</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proactively monitoring bankruptcy filings in order to identify bankruptcies at the time borrowers actually file th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establishing a case status and portfolio performance tracking system to permit the proper reporting and analysis of activity for individual cases and to monitor the servicer's overall bankruptcy management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maintaining an individual case file for each mortgage that is involved in bankruptcy proceeding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referring the case to the bankruptcy attorney promptl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filing a proof of claim (either by the servicer or its bankruptcy attorney)—the circumstances under which it is required, how to prepare it, time frame for filing, et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reviewing proposed payment plans and analyzing the results of the bankruptcy attorney's negotiations to determine that they represent adequate bankruptcy resolution provis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pursuing legal action to obtain early dismissal of the case, stay relief, plan objection, or other relevant proceedings if negotiations have fail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determining when the prerequisites for filing motions for bankruptcy release have been m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establishing and maintaining a legal events record to define the status of a case at various times throughout the bankruptcy proceedings and to identify when conditions for additional legal proceedings have been m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establishing procedures to ensure that the bankruptcy court and the Chapter 13 bankruptcy trustee are promptly and appropriately notified when a mortgage for which a Chapter 13 bankruptcy has been filed is included in a servicing transfer;</w:t>
            </w:r>
            <w:bookmarkStart w:id="216" w:name="X1125"/>
            <w:bookmarkStart w:id="217" w:name="3053"/>
            <w:bookmarkEnd w:id="216"/>
            <w:bookmarkEnd w:id="217"/>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3"/>
              </w:rPr>
              <w:t>establishing and maintaining a payment compliance record to define the borrower's and/or bankruptcy trustee's compliance with any payment plan or other court-ordered arrangement, to identify when conditions for additional legal proceedings have been met, and to take appropriate action if the borrower fails to make payments under the plan (including filing a motion to have the automatic stay lifted when the second payment is missed under the plan, or at an earlier date if permissible and customary in the jurisdic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3"/>
              </w:rPr>
              <w:t>initiating foreclosure proceedings or finalizing a loss mitigation alternative, if appropriate, promptly following the completion of the bankruptcy proceeding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ensuring compliance with the automatic stay and the co-debtor stay.</w:t>
            </w:r>
          </w:p>
        </w:tc>
      </w:tr>
    </w:tbl>
    <w:p>
      <w:pPr>
        <w:pStyle w:val="NormalWeb"/>
        <w:rPr/>
      </w:pPr>
      <w:r>
        <w:rPr>
          <w:rStyle w:val="T3528"/>
        </w:rPr>
        <w:t xml:space="preserve">There are a number of steps that the servicer will need to perform once it receives notice that a bankruptcy filing has taken place, as well as over the course of the bankruptcy proceedings. As soon as the servicer refers the case to the bankruptcy attorney, the attorney will need to follow certain steps to comply with all applicable procedural requirements and to maintain control over the process. Occasionally, either the servicer or the bankruptcy attorney may perform some of these steps. If the servicer performs some of the services taken into consideration in the maximum allowable attorney fee (example: the servicer files the proof of claim), the attorney's fee generally should be prorated to reflect the amount of work actually performed by the attorney. There are several public information access services available that enable subscribers to electronically obtain case summaries and docket information to assist in monitoring and controlling bankruptcy cases. </w:t>
      </w:r>
      <w:hyperlink r:id="rId96" w:tgtFrame="_top">
        <w:r>
          <w:rPr>
            <w:rStyle w:val="InternetLink"/>
            <w:i/>
            <w:iCs/>
            <w:color w:val="0000FF"/>
            <w:u w:val="single"/>
          </w:rPr>
          <w:t>Exhibit 3</w:t>
        </w:r>
      </w:hyperlink>
      <w:r>
        <w:rPr>
          <w:rStyle w:val="T3528"/>
        </w:rPr>
        <w:t xml:space="preserve"> includes more information on how to contact two of these services.</w:t>
      </w:r>
    </w:p>
    <w:p>
      <w:pPr>
        <w:pStyle w:val="NormalWeb"/>
        <w:rPr/>
      </w:pPr>
      <w:r>
        <w:rPr>
          <w:rStyle w:val="T3528"/>
        </w:rPr>
        <w:t xml:space="preserve">Key steps in the bankruptcy management process that should be followed—regardless of the chapter under which the bankruptcy is filed—are discussed in the following </w:t>
      </w:r>
      <w:r>
        <w:rPr>
          <w:rStyle w:val="T3528"/>
          <w:i/>
          <w:iCs/>
        </w:rPr>
        <w:t>Sections</w:t>
      </w:r>
      <w:r>
        <w:rPr>
          <w:rStyle w:val="T3528"/>
        </w:rPr>
        <w:t xml:space="preserve">. Additional guidance on managing bankruptcies that are filed under specific plans or bankruptcies that represent special-circumstance filings is provided in the remainder of this </w:t>
      </w:r>
      <w:r>
        <w:rPr>
          <w:rStyle w:val="T3528"/>
          <w:i/>
          <w:iCs/>
        </w:rPr>
        <w:t>Chapter</w:t>
      </w:r>
      <w:r>
        <w:rPr>
          <w:rStyle w:val="T3528"/>
        </w:rPr>
        <w:t>.</w:t>
      </w:r>
    </w:p>
    <w:p>
      <w:pPr>
        <w:pStyle w:val="NormalWeb"/>
        <w:rPr>
          <w:b/>
          <w:b/>
          <w:bCs/>
        </w:rPr>
      </w:pPr>
      <w:r>
        <w:rPr>
          <w:b/>
          <w:bCs/>
        </w:rPr>
        <w:t>VII, 402.01: Confirming Bankruptcy Information (10/17/05)</w:t>
      </w:r>
    </w:p>
    <w:p>
      <w:pPr>
        <w:pStyle w:val="NormalWeb"/>
        <w:rPr/>
      </w:pPr>
      <w:bookmarkStart w:id="218" w:name="X1126"/>
      <w:bookmarkEnd w:id="218"/>
      <w:r>
        <w:rPr>
          <w:rStyle w:val="T3528"/>
        </w:rPr>
        <w:t>Once the servicer determines that a borrower has filed bankruptcy, it should obtain—from either the borrower, the borrower's counsel, or the Clerk of the Court—written or oral confirmation of the following information: borrower's name, bankruptcy case number, date of filing, the chapter under which the bankruptcy was filed, the court that has jurisdiction over the case, and the name of the presiding judge.</w:t>
      </w:r>
    </w:p>
    <w:p>
      <w:pPr>
        <w:pStyle w:val="NormalWeb"/>
        <w:rPr/>
      </w:pPr>
      <w:r>
        <w:rPr>
          <w:rStyle w:val="T3528"/>
        </w:rPr>
        <w:t>If the servicer is listed as a creditor in the bankruptcy petition, it should receive a copy of the Notice of Commencement approximately two weeks after the borrower files for bankruptcy. The Notice may include several important dates—such as the date and time for the initial meeting of creditors, the date by which all claims must be filed, the date for the hearing on confirmation of a borrower's Chapter 13 reorganization plan, and the deadline for objecting to the discharge of a debt or the confirmation of a reorganization plan. The servicer should note in its bankruptcy tracking system all of these important dates and deadlines to ensure that appropriate follow-ups are scheduled to make sure that actions are taken in a timely manner.</w:t>
      </w:r>
    </w:p>
    <w:p>
      <w:pPr>
        <w:pStyle w:val="NormalWeb"/>
        <w:rPr>
          <w:b/>
          <w:b/>
          <w:bCs/>
        </w:rPr>
      </w:pPr>
      <w:r>
        <w:rPr>
          <w:b/>
          <w:bCs/>
        </w:rPr>
        <w:t>VII, 402.02: Establishing Documentation Files (03/01/04)</w:t>
      </w:r>
    </w:p>
    <w:p>
      <w:pPr>
        <w:pStyle w:val="NormalWeb"/>
        <w:rPr/>
      </w:pPr>
      <w:bookmarkStart w:id="219" w:name="X1127"/>
      <w:bookmarkEnd w:id="219"/>
      <w:r>
        <w:rPr>
          <w:rStyle w:val="T3528"/>
        </w:rPr>
        <w:t>The servicer must maintain an individual file for each case that is involved in bankruptcy proceedings, regardless of whether the mortgage has a current or delinquent status. That file should include a copy of the borrower's petition for bankruptcy, the Notice of Commencement, the proof of claim, any reorganization plan, all pleadings and notices, any new appraisal for the security property that the servicer obtained in connection with the bankruptcy, and any correspondence with the borrower's attorney.</w:t>
      </w:r>
    </w:p>
    <w:p>
      <w:pPr>
        <w:pStyle w:val="NormalWeb"/>
        <w:rPr/>
      </w:pPr>
      <w:r>
        <w:rPr>
          <w:rStyle w:val="T3528"/>
        </w:rPr>
        <w:t xml:space="preserve">The servicer also must prepare a referral package to send to the bankruptcy attorney based on the delinquency status and within our referral timeline (see </w:t>
      </w:r>
      <w:hyperlink r:id="rId97" w:tgtFrame="_top">
        <w:r>
          <w:rPr>
            <w:rStyle w:val="InternetLink"/>
            <w:i/>
            <w:iCs/>
            <w:color w:val="0000FF"/>
            <w:u w:val="single"/>
          </w:rPr>
          <w:t>Exhibit 4</w:t>
        </w:r>
      </w:hyperlink>
      <w:r>
        <w:rPr>
          <w:rStyle w:val="T3528"/>
        </w:rPr>
        <w:t xml:space="preserve">). The referral package should include all of the legal documents the attorney needs to conduct the bankruptcy proceedings and all necessary information about the status of the property, the borrower, the mortgage, and the bankruptcy filing. The servicer also should include in the referral package any relevant information on the current and any prior bankruptcy filings involving the borrower or the subject property (such as plans, pleadings, schedules, and proofs of claims), loss mitigation activities, loan collection history, any previous (or current) foreclosure status information, and all information the servicer has regarding the value of the security property (if applicable). (The documents and loan status data that the servicer must send to the bankruptcy attorney are discussed in </w:t>
      </w:r>
      <w:hyperlink r:id="rId98" w:tgtFrame="_top">
        <w:r>
          <w:rPr>
            <w:rStyle w:val="InternetLink"/>
            <w:i/>
            <w:iCs/>
            <w:color w:val="0000FF"/>
            <w:u w:val="single"/>
          </w:rPr>
          <w:t>Exhibits 1</w:t>
        </w:r>
      </w:hyperlink>
      <w:r>
        <w:rPr>
          <w:rStyle w:val="T3528"/>
        </w:rPr>
        <w:t xml:space="preserve"> and </w:t>
      </w:r>
      <w:hyperlink r:id="rId99" w:tgtFrame="_top">
        <w:r>
          <w:rPr>
            <w:rStyle w:val="InternetLink"/>
            <w:i/>
            <w:iCs/>
            <w:color w:val="0000FF"/>
            <w:u w:val="single"/>
          </w:rPr>
          <w:t>2</w:t>
        </w:r>
      </w:hyperlink>
      <w:r>
        <w:rPr>
          <w:rStyle w:val="T3528"/>
        </w:rPr>
        <w:t>.)</w:t>
      </w:r>
    </w:p>
    <w:p>
      <w:pPr>
        <w:pStyle w:val="NormalWeb"/>
        <w:rPr>
          <w:b/>
          <w:b/>
          <w:bCs/>
        </w:rPr>
      </w:pPr>
      <w:r>
        <w:rPr>
          <w:b/>
          <w:bCs/>
        </w:rPr>
        <w:t>VII, 402.03: Referring Case to Bankruptcy Attorney (10/17/05)</w:t>
      </w:r>
    </w:p>
    <w:p>
      <w:pPr>
        <w:pStyle w:val="NormalWeb"/>
        <w:rPr/>
      </w:pPr>
      <w:bookmarkStart w:id="220" w:name="X1129"/>
      <w:bookmarkStart w:id="221" w:name="X1128"/>
      <w:bookmarkEnd w:id="220"/>
      <w:bookmarkEnd w:id="221"/>
      <w:r>
        <w:rPr>
          <w:rStyle w:val="T3494"/>
        </w:rPr>
        <w:t xml:space="preserve">The servicer should notify the bankruptcy attorney that a bankruptcy has been filed by forwarding a complete referral package to the attorney. The servicer should check its records for the mortgage carefully to determine whether the borrower has filed for bankruptcy previously. If the records reflect other bankruptcy filings, the servicer should mark the referral package it sends to the bankruptcy attorney as "repeat filer" or "possible bankruptcy abuse" and ask the attorney to confirm whether the borrower's filing is considered "abusive"—and, if it is, to file appropriate pleadings (such as those addressed in </w:t>
      </w:r>
      <w:hyperlink r:id="rId100" w:tgtFrame="_top">
        <w:r>
          <w:rPr>
            <w:rStyle w:val="InternetLink"/>
            <w:i/>
            <w:iCs/>
            <w:color w:val="0000FF"/>
            <w:u w:val="single"/>
          </w:rPr>
          <w:t>Section 407.01</w:t>
        </w:r>
      </w:hyperlink>
      <w:r>
        <w:rPr>
          <w:rStyle w:val="T3494"/>
        </w:rPr>
        <w:t>).</w:t>
      </w:r>
    </w:p>
    <w:p>
      <w:pPr>
        <w:pStyle w:val="NormalWeb"/>
        <w:rPr/>
      </w:pPr>
      <w:r>
        <w:rPr>
          <w:rStyle w:val="T3494"/>
        </w:rPr>
        <w:t>When a bankruptcy attorney is retained with respect to a mortgage secured by a manufactured home, the servicer must provide the bankruptcy attorney (whether the bankruptcy attorney has been retained by the servicer or by Fannie Mae) with:</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494"/>
              </w:rPr>
              <w:t>information that the property type is manufactured hous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494"/>
              </w:rPr>
              <w:t>copies (or originals, if originals will be needed) of all collateral documents or other documents that may facilitate the proces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494"/>
              </w:rPr>
              <w:t>if there has been a property inspection, a copy of the property inspection report, property status report, or any information that was gathered in connection with the property inspection that relates to the status of the property as manufactured housing, or if there has not been a property inspection, all the information that we require to be gathered in connection with such an inspection that relates to the status of the property as manufactured housing insofar as such information is available to the servicer.</w:t>
            </w:r>
          </w:p>
        </w:tc>
      </w:tr>
    </w:tbl>
    <w:p>
      <w:pPr>
        <w:pStyle w:val="NormalWeb"/>
        <w:rPr/>
      </w:pPr>
      <w:r>
        <w:rPr>
          <w:rStyle w:val="T3494"/>
        </w:rPr>
        <w:t xml:space="preserve">The timeline for referring a case to a bankruptcy attorney will vary depending on the status of the mortgage at the time the bankruptcy case is filed (see </w:t>
      </w:r>
      <w:r>
        <w:rPr>
          <w:rStyle w:val="T3494"/>
          <w:i/>
          <w:iCs/>
        </w:rPr>
        <w:t>Exhibit 4</w:t>
      </w:r>
      <w:r>
        <w:rPr>
          <w:rStyle w:val="T3494"/>
        </w:rPr>
        <w:t xml:space="preserve">). (Also see </w:t>
      </w:r>
      <w:hyperlink r:id="rId101" w:tgtFrame="_top">
        <w:r>
          <w:rPr>
            <w:rStyle w:val="InternetLink"/>
            <w:i/>
            <w:iCs/>
            <w:color w:val="0000FF"/>
            <w:u w:val="single"/>
          </w:rPr>
          <w:t>Sections 401</w:t>
        </w:r>
      </w:hyperlink>
      <w:r>
        <w:rPr>
          <w:rStyle w:val="T3494"/>
        </w:rPr>
        <w:t xml:space="preserve">, </w:t>
      </w:r>
      <w:hyperlink r:id="rId102" w:tgtFrame="_top">
        <w:r>
          <w:rPr>
            <w:rStyle w:val="InternetLink"/>
            <w:i/>
            <w:iCs/>
            <w:color w:val="0000FF"/>
            <w:u w:val="single"/>
          </w:rPr>
          <w:t>401.01</w:t>
        </w:r>
      </w:hyperlink>
      <w:r>
        <w:rPr>
          <w:rStyle w:val="T3494"/>
        </w:rPr>
        <w:t xml:space="preserve">, and </w:t>
      </w:r>
      <w:hyperlink r:id="rId103" w:tgtFrame="_top">
        <w:r>
          <w:rPr>
            <w:rStyle w:val="InternetLink"/>
            <w:i/>
            <w:iCs/>
            <w:color w:val="0000FF"/>
            <w:u w:val="single"/>
          </w:rPr>
          <w:t>401.02</w:t>
        </w:r>
      </w:hyperlink>
      <w:r>
        <w:rPr>
          <w:rStyle w:val="T3494"/>
        </w:rPr>
        <w:t xml:space="preserve"> above for a discussion of the selection of bankruptcy attorneys.)</w:t>
      </w:r>
    </w:p>
    <w:p>
      <w:pPr>
        <w:pStyle w:val="NormalWeb"/>
        <w:rPr/>
      </w:pPr>
      <w:bookmarkStart w:id="222" w:name="3052"/>
      <w:bookmarkStart w:id="223" w:name="X1130"/>
      <w:bookmarkEnd w:id="222"/>
      <w:bookmarkEnd w:id="223"/>
      <w:r>
        <w:rPr>
          <w:rStyle w:val="T3052"/>
          <w:b/>
          <w:bCs/>
        </w:rPr>
        <w:t>Not previously referred.</w:t>
      </w:r>
      <w:r>
        <w:rPr>
          <w:rStyle w:val="T3052"/>
        </w:rPr>
        <w:t xml:space="preserve"> When a borrower files for bankruptcy in connection with a mortgage that has not been previously referred to an attorney (or trustee) for the initiation of foreclosure proceedings, the servicer should refer the mortgage to the bankruptcy attorney in accordance with the following schedule:</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bookmarkStart w:id="224" w:name="3529"/>
            <w:bookmarkEnd w:id="224"/>
            <w:r>
              <w:rPr>
                <w:b/>
                <w:bCs/>
              </w:rPr>
              <w:t>•</w:t>
            </w:r>
          </w:p>
        </w:tc>
        <w:tc>
          <w:tcPr>
            <w:tcW w:w="8115" w:type="dxa"/>
            <w:tcBorders/>
            <w:vAlign w:val="center"/>
          </w:tcPr>
          <w:p>
            <w:pPr>
              <w:pStyle w:val="NormalWeb"/>
              <w:spacing w:before="0" w:after="280"/>
              <w:rPr/>
            </w:pPr>
            <w:r>
              <w:rPr>
                <w:rStyle w:val="T3052"/>
              </w:rPr>
              <w:t>Chapter 7 Filings</w:t>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bookmarkStart w:id="225" w:name="X1131"/>
                  <w:bookmarkEnd w:id="225"/>
                  <w:r>
                    <w:rPr>
                      <w:rStyle w:val="T3529"/>
                    </w:rPr>
                    <w:t>If the loan is current or is less than 60 days delinquent and the borrower has filed a Chapter 7 proceeding, the servicer must wait until the loan becomes 60 days delinquent and then refer the case to a bankruptcy attorney. The servicer must send the referral no later than two weeks from the 60th day of delinquenc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52"/>
                    </w:rPr>
                    <w:t>If the loan is 60 or more days delinquent when the borrower files a Chapter 7 proceeding, the servicer must refer the case to a bankruptcy attorney. The servicer must send the referral no later than two weeks after the bankruptcy is filed.</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0" w:after="280"/>
              <w:rPr/>
            </w:pPr>
            <w:r>
              <w:rPr>
                <w:rStyle w:val="T3052"/>
              </w:rPr>
              <w:t>Chapter 11 Filings</w:t>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bookmarkStart w:id="226" w:name="X1132"/>
                  <w:bookmarkEnd w:id="226"/>
                  <w:r>
                    <w:rPr>
                      <w:rStyle w:val="T3529"/>
                    </w:rPr>
                    <w:t>If the loan is current or delinquent and the borrower has filed a Chapter 11 proceeding, the servicer must refer the case to a bankruptcy attorney. The servicer must send the referral no later than two weeks from the date of the bankruptcy filing.</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0" w:after="280"/>
              <w:rPr/>
            </w:pPr>
            <w:r>
              <w:rPr>
                <w:rStyle w:val="T3052"/>
              </w:rPr>
              <w:t>Chapter 12 or Chapter 13 Filings</w:t>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bookmarkStart w:id="227" w:name="X1133"/>
                  <w:bookmarkEnd w:id="227"/>
                  <w:r>
                    <w:rPr>
                      <w:rStyle w:val="T3529"/>
                    </w:rPr>
                    <w:t>If the loan is current or is less than 60 days delinquent and the borrower has filed either a Chapter 12 or Chapter 13 proceeding, the servicer must wait until the loan becomes 60 days delinquent and then refer the case to a bankruptcy attorney. The servicer must send the referral no later than two weeks from the 60th day of delinquency. However, the servicer should refer the case earlier to a bankruptcy attorney if it believes that the bankruptcy may affect the borrower's obligations under the terms of the note or mortgage or if it believes that an attorney needs to review the proposed Chapter 13 bankruptcy plan due to its complexity or potential effect on the borrower's obligations. The servicer will be held responsible for ensuring that the bankruptcy is appropriately handled prior to the referral to the bankruptcy attorne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52"/>
                    </w:rPr>
                    <w:t>If the loan is 60 or more days delinquent when the borrower files either a Chapter 12 or a Chapter 13 proceeding, the servicer must refer the case to a bankruptcy attorney. The servicer must send the referral no later than two weeks after the bankruptcy is filed.</w:t>
                  </w:r>
                </w:p>
              </w:tc>
            </w:tr>
          </w:tbl>
          <w:p>
            <w:pPr>
              <w:pStyle w:val="Normal"/>
              <w:rPr/>
            </w:pPr>
            <w:r>
              <w:rPr/>
            </w:r>
          </w:p>
        </w:tc>
      </w:tr>
    </w:tbl>
    <w:p>
      <w:pPr>
        <w:pStyle w:val="NormalWeb"/>
        <w:rPr/>
      </w:pPr>
      <w:bookmarkStart w:id="228" w:name="X1134"/>
      <w:bookmarkEnd w:id="228"/>
      <w:r>
        <w:rPr>
          <w:rStyle w:val="T3053"/>
          <w:b/>
          <w:bCs/>
        </w:rPr>
        <w:t>Previously Referred.</w:t>
      </w:r>
      <w:r>
        <w:rPr>
          <w:rStyle w:val="T3053"/>
        </w:rPr>
        <w:t xml:space="preserve"> When a borrower files for bankruptcy in connection with a mortgage that has been previously referred to an attorney (or trustee) for the initiation of foreclosure proceedings, the servicer should refer the mortgage to the bankruptcy attorney within two weeks after the date the bankruptcy is filed:</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3"/>
              </w:rPr>
              <w:t>If a Fannie Mae-retained attorney or trustee (other than a Fannie Mae-retained California trustee) had been conducting the foreclosure proceedings, the attorney or trustee will refer the case to a Fannie Mae-retained bankruptcy attorney. The servicer should promptly forward all applicable information to the bankruptcy attorney so that he or she will be able to take all actions necessary to protect our interests. The servicer also should remind the foreclosure attorney or trustee of the need to identify the case file as a "Fannie Mae Referral" to ensure that Fannie Mae will continue to monitor the ca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3"/>
              </w:rPr>
              <w:t>If a servicer-retained attorney had been conducting the foreclosure proceedings and that attorney also will be acting as the bankruptcy attorney, the servicer should instruct the attorney to take all actions necessary to protect our interes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3"/>
              </w:rPr>
              <w:t>If a servicer-retained trustee, a Fannie Mae-retained California trustee, or a servicer-retained attorney who will not act as the bankruptcy attorney had been conducting the foreclosure proceedings, the servicer should instruct the trustee or attorney to forward all applicable information directly to the designated bankruptcy attorney (without going through the servicer) within one business day so that he or she will be able to take all actions necessary to protect our interests. If the servicer is referring the case to a Fannie Mae-retained bankruptcy attorney, it should make sure that the foreclosure attorney or trustee is aware of the importance of identifying the case as a "Fannie Mae Referral" to ensure that Fannie Mae will retain the bankruptcy attorney in this case.</w:t>
            </w:r>
          </w:p>
        </w:tc>
      </w:tr>
    </w:tbl>
    <w:p>
      <w:pPr>
        <w:pStyle w:val="NormalWeb"/>
        <w:rPr/>
      </w:pPr>
      <w:r>
        <w:rPr>
          <w:rStyle w:val="T3053"/>
        </w:rPr>
        <w:t>Should the foreclosure proceedings have to be recommenced at some point, the servicer must refer the case back to the foreclosure attorney (or trustee) that was initially handling the foreclosure proceedings in order to avoid duplicative or excessive attorney fees. However, if the servicer had originally retained its own foreclosure attorney and now believes that the attorney did not properly handle the foreclosure proceedings, the servicer should contact us to request permission to incur the additional expense of using a different attorney to process the foreclosure to completion.</w:t>
      </w:r>
    </w:p>
    <w:p>
      <w:pPr>
        <w:pStyle w:val="NormalWeb"/>
        <w:rPr/>
      </w:pPr>
      <w:r>
        <w:rPr>
          <w:rStyle w:val="T3494"/>
        </w:rPr>
        <w:t>The bankruptcy attorney should maintain a case file for each bankruptcy referral it receives. The file should include not only the information provided by the servicer, but also copies of all motions and pleadings that are needed to process and monitor the case.</w:t>
      </w:r>
    </w:p>
    <w:p>
      <w:pPr>
        <w:pStyle w:val="NormalWeb"/>
        <w:rPr>
          <w:b/>
          <w:b/>
          <w:bCs/>
        </w:rPr>
      </w:pPr>
      <w:r>
        <w:rPr>
          <w:b/>
          <w:bCs/>
        </w:rPr>
        <w:t>VII, 402.04: Suspending Debt Collection Efforts (10/17/05)</w:t>
      </w:r>
    </w:p>
    <w:p>
      <w:pPr>
        <w:pStyle w:val="NormalWeb"/>
        <w:rPr/>
      </w:pPr>
      <w:bookmarkStart w:id="229" w:name="X1137"/>
      <w:bookmarkStart w:id="230" w:name="X1136"/>
      <w:bookmarkStart w:id="231" w:name="X1135"/>
      <w:bookmarkEnd w:id="229"/>
      <w:bookmarkEnd w:id="230"/>
      <w:bookmarkEnd w:id="231"/>
      <w:r>
        <w:rPr>
          <w:rStyle w:val="T3053"/>
        </w:rPr>
        <w:t>The commencement of a bankruptcy case generally results in an "automatic stay" against all creditor action to collect a debt or action that might interfere with the administration of the debtor's estate. This means that any action to collect on a debt incurred before the filing of the bankruptcy petition, to take possession of the collateral, or to further the creditor's position can be considered a violation of the automatic stay and/or the co-debtor stay in a Chapter 12 or 13 case in which a co-debtor stay exists. Therefore, the servicer must suspend any and all debt collection efforts (including foreclosure proceedings) immediately upon notification that a bankruptcy has been filed (unless its legal counsel expressly advises it that certain collection efforts may be continued).</w:t>
      </w:r>
    </w:p>
    <w:p>
      <w:pPr>
        <w:pStyle w:val="NormalWeb"/>
        <w:rPr/>
      </w:pPr>
      <w:r>
        <w:rPr>
          <w:rStyle w:val="T3053"/>
        </w:rPr>
        <w:t>If collection efforts or foreclosure proceedings began before the servicer received notice of the bankruptcy filing, the servicer should contact its bankruptcy attorney as soon as possible to determine what actions it may or may not take. To avoid any potential problems, all future contact with the borrower—including loss mitigation proposals—should be made through his or her attorney (or, if legally permissible, by providing the attorney with a copy of any correspondence sent to the borrower).</w:t>
      </w:r>
    </w:p>
    <w:p>
      <w:pPr>
        <w:pStyle w:val="NormalWeb"/>
        <w:rPr>
          <w:b/>
          <w:b/>
          <w:bCs/>
        </w:rPr>
      </w:pPr>
      <w:r>
        <w:rPr>
          <w:b/>
          <w:bCs/>
        </w:rPr>
        <w:t>VII, 402.05: Bankruptcy Notices and Filing a Notice of Appearance (10/17/05)</w:t>
      </w:r>
    </w:p>
    <w:p>
      <w:pPr>
        <w:pStyle w:val="NormalWeb"/>
        <w:rPr/>
      </w:pPr>
      <w:bookmarkStart w:id="232" w:name="X1138"/>
      <w:bookmarkEnd w:id="232"/>
      <w:r>
        <w:rPr>
          <w:rStyle w:val="T3528"/>
        </w:rPr>
        <w:t>Section 342 of the Bankruptcy Code authorizes creditors to file a notice of address to be used in any Chapter 7 or Chapter 13 case in which the creditor is involved or in a particular Chapter 7 or Chapter 13 case. Section 342 also gives effect to certain pre-bankruptcy designations of address for correspondence by creditors. Creditors should consider taking advantage of the provisions of Section 342 in order to ensure that they receive proper notices related to bankruptcy cases. After receiving the referral package from the servicer, the bankruptcy attorney must file a Notice of Appearance, which is a request to be placed on the court's master mailing list for the case. This will ensure that the attorney will receive all notices and pleadings related to the case and will have the opportunity to review them to determine whether they affect our interest in the mortgage.</w:t>
      </w:r>
    </w:p>
    <w:p>
      <w:pPr>
        <w:pStyle w:val="NormalWeb"/>
        <w:rPr/>
      </w:pPr>
      <w:r>
        <w:rPr>
          <w:rStyle w:val="T3528"/>
        </w:rPr>
        <w:t>To ensure that notices related to the bankruptcy case will be promptly given to the appropriate party at the appropriate address and that all payments will be received on time, a servicer should make sure that it notifies the bankruptcy court and the Chapter 13 bankruptcy trustee, in compliance with the bankruptcy code and local bankruptcy court rules, when a mortgage for which a Chapter 13 bankruptcy has been filed is included in a transfer of servicing.</w:t>
      </w:r>
    </w:p>
    <w:p>
      <w:pPr>
        <w:pStyle w:val="NormalWeb"/>
        <w:rPr>
          <w:b/>
          <w:b/>
          <w:bCs/>
        </w:rPr>
      </w:pPr>
      <w:r>
        <w:rPr>
          <w:b/>
          <w:bCs/>
        </w:rPr>
        <w:t>VII, 402.06: Obtaining and Reviewing Statements and Schedules (01/31/03)</w:t>
      </w:r>
    </w:p>
    <w:p>
      <w:pPr>
        <w:pStyle w:val="NormalWeb"/>
        <w:rPr/>
      </w:pPr>
      <w:bookmarkStart w:id="233" w:name="X1139"/>
      <w:bookmarkEnd w:id="233"/>
      <w:r>
        <w:rPr>
          <w:rStyle w:val="T3528"/>
        </w:rPr>
        <w:t>An individual seeking bankruptcy protection must file the following pleadings—a Schedule of Assets and Liabilities (which is an itemized list of the debtor's property and debt) and a Statement of Affairs (which is a questionnaire about the debtor's financial affairs)—within 15 days after filing for bankruptcy. Because this information can assist in assessing the ultimate outcome of the case, the bankruptcy attorney should request a copy of these documents.</w:t>
      </w:r>
    </w:p>
    <w:p>
      <w:pPr>
        <w:pStyle w:val="NormalWeb"/>
        <w:rPr/>
      </w:pPr>
      <w:r>
        <w:rPr>
          <w:rStyle w:val="T3528"/>
        </w:rPr>
        <w:t>The bankruptcy attorney should review the Schedule of Assets and Liabilities and Statement of Affairs to seek answers to the following question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Are all known assets and known liabilities listed? How do the listed assets or liabilities compare with the information on the original loan application or the notes taken in connection with the servicer's collection activities or the pursuit of a loss mitigation alternative? (The debtor's failure to fully disclose all assets or liabilities may be an indication of fraud or "bad fait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 xml:space="preserve">What is the reported value of the security property? </w:t>
            </w:r>
            <w:bookmarkStart w:id="234" w:name="X1140"/>
            <w:bookmarkStart w:id="235" w:name="3530"/>
            <w:bookmarkEnd w:id="234"/>
            <w:bookmarkEnd w:id="235"/>
            <w:r>
              <w:rPr>
                <w:rStyle w:val="T3530"/>
              </w:rPr>
              <w:t>Has the debtor undervalued the property, possibly to obtain a "cramdown"? Has the property depreciated in value? Does the borrower have any equity in the property? (This information is useful in evaluating loss mitigation proposals, in addressing potential "cramdowns," or, if the borrower has no equity, in determining whether to make a Motion for Adequate Protection Pay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Are there other liens against the security property? Is the property insured? Are there any real estate taxes that are owed? Has the servicer had to advance funds to pay the real estate taxes? (This can be useful in determining the feasibility of the reorganization plan or in addressing any issues regarding title to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Is the budget of income and expenses valid and feasible? (If the budget is not feasible, the bankruptcy attorney should file an Objection to Confirmation of the plan based on "feasibility" where practica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What are the borrower's intentions regarding the security property—retention or surrender? (If the borrower intends to surrender the property, it may be possible to have a Consent Order lifting the stay signed rather than having to schedule a hear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Has the borrower filed for bankruptcy before? If so, how does the current Schedule of Assets and Liabilities compare to the previous Schedules and how does the current budget compare to previous budgets? (This can be useful in identifying fraud or in determining whether there has been a change in the borrower's circumstances.)</w:t>
            </w:r>
          </w:p>
        </w:tc>
      </w:tr>
    </w:tbl>
    <w:p>
      <w:pPr>
        <w:pStyle w:val="NormalWeb"/>
        <w:rPr>
          <w:b/>
          <w:b/>
          <w:bCs/>
        </w:rPr>
      </w:pPr>
      <w:r>
        <w:rPr>
          <w:b/>
          <w:bCs/>
        </w:rPr>
        <w:t>VII, 402.07: Reviewing Bankruptcy Reorganization Plans (10/17/05)</w:t>
      </w:r>
    </w:p>
    <w:p>
      <w:pPr>
        <w:pStyle w:val="NormalWeb"/>
        <w:rPr/>
      </w:pPr>
      <w:bookmarkStart w:id="236" w:name="X1141"/>
      <w:bookmarkEnd w:id="236"/>
      <w:r>
        <w:rPr>
          <w:rStyle w:val="T3528"/>
        </w:rPr>
        <w:t>The bankruptcy attorney should obtain a copy of any proposed reorganization plan and review it prior to the confirmation hearing. The attorney's review should seek answers to the following question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Does the plan attempt to modify the security deed or mortgage, the note, or the principal balance, interest rate, or maturity date of the mortgage? (If it does, the bankruptcy attorney should file an Objection to the Confirmation or to other Motions filed by the deb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Does the plan include the correct arrearage claim amount and provide for the payment of interest (if permissible to collect)? (If it does not, the bankruptcy attorney should file an Objection to the Confi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Does the plan provide for the arrearage claim to be paid in a reasonable period of time in accordance with local rules and practices? (If it does not, the bankruptcy attorney should file an Objection to the Confi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When is the first post-petition payment to take place? Is that consistent with local rules and practices? (The plan should not provide for the trustee to receive post-petition payments unless local rules and practices require that.) If the security property is located in a jurisdiction that allows the trustee to receive both the pre-petition and post-petition mortgage payments—and the confirmation hearing is not held within 45 days of the meetings of creditors—the bankruptcy attorney should consider requesting interim payments by filing a Motion for Adequate Protection Payments (covering the period from the date the petition was filed through the date of the confirmation hearing), if permitted by the bankruptcy cou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bookmarkStart w:id="237" w:name="X1142"/>
            <w:bookmarkEnd w:id="237"/>
            <w:r>
              <w:rPr>
                <w:rStyle w:val="T3054"/>
              </w:rPr>
              <w:t>Does the plan provide for attorneys’ fees? (If it does not, the bankruptcy attorney should file an Objection to the Confirmation if appropriate.)</w:t>
            </w:r>
          </w:p>
        </w:tc>
      </w:tr>
    </w:tbl>
    <w:p>
      <w:pPr>
        <w:pStyle w:val="NormalWeb"/>
        <w:rPr>
          <w:b/>
          <w:b/>
          <w:bCs/>
        </w:rPr>
      </w:pPr>
      <w:r>
        <w:rPr>
          <w:b/>
          <w:bCs/>
        </w:rPr>
        <w:t>VII, 402.08: Preparing and Filing a Proof of Claim (01/31/03)</w:t>
      </w:r>
    </w:p>
    <w:p>
      <w:pPr>
        <w:pStyle w:val="NormalWeb"/>
        <w:rPr/>
      </w:pPr>
      <w:bookmarkStart w:id="238" w:name="X1143"/>
      <w:bookmarkEnd w:id="238"/>
      <w:r>
        <w:rPr>
          <w:rStyle w:val="T3528"/>
        </w:rPr>
        <w:t>A creditor generally is not required to file a Proof of Claim for a Chapter 7 bankruptcy unless it appears that there will be assets available for distribution to creditors (or the bankruptcy attorney has expressly advised that a Proof of Claim must be filed). For a Chapter 11 bankruptcy, a creditor is required to file a Proof of Claim only if the debtor failed to list the creditor's claim in the Schedule of Assets and Liabilities or if a listed claim is disputed, contingent, or unliquidated (although we recommend the filing of a claim to confirm or verify the correct amount of the indebtedness in all cases). The Notice of Commencement for a Chapter 13 bankruptcy generally specifies the date by which a Proof of Claim must be filed. Generally, a creditor will have three to four months in which to file a Proof of Claim; however, as a matter of practice, the bankruptcy attorney should file a Proof of Claim (when required) as soon as possible. For example, in some jurisdictions, it is advisable to file the Proof of Claim for a Chapter 13 bankruptcy before the first meeting of creditors since the trustee examines claims and establishes payment procedures at that meeting—and, if a creditor's claim is not already on file, the payment terms may be affected.</w:t>
      </w:r>
    </w:p>
    <w:p>
      <w:pPr>
        <w:pStyle w:val="NormalWeb"/>
        <w:rPr/>
      </w:pPr>
      <w:r>
        <w:rPr>
          <w:rStyle w:val="T3528"/>
        </w:rPr>
        <w:t>Either the servicer or the bankruptcy attorney will need to prepare and file the Proof of Claim within the deadline established by the court. (A suitable form for a Proof of Claim, and directions for filing it, are typically included on the back of the Notice of Commencement.) Courts around the country have established various rules for filing Proofs of Claim. While claims may be accepted for filing even if they do not conform to local requirements, any nonconformity may result in a delay in payment. Therefore, it is advisable to consult with an attorney who is familiar with local practice regarding the filing of Proofs of Claim.</w:t>
      </w:r>
    </w:p>
    <w:p>
      <w:pPr>
        <w:pStyle w:val="NormalWeb"/>
        <w:rPr>
          <w:b/>
          <w:b/>
          <w:bCs/>
        </w:rPr>
      </w:pPr>
      <w:r>
        <w:rPr>
          <w:b/>
          <w:bCs/>
        </w:rPr>
        <w:t>VII, 402.09: Attending Initial Meeting of Creditors (01/31/03)</w:t>
      </w:r>
    </w:p>
    <w:p>
      <w:pPr>
        <w:pStyle w:val="NormalWeb"/>
        <w:rPr/>
      </w:pPr>
      <w:bookmarkStart w:id="239" w:name="X1144"/>
      <w:bookmarkEnd w:id="239"/>
      <w:r>
        <w:rPr>
          <w:rStyle w:val="T3528"/>
        </w:rPr>
        <w:t>Under all chapters of the Bankruptcy Code, a meeting of creditors is generally held within 45 days after an order for bankruptcy relief is entered. The purpose of this meeting is to give creditors and the bankruptcy trustee an opportunity to examine the debtor "under oath" about the assets and liabilities of the bankruptcy estate. A creditor's attendance at this initial meeting gives the debtor a clear signal that the creditor plans to actively participate in the bankruptcy process; therefore, we urge that either the servicer or the bankruptcy attorney attend this meeting whenever possible.</w:t>
      </w:r>
    </w:p>
    <w:p>
      <w:pPr>
        <w:pStyle w:val="NormalWeb"/>
        <w:rPr/>
      </w:pPr>
      <w:r>
        <w:rPr>
          <w:rStyle w:val="T3528"/>
        </w:rPr>
        <w:t>Before deciding not to attend the initial meeting of creditors, the servicer and/or the bankruptcy attorney should consider the potential benefits of attending the meeting, the possible consequences that not attending will have on our interests, and the presence of any special circumstances under which we require attendance at the meeting.</w:t>
      </w:r>
    </w:p>
    <w:p>
      <w:pPr>
        <w:pStyle w:val="NormalWeb"/>
        <w:rPr/>
      </w:pPr>
      <w:r>
        <w:rPr>
          <w:rStyle w:val="T3528"/>
        </w:rPr>
        <w:t>Benefits gained from attendance at the initial meeting of creditors include (among other things) having the ability to determine the debtor's intentions about a security property and the opportunity to have the debtor execute a reaffirmation agreement if he or she wants to retain the property; investigating whether there are grounds for objecting to the confirmation of a reorganization plan, questioning the feasibility of the plan, or proving fraud or "bad faith"; presenting a Proof of Claim for consideration in the development of a reorganization plan; assessing the debtor's ability to reorganize; obtaining information about the receipt of rental income, thus having advance notice about the need to file an objection to the use of "cash collateral"; being able to alert the trustee about deficiencies in a reorganization plan, prior filings involving the same collateral, or problems related to discharging the debt; and providing an opportunity to develop and finalize a loss mitigation alternative (such as a loan modification or repayment plan).</w:t>
      </w:r>
    </w:p>
    <w:p>
      <w:pPr>
        <w:pStyle w:val="NormalWeb"/>
        <w:rPr/>
      </w:pPr>
      <w:r>
        <w:rPr>
          <w:rStyle w:val="T3528"/>
        </w:rPr>
        <w:t>The debtor's answers to the preliminary questions raised at the initial meeting of creditors may give rise to additional concerns. When that is the case, the bankruptcy attorney should explore the possibility of obtaining an order from the bankruptcy court authorizing a broader examination of the debtor's financial affairs under Rule 2004 of the Federal Rules of Bankruptcy Procedure.</w:t>
      </w:r>
    </w:p>
    <w:p>
      <w:pPr>
        <w:pStyle w:val="NormalWeb"/>
        <w:rPr>
          <w:b/>
          <w:b/>
          <w:bCs/>
        </w:rPr>
      </w:pPr>
      <w:r>
        <w:rPr>
          <w:b/>
          <w:bCs/>
        </w:rPr>
        <w:t>VII, 402.10: Monitoring Borrower Payments and Critical Dates (01/31/03)</w:t>
      </w:r>
    </w:p>
    <w:p>
      <w:pPr>
        <w:pStyle w:val="NormalWeb"/>
        <w:rPr/>
      </w:pPr>
      <w:bookmarkStart w:id="240" w:name="X1145"/>
      <w:bookmarkEnd w:id="240"/>
      <w:r>
        <w:rPr>
          <w:rStyle w:val="T3528"/>
        </w:rPr>
        <w:t>The servicer should keep accurate records of the payments it receives from the borrower before, during, and after the bankruptcy process to ensure that both pre-petition and post-petition payments are made on time and are properly accounted for in accordance with our standard servicing requirements, the borrower's contractual obligations, and the rules of the bankruptcy court. The servicer should keep its bankruptcy attorney informed about the borrower's payment record.</w:t>
      </w:r>
    </w:p>
    <w:p>
      <w:pPr>
        <w:pStyle w:val="NormalWeb"/>
        <w:rPr/>
      </w:pPr>
      <w:r>
        <w:rPr>
          <w:rStyle w:val="T3528"/>
        </w:rPr>
        <w:t>The servicer also should maintain a legal event record (including dates) that indicates the status of the case at various stages in the bankruptcy process.</w:t>
      </w:r>
    </w:p>
    <w:p>
      <w:pPr>
        <w:pStyle w:val="NormalWeb"/>
        <w:rPr/>
      </w:pPr>
      <w:r>
        <w:rPr>
          <w:rStyle w:val="T3528"/>
        </w:rPr>
        <w:t>A servicer must make sure that the bankruptcy court and the Chapter 13 bankruptcy trustee are appropriately notified when a mortgage for which a Chapter 13 bankruptcy has been filed is included in a servicing transfer. The servicer must ensure that future notices related to an open Chapter 13 bankruptcy case will be promptly given to the appropriate party at the appropriate address and that all claim payments will be received on time.</w:t>
      </w:r>
    </w:p>
    <w:p>
      <w:pPr>
        <w:pStyle w:val="NormalWeb"/>
        <w:rPr>
          <w:b/>
          <w:b/>
          <w:bCs/>
        </w:rPr>
      </w:pPr>
      <w:r>
        <w:rPr>
          <w:b/>
          <w:bCs/>
        </w:rPr>
        <w:t>VII, 402.11: Loss Mitigation Opportunities (01/31/03)</w:t>
      </w:r>
    </w:p>
    <w:p>
      <w:pPr>
        <w:pStyle w:val="NormalWeb"/>
        <w:rPr/>
      </w:pPr>
      <w:bookmarkStart w:id="241" w:name="X1146"/>
      <w:bookmarkEnd w:id="241"/>
      <w:r>
        <w:rPr>
          <w:rStyle w:val="T3528"/>
        </w:rPr>
        <w:t>Given the increased importance of loss mitigation in connection with bankruptcy filings, we believe that the servicer's bankruptcy staff should be knowledgeable about our overall loss mitigation practices. The servicer and the bankruptcy attorney should pursue loss mitigation alternatives during all phases of the bankruptcy process.</w:t>
      </w:r>
    </w:p>
    <w:p>
      <w:pPr>
        <w:pStyle w:val="NormalWeb"/>
        <w:rPr/>
      </w:pPr>
      <w:r>
        <w:rPr>
          <w:rStyle w:val="T3528"/>
        </w:rPr>
        <w:t>A servicer's bankruptcy monitoring system should include procedures for identifying loss mitigation opportunities (such as deeds-in-lieu, repayment plans, preforeclosure sales, and loan modifications) and the servicer and the bankruptcy attorney should work together to pursue these opportunities during all phases of the bankruptcy process. The servicer should ask the bankruptcy attorney to send it a monthly report about the loss mitigation efforts that are pursued during the handling of a specific bankruptcy case.</w:t>
      </w:r>
    </w:p>
    <w:p>
      <w:pPr>
        <w:pStyle w:val="NormalWeb"/>
        <w:rPr/>
      </w:pPr>
      <w:r>
        <w:rPr>
          <w:rStyle w:val="T3528"/>
        </w:rPr>
        <w:t>The borrower's Statement of Affairs and Schedule of Assets and Liabilities are good sources of information that the servicer and its attorney can use for identifying loss mitigation opportunities. The analysis of these documents should seek to answer the following questions (among other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How many times has the borrower filed bankruptc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Does the proposed budget lend itself to a conventional bankruptcy plan or an out-of-court workout settl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Does the borrower have equity in the security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Does the borrower have excessive secured or unsecured deb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Has the borrower attempted to sell the security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Does the borrower occupy the security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Are any rents being collected for the security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How far has the servicer's delinquency management progressed? Has foreclosure been initiated? Has a workout plan or a loss mitigation alternative been conside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Is there a potential for a "cramdown"?</w:t>
            </w:r>
          </w:p>
        </w:tc>
      </w:tr>
    </w:tbl>
    <w:p>
      <w:pPr>
        <w:pStyle w:val="NormalWeb"/>
        <w:rPr/>
      </w:pPr>
      <w:r>
        <w:rPr>
          <w:rStyle w:val="T3528"/>
        </w:rPr>
        <w:t>When the borrower is contractually delinquent, the bankruptcy attorney should initially contact the borrower's counsel to discuss the different loss mitigation alternatives that might be suitable for the borrower. (If counsel does not represent the borrower, the bankruptcy attorney may contact the borrower directly.) The bankruptcy attorney also should attend the initial meeting of creditors if doing so would increase the possibility of arranging a successful loss mitigation alternative (particularly in those cases in which reorganization plans are confirmed at this meeting). If the borrower expresses an interest in pursuing a loss mitigation alternative, the bankruptcy attorney should advise the servicer to contact the borrower's counsel to discuss the details of the various alternatives.</w:t>
      </w:r>
    </w:p>
    <w:p>
      <w:pPr>
        <w:pStyle w:val="NormalWeb"/>
        <w:rPr>
          <w:b/>
          <w:b/>
          <w:bCs/>
        </w:rPr>
      </w:pPr>
      <w:r>
        <w:rPr>
          <w:b/>
          <w:bCs/>
        </w:rPr>
        <w:t>VII, 402.12: Delays in the Bankruptcy Process (10/17/05)</w:t>
      </w:r>
    </w:p>
    <w:p>
      <w:pPr>
        <w:pStyle w:val="NormalWeb"/>
        <w:rPr/>
      </w:pPr>
      <w:bookmarkStart w:id="242" w:name="X1147"/>
      <w:bookmarkEnd w:id="242"/>
      <w:r>
        <w:rPr>
          <w:rStyle w:val="T3528"/>
        </w:rPr>
        <w:t xml:space="preserve">The bankruptcy timelines in this </w:t>
      </w:r>
      <w:r>
        <w:rPr>
          <w:rStyle w:val="T3528"/>
          <w:i/>
          <w:iCs/>
        </w:rPr>
        <w:t>Chapter</w:t>
      </w:r>
      <w:r>
        <w:rPr>
          <w:rStyle w:val="T3528"/>
        </w:rPr>
        <w:t xml:space="preserve"> represent the time by which we expect a routine bankruptcy proceeding to have been concluded, given the applicable legal requirements. We recognize that there are a variety of issues that may cause delays in completing bankruptcy cases. Examples include but are not limited to situations in which: (1) the borrower is performing in accordance with an adequate protection order or stipulation, (2) a bankruptcy trustee is attempting to sell the property securing the loan, or (3) jurisdictional constraints are present.</w:t>
      </w:r>
    </w:p>
    <w:p>
      <w:pPr>
        <w:pStyle w:val="NormalWeb"/>
        <w:rPr/>
      </w:pPr>
      <w:r>
        <w:rPr>
          <w:rStyle w:val="T3528"/>
        </w:rPr>
        <w:t xml:space="preserve">We will be monitoring the servicer’s management of the bankruptcy process based on the time frames outlined in this </w:t>
      </w:r>
      <w:r>
        <w:rPr>
          <w:rStyle w:val="T3528"/>
          <w:i/>
          <w:iCs/>
        </w:rPr>
        <w:t>Chapter</w:t>
      </w:r>
      <w:r>
        <w:rPr>
          <w:rStyle w:val="T3528"/>
        </w:rPr>
        <w:t xml:space="preserve"> by regularly reviewing bankruptcy files. The servicer is responsible for ensuring that all pre-petition and post-petition payments are properly applied and monitored in accordance with all applicable laws and </w:t>
      </w:r>
      <w:hyperlink r:id="rId104" w:tgtFrame="_top">
        <w:r>
          <w:rPr>
            <w:rStyle w:val="InternetLink"/>
            <w:i/>
            <w:iCs/>
            <w:color w:val="0000FF"/>
            <w:u w:val="single"/>
          </w:rPr>
          <w:t>Section 406.02</w:t>
        </w:r>
      </w:hyperlink>
      <w:r>
        <w:rPr>
          <w:rStyle w:val="T3528"/>
        </w:rPr>
        <w:t>.</w:t>
      </w:r>
    </w:p>
    <w:p>
      <w:pPr>
        <w:pStyle w:val="NormalWeb"/>
        <w:rPr/>
      </w:pPr>
      <w:r>
        <w:rPr>
          <w:rStyle w:val="T3528"/>
        </w:rPr>
        <w:t>If there appears to have been a delay in completing the bankruptcy process and the servicer is unable to provide a reasonable explanation for the delay, we may require the servicer to pay a compensatory fee. In addition, the servicer may be required to pay a compensatory fee for any losses incurred as a result of the servicer’s failure to properly apply and monitor payments during the bankruptcy process.</w:t>
      </w:r>
    </w:p>
    <w:p>
      <w:pPr>
        <w:pStyle w:val="NormalWeb"/>
        <w:rPr/>
      </w:pPr>
      <w:r>
        <w:rPr>
          <w:rStyle w:val="T3528"/>
        </w:rPr>
        <w:t>The servicer will be responsible for any delays attributable to the servicer in all cases and for delays attributable to the bankruptcy attorney in all cases not referred to a Fannie Mae-retained attorney as a “Fannie Mae Referral.”. The servicer will not be held responsible for timeline delays attributable to the bankruptcy attorney in cases referred to a Fannie Mae-retained attorney as a “Fannie Mae Referral.” However, the referred loan must be properly identified as a “Fannie Mae Referral” and must be eligible for referral under our current guidelines.</w:t>
      </w:r>
    </w:p>
    <w:p>
      <w:pPr>
        <w:pStyle w:val="NormalWeb"/>
        <w:rPr/>
      </w:pPr>
      <w:r>
        <w:rPr>
          <w:rStyle w:val="T3528"/>
        </w:rPr>
        <w:t>Compensatory fees will take into consideration the outstanding principal balance of the loan, the applicable pass-through rate, the length of the delay, and any additional costs that are directly attributable to the delay.</w:t>
      </w:r>
    </w:p>
    <w:p>
      <w:pPr>
        <w:pStyle w:val="NormalWeb"/>
        <w:rPr>
          <w:b/>
          <w:b/>
          <w:bCs/>
        </w:rPr>
      </w:pPr>
      <w:r>
        <w:rPr>
          <w:b/>
          <w:bCs/>
        </w:rPr>
        <w:t>VII, 403: Managing Chapter 7 Bankruptcies (10/17/05)</w:t>
      </w:r>
    </w:p>
    <w:p>
      <w:pPr>
        <w:pStyle w:val="NormalWeb"/>
        <w:rPr/>
      </w:pPr>
      <w:bookmarkStart w:id="243" w:name="X1148"/>
      <w:bookmarkEnd w:id="243"/>
      <w:r>
        <w:rPr>
          <w:rStyle w:val="T3528"/>
        </w:rPr>
        <w:t>When a Chapter 7 bankruptcy is filed, the court appoints a trustee to liquidate all of the nonexempt assets in which the debtor has equity. The debtor surrenders those assets to the trustee and ultimately receives a discharge from personal liability for the debt. The trustee collects, liquidates, and distributes the assets to the various creditors based on their statutory priority.</w:t>
      </w:r>
    </w:p>
    <w:p>
      <w:pPr>
        <w:pStyle w:val="NormalWeb"/>
        <w:rPr/>
      </w:pPr>
      <w:bookmarkStart w:id="244" w:name="X1149"/>
      <w:bookmarkEnd w:id="244"/>
      <w:r>
        <w:rPr>
          <w:rStyle w:val="T3056"/>
        </w:rPr>
        <w:t xml:space="preserve">The servicer must report a Chapter 7 bankruptcy filing to us with the first delinquency status information it transmits after a borrower has filed (even if the loan is contractually current), using a Delinquency Status Code 65. (This same code will need to be reported to us each month until the bankruptcy is resolved.) The servicer should remove the mortgage from bankruptcy status only after the automatic stay is terminated, the case is dismissed, or the borrower receives a discharge and the trustee abandons all interest in the security property. After the bankruptcy is released, the servicer should replace the delinquency status code for bankruptcy, by reporting to us any new code that is needed to accurately describe the latest status of the mortgage (as discussed in </w:t>
      </w:r>
      <w:hyperlink r:id="rId105" w:tgtFrame="_top">
        <w:r>
          <w:rPr>
            <w:rStyle w:val="InternetLink"/>
            <w:i/>
            <w:iCs/>
            <w:color w:val="0000FF"/>
            <w:u w:val="single"/>
          </w:rPr>
          <w:t>Chapter 6</w:t>
        </w:r>
      </w:hyperlink>
      <w:r>
        <w:rPr>
          <w:rStyle w:val="T3056"/>
        </w:rPr>
        <w:t xml:space="preserve">). (also see </w:t>
      </w:r>
      <w:hyperlink r:id="rId106" w:tgtFrame="_top">
        <w:r>
          <w:rPr>
            <w:rStyle w:val="InternetLink"/>
            <w:i/>
            <w:iCs/>
            <w:color w:val="0000FF"/>
            <w:u w:val="single"/>
          </w:rPr>
          <w:t>Part V, Sections 109</w:t>
        </w:r>
      </w:hyperlink>
      <w:r>
        <w:rPr>
          <w:rStyle w:val="T3056"/>
        </w:rPr>
        <w:t xml:space="preserve"> and </w:t>
      </w:r>
      <w:hyperlink r:id="rId107" w:tgtFrame="_top">
        <w:r>
          <w:rPr>
            <w:rStyle w:val="InternetLink"/>
            <w:i/>
            <w:iCs/>
            <w:color w:val="0000FF"/>
            <w:u w:val="single"/>
          </w:rPr>
          <w:t>210.01</w:t>
        </w:r>
      </w:hyperlink>
      <w:r>
        <w:rPr>
          <w:rStyle w:val="T3056"/>
        </w:rPr>
        <w:t>)</w:t>
      </w:r>
    </w:p>
    <w:p>
      <w:pPr>
        <w:pStyle w:val="NormalWeb"/>
        <w:rPr/>
      </w:pPr>
      <w:bookmarkStart w:id="245" w:name="X1150"/>
      <w:bookmarkEnd w:id="245"/>
      <w:r>
        <w:rPr>
          <w:rStyle w:val="T3529"/>
        </w:rPr>
        <w:t>The timeline for completing a Chapter 7 bankruptcy case for a loan that was current or less than 60 days delinquent when the borrower filed bankruptcy is two months and two weeks from the 60</w:t>
      </w:r>
      <w:r>
        <w:rPr>
          <w:rStyle w:val="T3529"/>
          <w:sz w:val="15"/>
          <w:szCs w:val="15"/>
          <w:vertAlign w:val="superscript"/>
        </w:rPr>
        <w:t>th</w:t>
      </w:r>
      <w:r>
        <w:rPr>
          <w:rStyle w:val="T3529"/>
        </w:rPr>
        <w:t xml:space="preserve"> day of delinquency.</w:t>
      </w:r>
      <w:bookmarkStart w:id="246" w:name="X1151"/>
      <w:bookmarkEnd w:id="246"/>
      <w:r>
        <w:rPr>
          <w:rStyle w:val="T3052"/>
        </w:rPr>
        <w:t xml:space="preserve"> The timeline for completing a Chapter 7 bankruptcy case for a loan that was 60 or more days delinquent or in foreclosure when the borrower filed bankruptcy is two months and two weeks from the date of the bankruptcy filing.</w:t>
      </w:r>
    </w:p>
    <w:p>
      <w:pPr>
        <w:pStyle w:val="NormalWeb"/>
        <w:rPr/>
      </w:pPr>
      <w:r>
        <w:rPr>
          <w:rStyle w:val="T3528"/>
        </w:rPr>
        <w:t>Case completion for a Chapter 7 bankruptcy proceeding is defined as the termination of the automatic stay, the case being dismissed or closed, or when the trustee abandons all interest in the secured property.</w:t>
      </w:r>
    </w:p>
    <w:p>
      <w:pPr>
        <w:pStyle w:val="NormalWeb"/>
        <w:rPr>
          <w:b/>
          <w:b/>
          <w:bCs/>
        </w:rPr>
      </w:pPr>
      <w:r>
        <w:rPr>
          <w:b/>
          <w:bCs/>
        </w:rPr>
        <w:t>VII, 403.01: Current Mortgage (10/17/05)</w:t>
      </w:r>
    </w:p>
    <w:p>
      <w:pPr>
        <w:pStyle w:val="NormalWeb"/>
        <w:rPr/>
      </w:pPr>
      <w:bookmarkStart w:id="247" w:name="X1152"/>
      <w:bookmarkEnd w:id="247"/>
      <w:r>
        <w:rPr>
          <w:rStyle w:val="T3529"/>
        </w:rPr>
        <w:t>The key to the successful management of a Chapter 7 bankruptcy involving a current mortgage is to closely monitor the case and take appropriate action, when necessary, to ensure that no pleadings are filed or other actions taken that would adversely affect our security interest in the property. For example, if the debtor intends to retain possession of the property, the servicer should attempt to enter into a Reaffirmation Agreement with the debtor to preserve our deficiency rights. The servicer must closely monitor the payment status of the mortgage and, if it becomes 60 days delinquent, refer it to a bankruptcy attorney within two weeks from the 60th day of delinquency.</w:t>
      </w:r>
    </w:p>
    <w:p>
      <w:pPr>
        <w:pStyle w:val="NormalWeb"/>
        <w:rPr>
          <w:b/>
          <w:b/>
          <w:bCs/>
        </w:rPr>
      </w:pPr>
      <w:r>
        <w:rPr>
          <w:b/>
          <w:bCs/>
        </w:rPr>
        <w:t>VII, 403.02: Delinquent Mortgage (10/17/05)</w:t>
      </w:r>
    </w:p>
    <w:p>
      <w:pPr>
        <w:pStyle w:val="NormalWeb"/>
        <w:rPr/>
      </w:pPr>
      <w:bookmarkStart w:id="248" w:name="X1153"/>
      <w:bookmarkEnd w:id="248"/>
      <w:r>
        <w:rPr>
          <w:rStyle w:val="T3052"/>
        </w:rPr>
        <w:t>The key to the successful management of a Chapter 7 bankruptcy involving a delinquent mortgage is determining the borrower's intentions for the security property as soon as possible and obtaining either payments or bankruptcy relief in a timely manner. The bankruptcy attorney generally can determine the borrower's intentions by reviewing the Statement of Intention.</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2"/>
              </w:rPr>
              <w:t>If the borrower intends to surrender the security property, the bankruptcy attorney should attempt to obtain relief from the automatic stay by requesting a court order as expeditiously as possible. (The court order should enable the servicer to proceed with the foreclosure action.) When the Chapter 7 trustee opposes a Motion for Relief from Stay because of concerns about the debtor's equity in the property, the bankruptcy attorney should request that a deadline be established for the trustee to market and sell the property and that the stay be lifted if this deadline is not m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2"/>
              </w:rPr>
              <w:t>If the borrower intends to retain possession of the security property, the bankruptcy attorney should work with the court, the borrower's counsel, and the servicer to pursue a loss mitigation alternative. The bankruptcy attorney should file a Motion for Relief from Stay and then prepare a Reaffirmation Agreement (a reaffirmation of the debt obligates the borrower to comply with all of the terms and conditions of the original loan agreement and preserves our rights to a deficiency, unless the bankruptcy was filed in a state that has anti-deficiency laws that prohibit a deficiency pursuit). In conjunction with the motion for relief, counsel should continue to pursue loss mitigation alternatives combined with the Reaffirmation Agreement. The bankruptcy attorney should present the Reaffirmation Agreement to the borrower and/or the borrower's counsel and attempt to have it executed and filed in accordance with local bankruptcy rules and practices.</w:t>
            </w:r>
          </w:p>
        </w:tc>
      </w:tr>
    </w:tbl>
    <w:p>
      <w:pPr>
        <w:pStyle w:val="NormalWeb"/>
        <w:rPr/>
      </w:pPr>
      <w:r>
        <w:rPr>
          <w:rStyle w:val="T3052"/>
        </w:rPr>
        <w:t>When the automatic stay is terminated or the case is dismissed or the borrower has received a discharge coupled with a Trustee Abandonment of the property, the servicer should immediately send any required "breach" letter to the borrower (if it was not sent previously) and refer the mortgage to an attorney or trustee to initiate (or resume) foreclosure proceedings, still keeping in mind the possibility of arranging some loss mitigation alternative. Failure to do so may result in the servicer having to pay a compensatory fee.</w:t>
      </w:r>
    </w:p>
    <w:p>
      <w:pPr>
        <w:pStyle w:val="NormalWeb"/>
        <w:rPr>
          <w:b/>
          <w:b/>
          <w:bCs/>
        </w:rPr>
      </w:pPr>
      <w:r>
        <w:rPr>
          <w:b/>
          <w:bCs/>
        </w:rPr>
        <w:t>VII, 404: Managing Chapter 11 Bankruptcies (10/17/05)</w:t>
      </w:r>
    </w:p>
    <w:p>
      <w:pPr>
        <w:pStyle w:val="NormalWeb"/>
        <w:rPr/>
      </w:pPr>
      <w:bookmarkStart w:id="249" w:name="X1154"/>
      <w:bookmarkEnd w:id="249"/>
      <w:r>
        <w:rPr>
          <w:rStyle w:val="T3528"/>
        </w:rPr>
        <w:t>When a Chapter 11 bankruptcy is filed, the debtor attempts to formulate a plan of reorganization that provides for the repayment of the creditors. Generally, the debtor remains in control of his or her affairs as a debtor-in-possession and has most of the same powers and duties of a court-appointed trustee. (Most Chapter 11 bankruptcy filings involve business entities, although individuals have the right to file for bankruptcy under that chapter.)</w:t>
      </w:r>
    </w:p>
    <w:p>
      <w:pPr>
        <w:pStyle w:val="NormalWeb"/>
        <w:rPr/>
      </w:pPr>
      <w:bookmarkStart w:id="250" w:name="X1155"/>
      <w:bookmarkEnd w:id="250"/>
      <w:r>
        <w:rPr>
          <w:rStyle w:val="T3056"/>
        </w:rPr>
        <w:t xml:space="preserve">The servicer must report the bankruptcy filing for either a current or delinquent mortgage to us with the first delinquency status information it transmits after it learns about the filing, using a Delinquency Status Code 66. (This same code will have to be reported to us each month until the bankruptcy is resolved.) For cases filed before October 17, 2005, the servicer should remove the mortgage from bankruptcy status only after the stay has been lifted, the case has been dismissed, or an Order of Confirmation has been entered. For cases filed on or after October 17, 2005, the servicer should remove the mortgage from bankruptcy status only after the stay has been lifted, the case has been dismissed, or the debtor has been granted a discharge. After the bankruptcy is resolved, the servicer should replace the delinquency status code for bankruptcy, by reporting to us any applicable new code that is needed to accurately describe the latest status of the mortgage (as discussed in </w:t>
      </w:r>
      <w:hyperlink r:id="rId108" w:tgtFrame="_top">
        <w:r>
          <w:rPr>
            <w:rStyle w:val="InternetLink"/>
            <w:i/>
            <w:iCs/>
            <w:color w:val="0000FF"/>
            <w:u w:val="single"/>
          </w:rPr>
          <w:t>Chapter 6</w:t>
        </w:r>
      </w:hyperlink>
      <w:r>
        <w:rPr>
          <w:rStyle w:val="T3056"/>
        </w:rPr>
        <w:t>).</w:t>
      </w:r>
    </w:p>
    <w:p>
      <w:pPr>
        <w:pStyle w:val="NormalWeb"/>
        <w:rPr>
          <w:b/>
          <w:b/>
          <w:bCs/>
        </w:rPr>
      </w:pPr>
      <w:r>
        <w:rPr>
          <w:b/>
          <w:bCs/>
        </w:rPr>
        <w:t>VII, 404.01: The Reorganization Plan (10/17/05)</w:t>
      </w:r>
    </w:p>
    <w:p>
      <w:pPr>
        <w:pStyle w:val="NormalWeb"/>
        <w:rPr/>
      </w:pPr>
      <w:bookmarkStart w:id="251" w:name="X1159"/>
      <w:bookmarkStart w:id="252" w:name="X1158"/>
      <w:bookmarkStart w:id="253" w:name="X1157"/>
      <w:bookmarkStart w:id="254" w:name="3068"/>
      <w:bookmarkStart w:id="255" w:name="X1156"/>
      <w:bookmarkEnd w:id="251"/>
      <w:bookmarkEnd w:id="252"/>
      <w:bookmarkEnd w:id="253"/>
      <w:bookmarkEnd w:id="254"/>
      <w:bookmarkEnd w:id="255"/>
      <w:r>
        <w:rPr>
          <w:rStyle w:val="T3052"/>
        </w:rPr>
        <w:t xml:space="preserve">The key to the successful management of a Chapter 11 bankruptcy—regardless of whether the mortgage is current or delinquent—is ensuring that our interests are adequately protected pending the filing of the reorganization plan. For this reason, the servicer should involve counsel within two weeks of the filing of the bankruptcy case and insist they file a Notice of Appearance. Once the proposed Plan of Reorganization (which describes the terms for repayment of all claims against the debtor) is filed, the bankruptcy attorney should review it and the Disclosure Statement (which describes the effect of the proposed reorganization plan on creditors and the ability for the plan to be performed, and compares the proposal to the results that would probably be obtained under a Chapter 7 proceeding for the same individual). The review of these documents is critical since they will reveal whether the reorganization plan seeks to modify the terms of the mortgage. The attorney should actively participate in the plan confirmation process and file an objection to any plan that modifies the rights we have under the security instruments or that is not otherwise in our best interest. When appropriate, the bankruptcy attorney may even object to the Disclosure Statement in order to preview the court’s ruling on an important issue or to prevent the confirmation of the plan. In cases in which the debtor will not receive a discharge upon confirmation of the reorganization plan, the attorney should attempt to negotiate termination of the automatic stay upon confirmation of the reorganization plan. (also see </w:t>
      </w:r>
      <w:hyperlink r:id="rId109" w:tgtFrame="_top">
        <w:r>
          <w:rPr>
            <w:rStyle w:val="InternetLink"/>
            <w:i/>
            <w:iCs/>
            <w:color w:val="0000FF"/>
            <w:u w:val="single"/>
          </w:rPr>
          <w:t>Section 404.03</w:t>
        </w:r>
      </w:hyperlink>
      <w:r>
        <w:rPr>
          <w:rStyle w:val="T3052"/>
        </w:rPr>
        <w:t xml:space="preserve"> below for a discussion of the automatic stay issue)</w:t>
      </w:r>
    </w:p>
    <w:p>
      <w:pPr>
        <w:pStyle w:val="NormalWeb"/>
        <w:rPr>
          <w:b/>
          <w:b/>
          <w:bCs/>
        </w:rPr>
      </w:pPr>
      <w:r>
        <w:rPr>
          <w:b/>
          <w:bCs/>
        </w:rPr>
        <w:t>VII, 404.02: Delinquent Payments (10/17/05)</w:t>
      </w:r>
    </w:p>
    <w:p>
      <w:pPr>
        <w:pStyle w:val="NormalWeb"/>
        <w:rPr/>
      </w:pPr>
      <w:bookmarkStart w:id="256" w:name="X1161"/>
      <w:bookmarkStart w:id="257" w:name="X1160"/>
      <w:bookmarkEnd w:id="256"/>
      <w:bookmarkEnd w:id="257"/>
      <w:r>
        <w:rPr>
          <w:rStyle w:val="T3052"/>
        </w:rPr>
        <w:t>If a borrower is contractually delinquent, the servicer should contact the bankruptcy attorney to discuss whether it is practical to file a Motion for Relief, a Motion for Adequate Protection Payments, and/or a Motion for Sequestration of Rental Income (if the property is being rented). When there is proof that the debtor has no equity in the security property and that the property is not necessary for the debtor's reorganization, the bankruptcy attorney should request relief from the automatic stay. If the delinquent mortgage is released from bankruptcy without an Order of Confirmation being issued, the servicer may immediately send any required "breach" letter to the borrower (if it had not been sent previously) and refer the mortgage to an attorney or trustee to initiate (or resume) foreclosure proceedings, still keeping in mind the possibility of arranging some loss mitigation alternative</w:t>
      </w:r>
    </w:p>
    <w:p>
      <w:pPr>
        <w:pStyle w:val="NormalWeb"/>
        <w:rPr>
          <w:b/>
          <w:b/>
          <w:bCs/>
        </w:rPr>
      </w:pPr>
      <w:r>
        <w:rPr>
          <w:b/>
          <w:bCs/>
        </w:rPr>
        <w:t>VII, 404.03: Servicing after Confirmation of Plan (10/17/05)</w:t>
      </w:r>
    </w:p>
    <w:p>
      <w:pPr>
        <w:pStyle w:val="NormalWeb"/>
        <w:rPr/>
      </w:pPr>
      <w:bookmarkStart w:id="258" w:name="X1163"/>
      <w:bookmarkStart w:id="259" w:name="X1162"/>
      <w:bookmarkEnd w:id="258"/>
      <w:bookmarkEnd w:id="259"/>
      <w:r>
        <w:rPr>
          <w:rStyle w:val="T3068"/>
        </w:rPr>
        <w:t xml:space="preserve">If a confirmed plan modifies the terms of the mortgage debt, the attorney should prepare loan modification documents that set forth the terms included in the reorganization plan, send them to the borrower's legal counsel, and request that the borrower execute those documents. If the debtor has not received a discharge, the modification documents must make clear that the debtor will not be released from personal liability for the </w:t>
      </w:r>
      <w:r>
        <w:rPr>
          <w:rStyle w:val="T3068"/>
          <w:i/>
          <w:iCs/>
        </w:rPr>
        <w:t>original</w:t>
      </w:r>
      <w:r>
        <w:rPr>
          <w:rStyle w:val="T3068"/>
        </w:rPr>
        <w:t xml:space="preserve"> (</w:t>
      </w:r>
      <w:r>
        <w:rPr>
          <w:rStyle w:val="T3068"/>
          <w:i/>
          <w:iCs/>
        </w:rPr>
        <w:t>i.e.</w:t>
      </w:r>
      <w:r>
        <w:rPr>
          <w:rStyle w:val="T3068"/>
        </w:rPr>
        <w:t>, unmodified) terms unless and until the debtor receives a discharge.</w:t>
      </w:r>
    </w:p>
    <w:p>
      <w:pPr>
        <w:pStyle w:val="NormalWeb"/>
        <w:rPr/>
      </w:pPr>
      <w:bookmarkStart w:id="260" w:name="X1164"/>
      <w:bookmarkEnd w:id="260"/>
      <w:r>
        <w:rPr>
          <w:rStyle w:val="T3056"/>
        </w:rPr>
        <w:t>When a reorganization plan that modifies the original terms of a portfolio mortgage is confirmed, the servicer must send either the loan modification documents or a copy of the reorganization plan that sets out the modified terms of the mortgage to our document delivery facility or the document custodian (as applicable).</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bookmarkStart w:id="261" w:name="X1165"/>
            <w:bookmarkStart w:id="262" w:name="X1166"/>
            <w:bookmarkStart w:id="263" w:name="3186"/>
            <w:bookmarkEnd w:id="261"/>
            <w:bookmarkEnd w:id="262"/>
            <w:bookmarkEnd w:id="263"/>
            <w:r>
              <w:rPr>
                <w:rStyle w:val="T3186"/>
              </w:rPr>
              <w:t xml:space="preserve">For a conventional portfolio mortgage, the servicer should report the terms of the modified plan to us through the </w:t>
            </w:r>
            <w:r>
              <w:rPr>
                <w:rStyle w:val="T3186"/>
                <w:i/>
                <w:iCs/>
              </w:rPr>
              <w:t>Home Saver Solutions Network</w:t>
            </w:r>
            <w:r>
              <w:rPr>
                <w:rStyle w:val="T3186"/>
              </w:rPr>
              <w:t xml:space="preserve">. The servicer should also report the modification in the next delinquency status information that it transmits to us after the Order of Confirmation is entered. Delinquency Status Code 28 should be used if the debtor received a discharge upon confirmation of the reorganization plan or the automatic stay has otherwise been terminated, and Delinquency Status Code 66 should be used if the debtor did not receive a discharge upon confirmation of the reorganization plan and the automatic stay has not otherwise been terminated. We will use this information to update our </w:t>
            </w:r>
            <w:r>
              <w:rPr>
                <w:rStyle w:val="T3186"/>
                <w:i/>
                <w:iCs/>
              </w:rPr>
              <w:t>LASER</w:t>
            </w:r>
            <w:r>
              <w:rPr>
                <w:rStyle w:val="T3186"/>
              </w:rPr>
              <w:t xml:space="preserve"> records for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186"/>
              </w:rPr>
              <w:t xml:space="preserve">For a government portfolio mortgage, the servicer should not report the terms of the modified plan to us through the </w:t>
            </w:r>
            <w:r>
              <w:rPr>
                <w:rStyle w:val="T3186"/>
                <w:i/>
                <w:iCs/>
              </w:rPr>
              <w:t>Home Saver Solutions Network</w:t>
            </w:r>
            <w:r>
              <w:rPr>
                <w:rStyle w:val="T3186"/>
              </w:rPr>
              <w:t xml:space="preserve">; rather, it should contact its </w:t>
            </w:r>
            <w:r>
              <w:rPr>
                <w:rStyle w:val="T3186"/>
                <w:i/>
                <w:iCs/>
              </w:rPr>
              <w:t>LASER</w:t>
            </w:r>
            <w:r>
              <w:rPr>
                <w:rStyle w:val="T3186"/>
              </w:rPr>
              <w:t xml:space="preserve"> representative to request that our </w:t>
            </w:r>
            <w:r>
              <w:rPr>
                <w:rStyle w:val="T3186"/>
                <w:i/>
                <w:iCs/>
              </w:rPr>
              <w:t>LASER</w:t>
            </w:r>
            <w:r>
              <w:rPr>
                <w:rStyle w:val="T3186"/>
              </w:rPr>
              <w:t xml:space="preserve"> records be updated. (The servicer should send a copy of the executed modification documents, or a copy of the reorganization plan that sets out the modified terms of the mortgage, to its </w:t>
            </w:r>
            <w:r>
              <w:rPr>
                <w:rStyle w:val="T3186"/>
                <w:i/>
                <w:iCs/>
              </w:rPr>
              <w:t>LASER</w:t>
            </w:r>
            <w:r>
              <w:rPr>
                <w:rStyle w:val="T3186"/>
              </w:rPr>
              <w:t xml:space="preserve"> representative.) The servicer also should report the modification in the next delinquency status information that it transmits to us after the Order of Confirmation is entered. Delinquency Status Code 28 should be used if the debtor received a discharge upon confirmation of the reorganization plan or the automatic stay has otherwise been terminated, and Delinquency Status Code 66 should be used if the debtor did not receive a discharge upon confirmation of the reorganization plan and the automatic stay has not otherwise been termina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bookmarkStart w:id="264" w:name="X1167"/>
            <w:bookmarkStart w:id="265" w:name="X1168"/>
            <w:bookmarkStart w:id="266" w:name="3320"/>
            <w:bookmarkEnd w:id="264"/>
            <w:bookmarkEnd w:id="265"/>
            <w:bookmarkEnd w:id="266"/>
            <w:r>
              <w:rPr>
                <w:rStyle w:val="T3320"/>
              </w:rPr>
              <w:t>A delinquent special servicing option MBS pool mortgage with at least four payments past due will be reclassified as a Fannie Mae portfolio mortgage. The servicer should not change the terms of the mortgage in our records (to comply with the Order of Confirmation) until after we reclassify the mortgage as a portfolio mortgage. The mortgage already may appear on our list of delinquent mortgages due for reclassification and, if not, the servicer should contact its lead Fannie Mae regional office to request that the mortgage be added to the reclassifications scheduled for the month in which the plan is confirmed (or the following month if opportunity to do so in the current month has exp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bookmarkStart w:id="267" w:name="X1169"/>
            <w:bookmarkStart w:id="268" w:name="3317"/>
            <w:bookmarkEnd w:id="267"/>
            <w:bookmarkEnd w:id="268"/>
            <w:r>
              <w:rPr>
                <w:rStyle w:val="T3317"/>
              </w:rPr>
              <w:t>A delinquent regular servicing option MBS pool mortgage with at least four payments past due may be repurchased by the servicer. A regular servicing option MBS pool mortgage that has been repurchased from its MBS pool is not eligible for redelive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362"/>
              </w:rPr>
              <w:t xml:space="preserve">A special or regular servicing option MBS pool mortgage that is current (or has less than four payments past due) in the month in which the Order of Confirmation is entered will remain in its MBS pool. In the case of those mortgages, and in the case of any regular servicing option delinquent mortgage that the servicer has not repurchased from its MBS pool, the servicer must report and remit to Fannie Mae each month the principal and interest as scheduled under the original terms of the mortgage. (also see </w:t>
            </w:r>
            <w:hyperlink r:id="rId110" w:tgtFrame="_top">
              <w:r>
                <w:rPr>
                  <w:rStyle w:val="InternetLink"/>
                  <w:i/>
                  <w:iCs/>
                  <w:color w:val="0000FF"/>
                  <w:u w:val="single"/>
                </w:rPr>
                <w:t>Part VI, Chapter 3</w:t>
              </w:r>
            </w:hyperlink>
            <w:r>
              <w:rPr>
                <w:rStyle w:val="T3362"/>
              </w:rPr>
              <w:t>)</w:t>
            </w:r>
          </w:p>
        </w:tc>
      </w:tr>
    </w:tbl>
    <w:p>
      <w:pPr>
        <w:pStyle w:val="NormalWeb"/>
        <w:rPr/>
      </w:pPr>
      <w:r>
        <w:rPr>
          <w:rStyle w:val="T3528"/>
        </w:rPr>
        <w:t>The automatic stay in Chapter 11 cases terminates by operation of law when the debtor receives a discharge or the case is dismissed. In Chapter 11 cases filed before October 17, 2005, the Bankruptcy Code provided that debtors generally received a discharge upon confirmation. In such cases, the debtor’s receipt of a discharge upon confirmation had the effect of immediately terminating the automatic stay, and, upon default by the debtor under the terms of the plan, the servicer could initiate (or resume) foreclosure proceedings.</w:t>
      </w:r>
    </w:p>
    <w:p>
      <w:pPr>
        <w:pStyle w:val="NormalWeb"/>
        <w:rPr/>
      </w:pPr>
      <w:bookmarkStart w:id="269" w:name="X1170"/>
      <w:bookmarkEnd w:id="269"/>
      <w:r>
        <w:rPr>
          <w:rStyle w:val="T3068"/>
        </w:rPr>
        <w:t xml:space="preserve">In Chapter 11 cases filed on or after October 17, 2005, the Bankruptcy Code provides that debtors generally will not receive a discharge until completion of all payments under the plan. Thus, unless the Court, for cause, orders that the debtor is discharged upon confirmation, the automatic stay will remain in effect after confirmation until the debtor receives a discharge (either upon the completion of all payments under the plan or earlier in the Court’s discretion after certain required distributions have been made) or the case is closed or dismissed. In cases in which the automatic stay remains in effect following confirmation, the stay can be lifted or the case can be dismissed if the debtor defaults under the provisions of the reorganization plan. </w:t>
      </w:r>
      <w:bookmarkStart w:id="270" w:name="X1171"/>
      <w:bookmarkEnd w:id="270"/>
      <w:r>
        <w:rPr>
          <w:rStyle w:val="T3052"/>
        </w:rPr>
        <w:t xml:space="preserve">If the borrower becomes 60 days delinquent in making the payments required under the reorganization plan, the servicer should either refer the case to a bankruptcy attorney within two weeks of the 60th day of delinquency or, if already referred, advise the bankruptcy attorney to seek relief from the automatic stay or a dismissal of the case (in accordance with local bankruptcy rules and practices). The servicer is responsible for ensuring that all previous payments have been properly applied and for verifying that the borrower is 60 days delinquent before sending the referral. </w:t>
      </w:r>
      <w:bookmarkStart w:id="271" w:name="3094"/>
      <w:bookmarkStart w:id="272" w:name="X1172"/>
      <w:bookmarkEnd w:id="271"/>
      <w:bookmarkEnd w:id="272"/>
      <w:r>
        <w:rPr>
          <w:rStyle w:val="T3094"/>
        </w:rPr>
        <w:t>When the automatic stay is lifted or the case is dismissed for a delinquent mortgage, the servicer should immediately send any required “breach” letter to the borrower (if it was not sent previously) and refer the mortgage to an attorney to initiate (or resume) foreclosure proceedings, still keeping in mind the possibility of arranging some loss mitigation alternative.</w:t>
      </w:r>
    </w:p>
    <w:p>
      <w:pPr>
        <w:pStyle w:val="NormalWeb"/>
        <w:rPr>
          <w:b/>
          <w:b/>
          <w:bCs/>
        </w:rPr>
      </w:pPr>
      <w:r>
        <w:rPr>
          <w:b/>
          <w:bCs/>
        </w:rPr>
        <w:t>VII, 405: Managing Chapter 12 Bankruptcies (10/17/05)</w:t>
      </w:r>
    </w:p>
    <w:p>
      <w:pPr>
        <w:pStyle w:val="NormalWeb"/>
        <w:rPr/>
      </w:pPr>
      <w:bookmarkStart w:id="273" w:name="X1173"/>
      <w:bookmarkEnd w:id="273"/>
      <w:r>
        <w:rPr>
          <w:rStyle w:val="T3528"/>
        </w:rPr>
        <w:t>When a Chapter 12 bankruptcy is filed, a "family farmer debtor" attempts to formulate a plan of reorganization that enables him or her to retain possession of the property and provides for a repayment plan to pay off the creditors. (Only a small percentage of bankruptcy cases are filed under Chapter 12.)</w:t>
      </w:r>
    </w:p>
    <w:p>
      <w:pPr>
        <w:pStyle w:val="NormalWeb"/>
        <w:rPr/>
      </w:pPr>
      <w:bookmarkStart w:id="274" w:name="X1175"/>
      <w:bookmarkStart w:id="275" w:name="X1174"/>
      <w:bookmarkEnd w:id="274"/>
      <w:bookmarkEnd w:id="275"/>
      <w:r>
        <w:rPr>
          <w:rStyle w:val="T3052"/>
        </w:rPr>
        <w:t>The key to the successful management of a Chapter 12 bankruptcy—regardless of whether the mortgage is current or delinquent—is assessing the feasibility of the borrower's reorganization plan and requesting relief from the automatic stay and/or a dismissal of the case (if the plan is not feasible or the borrower fails to make payments as proposed under the plan). Because there will not be that many of these filings for Fannie Mae-owned or Fannie Mae-securitized mortgages, each case must be handled according to its specific circumstances. The servicer (together with the bankruptcy attorney, if the case is referred) should decide the actions that need to be taken, and, if necessary, coordinate with a local counsel who has more experience in processing these types of bankruptcy filings.</w:t>
      </w:r>
    </w:p>
    <w:p>
      <w:pPr>
        <w:pStyle w:val="NormalWeb"/>
        <w:rPr/>
      </w:pPr>
      <w:bookmarkStart w:id="276" w:name="X1176"/>
      <w:bookmarkEnd w:id="276"/>
      <w:r>
        <w:rPr>
          <w:rStyle w:val="T3056"/>
        </w:rPr>
        <w:t>The servicer must report the bankruptcy filing for either a current or delinquent mortgage to us with the first delinquency status information it transmits after a borrower has filed for bankruptcy (even if the loan is contractually current), using a Delinquency Status Code 59. (This same code will have to be reported to us each month until the bankruptcy is resolved.) The servicer should remove the mortgage from bankruptcy status only after the stay has been lifted, the case dismissed, or the bankruptcy discharged.</w:t>
      </w:r>
    </w:p>
    <w:p>
      <w:pPr>
        <w:pStyle w:val="NormalWeb"/>
        <w:rPr/>
      </w:pPr>
      <w:r>
        <w:rPr>
          <w:rStyle w:val="T3052"/>
        </w:rPr>
        <w:t>The timeline for completing a Chapter 12 bankruptcy case for a loan that was current or less than 60 days delinquent when the borrower filed bankruptcy is five months and two weeks from the 60th day of delinquency (or from the date of referral to a bankruptcy attorney, whichever occurs first). The timeline for completing a Chapter 12 bankruptcy case for a loan that was 60 or more days delinquent or in foreclosure when the borrower filed bankruptcy is five months and two weeks from the date of the bankruptcy filing.</w:t>
      </w:r>
    </w:p>
    <w:p>
      <w:pPr>
        <w:pStyle w:val="NormalWeb"/>
        <w:rPr/>
      </w:pPr>
      <w:r>
        <w:rPr>
          <w:rStyle w:val="T3052"/>
        </w:rPr>
        <w:t>Case completion for a Chapter 12 bankruptcy proceeding is defined as the termination of the automatic stay, the case being dismissed or closed, when the trustee abandons all interest in the secured property, or when the Chapter 12 plan is confirmed.</w:t>
      </w:r>
    </w:p>
    <w:p>
      <w:pPr>
        <w:pStyle w:val="NormalWeb"/>
        <w:rPr/>
      </w:pPr>
      <w:r>
        <w:rPr>
          <w:rStyle w:val="T3052"/>
        </w:rPr>
        <w:t>After confirmation of a Chapter 12 plan, if the mortgagor becomes 60 days delinquent in making payments pursuant to the plan, the servicer should send a new referral to the bankruptcy attorney. The servicer must send the referral no later than two weeks from the 60th day of delinquency. The servicer is responsible for ensuring that all previous payments have been properly applied and for verifying that the borrower is 60 days delinquent before sending the referral. The timeline for completing the case under these circumstances is two months and two weeks from the 60th day of delinquency.</w:t>
      </w:r>
    </w:p>
    <w:p>
      <w:pPr>
        <w:pStyle w:val="NormalWeb"/>
        <w:rPr>
          <w:b/>
          <w:b/>
          <w:bCs/>
        </w:rPr>
      </w:pPr>
      <w:r>
        <w:rPr>
          <w:b/>
          <w:bCs/>
        </w:rPr>
        <w:t>VII, 406: Managing Chapter 13 Bankruptcies (10/17/05)</w:t>
      </w:r>
    </w:p>
    <w:p>
      <w:pPr>
        <w:pStyle w:val="NormalWeb"/>
        <w:rPr/>
      </w:pPr>
      <w:bookmarkStart w:id="277" w:name="X1177"/>
      <w:bookmarkEnd w:id="277"/>
      <w:r>
        <w:rPr>
          <w:rStyle w:val="T3528"/>
        </w:rPr>
        <w:t>When a Chapter 13 bankruptcy is filed, the debtor attempts to reorganize his or her financial affairs by proposing a repayment arrangement that dedicates all of his or her disposable income over a specified period of time to the repayment of creditors that were owed money before the bankruptcy petition was filed. The debtor also agrees to make all payments that come due after the filing of the bankruptcy petition. A court-appointed trustee supervises the bankruptcy by monitoring all aspects of the case and by collecting and disbursing plan payments to the creditors.</w:t>
      </w:r>
    </w:p>
    <w:p>
      <w:pPr>
        <w:pStyle w:val="NormalWeb"/>
        <w:rPr/>
      </w:pPr>
      <w:r>
        <w:rPr>
          <w:rStyle w:val="T3528"/>
        </w:rPr>
        <w:t xml:space="preserve">The servicer must report the bankruptcy filing for either a current or delinquent mortgage to us with the first delinquency status information it transmits after a borrower has filed for bankruptcy (even if the loan is contractually current), using a Delinquency Status Code 67. (This same code will have to be reported to us each month until the bankruptcy is resolved.) The servicer should remove the mortgage from bankruptcy status only after the stay has been lifted, the case dismissed, or the bankruptcy discharged. (also see </w:t>
      </w:r>
      <w:hyperlink r:id="rId111" w:tgtFrame="_top">
        <w:r>
          <w:rPr>
            <w:rStyle w:val="InternetLink"/>
            <w:i/>
            <w:iCs/>
            <w:color w:val="0000FF"/>
            <w:u w:val="single"/>
          </w:rPr>
          <w:t>Part V, Sections 109.02</w:t>
        </w:r>
      </w:hyperlink>
      <w:r>
        <w:rPr>
          <w:rStyle w:val="T3528"/>
        </w:rPr>
        <w:t xml:space="preserve"> and </w:t>
      </w:r>
      <w:hyperlink r:id="rId112" w:tgtFrame="_top">
        <w:r>
          <w:rPr>
            <w:rStyle w:val="InternetLink"/>
            <w:i/>
            <w:iCs/>
            <w:color w:val="0000FF"/>
            <w:u w:val="single"/>
          </w:rPr>
          <w:t>210.02</w:t>
        </w:r>
      </w:hyperlink>
      <w:r>
        <w:rPr>
          <w:rStyle w:val="T3528"/>
        </w:rPr>
        <w:t>)</w:t>
      </w:r>
    </w:p>
    <w:p>
      <w:pPr>
        <w:pStyle w:val="NormalWeb"/>
        <w:rPr>
          <w:b/>
          <w:b/>
          <w:bCs/>
        </w:rPr>
      </w:pPr>
      <w:r>
        <w:rPr>
          <w:b/>
          <w:bCs/>
        </w:rPr>
        <w:t>VII, 406.01: The Reorganization Plan (01/31/03)</w:t>
      </w:r>
    </w:p>
    <w:p>
      <w:pPr>
        <w:pStyle w:val="NormalWeb"/>
        <w:rPr/>
      </w:pPr>
      <w:bookmarkStart w:id="278" w:name="X1181"/>
      <w:bookmarkStart w:id="279" w:name="X1180"/>
      <w:bookmarkStart w:id="280" w:name="X1179"/>
      <w:bookmarkStart w:id="281" w:name="X1178"/>
      <w:bookmarkEnd w:id="278"/>
      <w:bookmarkEnd w:id="279"/>
      <w:bookmarkEnd w:id="280"/>
      <w:bookmarkEnd w:id="281"/>
      <w:r>
        <w:rPr>
          <w:rStyle w:val="T3529"/>
        </w:rPr>
        <w:t>The key to the successful management of a Chapter 13 bankruptcy—regardless of whether the mortgage is current or delinquent—is assessing the feasibility of the borrower's reorganization plan and requesting relief from the automatic stay and/or a dismissal of the case (if the plan is not feasible or the borrower fails to make mortgage payments as provided by the plan). The attorney should review the borrower's Statement of Affairs and Schedule of Assets and Liabilities to verify that the borrower's reorganization plan is not only feasible, but also is being proposed in "good faith." The plan generally must not modify the terms of the mortgage in any way; it should result in the full repayment of the mortgage arrearage (including any applicable costs) within a reasonable period of time (based on local court rules and practices) and provide for repayment of the proper claim amount (which is the amount required to fully reinstate the mortgage, including all recoverable interest and charges).</w:t>
      </w:r>
    </w:p>
    <w:p>
      <w:pPr>
        <w:pStyle w:val="NormalWeb"/>
        <w:rPr/>
      </w:pPr>
      <w:r>
        <w:rPr>
          <w:rStyle w:val="T3528"/>
        </w:rPr>
        <w:t>If the bankruptcy attorney concludes that the reorganization plan is unacceptable—and the borrower is not willing to amend the plan to adequately address the attorney's concerns—the bankruptcy attorney should file an Objection to Confirmation of the plan or a Motion to Dismiss the case. Reasons for filing an objection or a request for dismissal include the failure of the plan to provide for complete repayment of all arrearages within five years (or within a lesser period if local practice allows dismissal for plans that fail to provide for repayment within a shorter time frame), the failure of the borrower to make post-petition mortgage payments, a lack of feasibility in the terms of the plan, a "bad faith" filing (multiple bankruptcies involving the same property), or inclusion of an improper provision for modifying the terms of the mortgage (a "cramdown") as part of the plan.</w:t>
      </w:r>
    </w:p>
    <w:p>
      <w:pPr>
        <w:pStyle w:val="NormalWeb"/>
        <w:rPr>
          <w:b/>
          <w:b/>
          <w:bCs/>
        </w:rPr>
      </w:pPr>
      <w:r>
        <w:rPr>
          <w:b/>
          <w:bCs/>
        </w:rPr>
        <w:t>VII, 406.02: Pre-Petition and Post-Petition Payments (10/17/05)</w:t>
      </w:r>
    </w:p>
    <w:p>
      <w:pPr>
        <w:pStyle w:val="NormalWeb"/>
        <w:rPr/>
      </w:pPr>
      <w:bookmarkStart w:id="282" w:name="X1183"/>
      <w:bookmarkStart w:id="283" w:name="X1182"/>
      <w:bookmarkEnd w:id="282"/>
      <w:bookmarkEnd w:id="283"/>
      <w:r>
        <w:rPr>
          <w:rStyle w:val="T3068"/>
        </w:rPr>
        <w:t>The reorganization plan must require the borrower to remain current on all contractual obligations coming due after the date of the bankruptcy petition, while curing the pre-petition arrearages under the terms of the repayment arrangement. Generally, the trustee will hold all pre-petition plan payments until the case is confirmed. Some jurisdictions also require that post-petition payments be sent to the trustee rather than directly to the creditors. (Whenever possible, the bankruptcy attorney should request the court to order that the post-petition payments be sent to the servicer instead of the trustee.) The servicer will need to monitor and separately account for all pre-petition and post-petition payments. If the payments are sent to the trustee, the servicer should contact the trustee's office to verify the receipt of specific payments.</w:t>
      </w:r>
    </w:p>
    <w:p>
      <w:pPr>
        <w:pStyle w:val="NormalWeb"/>
        <w:rPr/>
      </w:pPr>
      <w:r>
        <w:rPr>
          <w:rStyle w:val="T3068"/>
        </w:rPr>
        <w:t>The servicer should maintain detailed records of any payments it receives during the confirmation process—the type of payment (pre-petition or post-petition), the amount received, the receipt date, the source of the payment, and the allocation of the payment (principal, interest, late charges, etc.). The servicer should hold any pre-petition payments it receives as "unapplied" funds until an amount equal to the full monthly (or biweekly) payment that is due under the note is available for application to the mortgage balance. Any post-petition payments that are sent to the servicer should equal the full payment due under the terms of the mortgage. (The servicer may not deduct its expenses from any payments the trustee forwards to it.) During the confirmation process, the servicer must satisfy our standard remittance requirements for the remittance type of the mortgage, advancing funds when required for "scheduled" interest and, if applicable, "scheduled" principal.</w:t>
      </w:r>
    </w:p>
    <w:p>
      <w:pPr>
        <w:pStyle w:val="NormalWeb"/>
        <w:rPr/>
      </w:pPr>
      <w:r>
        <w:rPr>
          <w:rStyle w:val="T3068"/>
        </w:rPr>
        <w:t>Once the plan is confirmed, the servicer must continue to monitor the timely receipt of all payments for the pre-petition arrearages and any post-petition payments that come due.</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68"/>
              </w:rPr>
              <w:t>If the mortgage is one we hold in our portfolio, the servicer must satisfy our standard remittance requirements (based on the applicable remittance type for the mortgage) throughout the term of the reorganization plan. This requires the servicer to maintain several sets of records during the term of the reorganization plan—one that reflects application of the payments under the terms of the reorganization plan, one that reflects application of the payments under the original terms of the mortgage, and one that reflects application of any "scheduled" interest that must be remitted to us (if the mortgage has a "scheduled/actual" remittance typ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bookmarkStart w:id="284" w:name="X1184"/>
            <w:bookmarkEnd w:id="284"/>
            <w:r>
              <w:rPr>
                <w:rStyle w:val="T3362"/>
              </w:rPr>
              <w:t>If a regular servicing option mortgage is delinquent (has four or more payments past due) and is in an MBS pool, the servicer may repurchase it from the pool. A regular servicing option MBS pool mortgage that has been repurchased from its MBS pool is not eligible for redelive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362"/>
              </w:rPr>
              <w:t>A delinquent special servicing option pool mortgage can be reclassified as an "actual/actual" remittance type portfolio mortgage through our standard reclassification procedures for delinquent special servicing option MBS pool mortgages. The mortgage already may appear on our list of delinquent mortgages due for reclassification and, if not, the servicer should contact its lead Fannie Mae regional office to request that the mortgage be added to the reclassifications scheduled for the month in which the plan is confirmed (or the following month if opportunity to do so in the current month has exp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362"/>
              </w:rPr>
              <w:t xml:space="preserve">So long as any mortgage (regardless of servicing option or delinquency status) remains in its MBS pool, the servicer must report and remit to Fannie Mae each month the principal and interest as scheduled under the original terms of the mortgage. This requires the servicer to maintain multiple sets of records during the term of the reorganization plan. (also see </w:t>
            </w:r>
            <w:hyperlink r:id="rId113" w:tgtFrame="_top">
              <w:r>
                <w:rPr>
                  <w:rStyle w:val="InternetLink"/>
                  <w:i/>
                  <w:iCs/>
                  <w:color w:val="0000FF"/>
                  <w:u w:val="single"/>
                </w:rPr>
                <w:t>Part VI, Chapter 3</w:t>
              </w:r>
            </w:hyperlink>
            <w:r>
              <w:rPr>
                <w:rStyle w:val="T3362"/>
              </w:rPr>
              <w:t>)</w:t>
            </w:r>
          </w:p>
        </w:tc>
      </w:tr>
    </w:tbl>
    <w:p>
      <w:pPr>
        <w:pStyle w:val="NormalWeb"/>
        <w:rPr/>
      </w:pPr>
      <w:bookmarkStart w:id="285" w:name="X1185"/>
      <w:bookmarkEnd w:id="285"/>
      <w:r>
        <w:rPr>
          <w:rStyle w:val="T3052"/>
        </w:rPr>
        <w:t xml:space="preserve">The automatic stay can be lifted if the debtor defaults under the provisions of the reorganization plan that require him or her to keep post-petition payments current. In addition, the case can be dismissed if the debtor is clearly unable to make the pre-petition payments required by the reorganization plan. If the borrower becomes 60 days delinquent in making the contractual post-petition payments or 60 days delinquent in making the pre-petition payments as required under the reorganization plan, the servicer should either refer the case to a bankruptcy attorney within two weeks of the 60th day of delinquency or, if already referred, advise the bankruptcy attorney to seek relief from the automatic stay or a dismissal of the case (in accordance with local bankruptcy rules and practices). </w:t>
      </w:r>
      <w:bookmarkStart w:id="286" w:name="X1186"/>
      <w:bookmarkEnd w:id="286"/>
      <w:r>
        <w:rPr>
          <w:rStyle w:val="T3094"/>
        </w:rPr>
        <w:t>When the automatic stay is lifted or the case is dismissed for a delinquent mortgage, the servicer should immediately send any required "breach" letter to the borrower (if it was not sent previously) and refer the mortgage to an attorney to initiate (or resume) foreclosure proceedings, still keeping in mind the possibility of arranging some loss mitigation alternative.</w:t>
      </w:r>
    </w:p>
    <w:p>
      <w:pPr>
        <w:pStyle w:val="NormalWeb"/>
        <w:rPr/>
      </w:pPr>
      <w:r>
        <w:rPr>
          <w:rStyle w:val="T3052"/>
        </w:rPr>
        <w:t>The timeline for completing a Chapter 13 bankruptcy case for a loan that was current or less than 60 days delinquent when the borrower filed bankruptcy is five months and two weeks from the 60th day of delinquency (or from the date of referral to a bankruptcy attorney, whichever occurs first). The timeline for completing a Chapter 13 bankruptcy case for a loan that was 60 or more days delinquent or in foreclosure when the borrower filed bankruptcy is five months and two weeks from the date of the bankruptcy filing.</w:t>
      </w:r>
    </w:p>
    <w:p>
      <w:pPr>
        <w:pStyle w:val="NormalWeb"/>
        <w:rPr/>
      </w:pPr>
      <w:r>
        <w:rPr>
          <w:rStyle w:val="T3052"/>
        </w:rPr>
        <w:t>Case completion for a Chapter 13 bankruptcy proceeding is defined as the termination of the automatic stay, the case being dismissed or closed, when the trustee abandons all interest in the secured property, or when the Chapter 13 plan is confirmed.</w:t>
      </w:r>
    </w:p>
    <w:p>
      <w:pPr>
        <w:pStyle w:val="NormalWeb"/>
        <w:rPr/>
      </w:pPr>
      <w:r>
        <w:rPr>
          <w:rStyle w:val="T3052"/>
        </w:rPr>
        <w:t>After confirmation of a Chapter 13 plan, if the mortgagor becomes 60 days delinquent in making payments pursuant to the plan, the servicer should send a new referral to the bankruptcy attorney. The servicer must send the referral no later than two weeks from the 60th day of delinquency. The servicer is responsible for ensuring that all previous payments have been properly applied and for verifying that the borrower is 60 days delinquent before sending the referral. The timeline for completing the case under these circumstances is two months and two weeks from the 60th day of delinquency.</w:t>
      </w:r>
    </w:p>
    <w:p>
      <w:pPr>
        <w:pStyle w:val="NormalWeb"/>
        <w:rPr>
          <w:b/>
          <w:b/>
          <w:bCs/>
        </w:rPr>
      </w:pPr>
      <w:r>
        <w:rPr>
          <w:b/>
          <w:bCs/>
        </w:rPr>
        <w:t>VII, 407: Special Circumstance Bankruptcies (10/17/05)</w:t>
      </w:r>
    </w:p>
    <w:p>
      <w:pPr>
        <w:pStyle w:val="NormalWeb"/>
        <w:rPr/>
      </w:pPr>
      <w:bookmarkStart w:id="287" w:name="X1187"/>
      <w:bookmarkEnd w:id="287"/>
      <w:r>
        <w:rPr>
          <w:rStyle w:val="T3528"/>
        </w:rPr>
        <w:t xml:space="preserve">Certain types of bankruptcies require either a different type of expertise or a greater degree of coordination than the average bankruptcy. Bankruptcies that fall into this category include those involving an abusive filer (an individual or a group of individuals who make multiple bankruptcy filings for the same security property), one or more individuals who have a fractional interest in the security property because the property owner conveyed the interest to delay foreclosure proceedings, a borrower who is pursuing a “cramdown” or modification of the terms of the note or mortgage, a borrower who uses the security property as an investment property, a borrower who has a balloon mortgage, a borrower who has several properties that secure Fannie Mae-owned or Fannie Mae-securitized mortgages, a borrower who files for bankruptcy after the title to the property is acquired at a foreclosure sale, and a borrower who is the subject of cross-border insolvency proceedings (also see </w:t>
      </w:r>
      <w:hyperlink r:id="rId114" w:tgtFrame="_top">
        <w:r>
          <w:rPr>
            <w:rStyle w:val="InternetLink"/>
            <w:i/>
            <w:iCs/>
            <w:color w:val="0000FF"/>
            <w:u w:val="single"/>
          </w:rPr>
          <w:t>Section 407.08</w:t>
        </w:r>
      </w:hyperlink>
      <w:r>
        <w:rPr>
          <w:rStyle w:val="T3528"/>
        </w:rPr>
        <w:t>).</w:t>
      </w:r>
    </w:p>
    <w:p>
      <w:pPr>
        <w:pStyle w:val="NormalWeb"/>
        <w:rPr>
          <w:b/>
          <w:b/>
          <w:bCs/>
        </w:rPr>
      </w:pPr>
      <w:r>
        <w:rPr>
          <w:b/>
          <w:bCs/>
        </w:rPr>
        <w:t>VII, 407.01: "Abusive" Filers (10/17/05)</w:t>
      </w:r>
    </w:p>
    <w:p>
      <w:pPr>
        <w:pStyle w:val="NormalWeb"/>
        <w:rPr/>
      </w:pPr>
      <w:bookmarkStart w:id="288" w:name="X1188"/>
      <w:bookmarkEnd w:id="288"/>
      <w:r>
        <w:rPr>
          <w:rStyle w:val="T3528"/>
        </w:rPr>
        <w:t>The Bankruptcy Code restricts a debtor’s ability to obtain more than one discharge within certain time periods. For example, a debtor may receive only one discharge under Chapter 7 every eight years. A debtor, however, may generally file for bankruptcy at any time under any of the bankruptcy chapters even if he or she is not eligible for a discharge. A case filed under Chapter 11 may be dismissed if a court determines that the filing was not made in "good faith" and there was no intent to reorganize; however, the debtor may subsequently attempt to file another bankruptcy under Chapter 11 or any other chapter for which he or she is eligible. Generally, a case filed under Chapter 13 may be dismissed at any time, with there being no bars against refiling and commencing a new case after the dismissal of the old one.</w:t>
      </w:r>
    </w:p>
    <w:p>
      <w:pPr>
        <w:pStyle w:val="NormalWeb"/>
        <w:rPr/>
      </w:pPr>
      <w:r>
        <w:rPr>
          <w:rStyle w:val="T3528"/>
        </w:rPr>
        <w:t>When a borrower files for bankruptcy relief that affects the same security property more than once or commits other abusive acts (such as fraudulently obtaining the mortgage loan), he or she may be referred to as an "abusive" filer. There are several ways to address the actions of an "abusive" filer, including the following provisions of the Bankruptcy Code:</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Section 109(g) (which bars the debtor from filing a new bankruptcy petition for six months if he or she (1) is found to have willfully failed to abide by the orders of the court or to prosecute a case or (2) dismissed a case voluntarily after a motion for relief from the automatic stay was fil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Section 362(b)(21) (which provides that the automatic stay does not prohibit foreclosure in a case filed in violation of Section 109(g) or in a case filed in violation of a prior order of a bankruptcy cou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Section 362(c)(3) (which provides for the expiration of the automatic stay 30 days after the filing of certain cases involving repeat filers unless the stay is extended by the bankruptcy court upon a finding of good fait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Section 362(c)(4) (which provides that no automatic stay arises upon the following filing of certain cases involving repeat filers unless a stay is imposed by the bankruptcy court upon motion by a party in interest and a showing of good faith);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Section 362(d)(4) (which provides for relief from the automatic stay and two-year “In Rem” relief in cases involving schemes to delay, hinder and defraud creditors, including transfers of full or partial ownership of the property or multiple bankruptcy filings affecting the property, provided that the order entered by the bankruptcy court is recorded in compliance with applicable State laws governing notices or interests or liens in real property).</w:t>
            </w:r>
          </w:p>
        </w:tc>
      </w:tr>
    </w:tbl>
    <w:p>
      <w:pPr>
        <w:pStyle w:val="NormalWeb"/>
        <w:rPr/>
      </w:pPr>
      <w:r>
        <w:rPr>
          <w:rStyle w:val="T3528"/>
        </w:rPr>
        <w:t>Within two weeks after a borrower files for bankruptcy, the servicer should check its records for the mortgage to determine whether a previous bankruptcy has been filed. If the servicer’s records reflect other bankruptcy filings by the borrower, it should refer the case to its bankruptcy attorney immediately (and mark the referral package as “repeat filer” or “possible bankruptcy abuse"). On receiving information about an “abusive” filer, the attorney should closely monitor the status of the case and prepare any pleadings that are appropriate, including the following:</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An Objection to a Motion for Continuation of the Automatic Stay pursuant to Section 362(c)(3) (to prevent the continuation of the automatic stay in a case involving a repeat fil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An Objection to a Motion to Order the Stay to Take Effect pursuant to Section 362(c)(4) (to prevent a stay from being imposed in a case involving a repeat fil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A Motion to Confirm that No Stay is in Effect pursuant to Section 362(c)(4);</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An Objection to a Motion to Obtain Relief from an “In Rem” order previously entered pursuant to Section 362(d)(4);</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A Motion for Relief from Automatic Stay pursuant to Section 362(d)(4) (for cases involving schemes to delay, hinder and defraud creditors, including transfers of full or partial ownership of the property or multiple bankruptcy filings affecting the property; any orders obtained pursuant to Section 362(d)(4) should be immediately recorded in compliance with applicable State laws governing notices or interests or liens in real property so that they will be binding in future cases involving the same property for a two-year perio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A Motion for Relief from Co-Debtor Stay pursuant to Section 1301;</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A Motion for "In Rem" Relief (to bar any person from filing another case in the future affecting the security property) and a Motion for "Prospective" Relief (to prevent the borrower from refiling in the futu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A Motion for Sequestration of Rental Income in connection with a security property that is used for investment purposes (to prohibit the debtor from using any rental income received from the security property for any purpose other than making payments toward his or her debt without first obtaining the bankruptcy court's permis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A Motion to Annul the Automatic Stay to Confirm Foreclosure Sale, if the servicer was unaware that the borrower had filed bankruptcy and conducted a foreclosure sale (Rather than voiding the foreclosure sale in connection with an "abusive" filing, the court may simply lift the stay retroactively and uphold the foreclosure sa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An Objection to the Discharge in connection with a Chapter 7 bankruptcy that involves fraud (to object to the entire discharge or to the dischargability of the debt);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28"/>
              </w:rPr>
              <w:t>An Objection to Confirmation of Chapter 13 Plan and a Motion to Dismiss in connection with a Chapter 13 bankruptcy in which the reorganization plan appears to be infeasible or offered in "bad faith" or for which there has been no change in the debtor's circumstances since the last bankruptcy filing. (The objection should detail the facts of all previous bankruptcy filings and the abusive nature of the present filing and list the grounds for declaring the plan to be infeasible, the "bad faith," or the lack of change in circumstances.)</w:t>
            </w:r>
          </w:p>
        </w:tc>
      </w:tr>
    </w:tbl>
    <w:p>
      <w:pPr>
        <w:pStyle w:val="NormalWeb"/>
        <w:rPr>
          <w:b/>
          <w:b/>
          <w:bCs/>
        </w:rPr>
      </w:pPr>
      <w:r>
        <w:rPr>
          <w:b/>
          <w:bCs/>
        </w:rPr>
        <w:t>VII, 407.02: Individuals with Fractional Interests in a Security Property (10/17/05)</w:t>
      </w:r>
    </w:p>
    <w:p>
      <w:pPr>
        <w:pStyle w:val="NormalWeb"/>
        <w:rPr/>
      </w:pPr>
      <w:bookmarkStart w:id="289" w:name="X1189"/>
      <w:bookmarkEnd w:id="289"/>
      <w:r>
        <w:rPr>
          <w:rStyle w:val="T3528"/>
        </w:rPr>
        <w:t>A borrower may convey a fractional interest in a property that secures a Fannie Mae-owned or Fannie Mae-securitized mortgage to one or more individuals to delay the initiation of foreclosure proceedings. Each of the individuals holding a fractional interest in the property could file a petition for bankruptcy, thus delaying foreclosure and postponing the repayment of the debt indefinitely. When it appears that a fractional interest in a property has been conveyed solely for this purpose, the bankruptcy attorney should prepare a Motion for Relief from Automatic Stay pursuant to Section 362(d)(4). Any orders obtained should be immediately recorded in compliance with applicable State laws governing notices or interests or liens in real property so that they will be binding in future cases involving the same property for a two-year period.</w:t>
      </w:r>
    </w:p>
    <w:p>
      <w:pPr>
        <w:pStyle w:val="NormalWeb"/>
        <w:rPr>
          <w:b/>
          <w:b/>
          <w:bCs/>
        </w:rPr>
      </w:pPr>
      <w:r>
        <w:rPr>
          <w:b/>
          <w:bCs/>
        </w:rPr>
        <w:t>VII, 407.03: "Cramdowns" of the Mortgage Debt (10/17/05)</w:t>
      </w:r>
    </w:p>
    <w:p>
      <w:pPr>
        <w:pStyle w:val="NormalWeb"/>
        <w:rPr/>
      </w:pPr>
      <w:bookmarkStart w:id="290" w:name="X1190"/>
      <w:bookmarkEnd w:id="290"/>
      <w:r>
        <w:rPr>
          <w:rStyle w:val="T3530"/>
        </w:rPr>
        <w:t>A bankruptcy “cramdown” is the act of obtaining confirmation of a reorganization plan over the objection of the creditors. A “cramdown” of the mortgage debt is an attempt to involuntarily modify any of the terms of the security deed, mortgage, or note by court order. This modification could include a change to the unpaid principal balance, interest rate, monthly payment amount, or maturity date of the mortgage or the bifurcation of the claim into “secured” and “unsecured” portions (with the “secured” portion equal to the value of the security property and the “unsecured” portion equal to the difference between the unpaid mortgage balance and the value of the property). While bankruptcy law generally prohibits the modification of a mortgage that is secured by a debtor’s principal residence, it does recognize mortgage modifications in a limited number of situations—such as when the mortgage is secured by an investment property; when the mortgage is secured by other collateral in addition to the “debtor’s principal residence” and “incidental property” (as those terms are defined in the Bankruptcy Code); or when the mortgage will mature within five years after the date the debtor filed bankruptcy. However, even in the limited number of situations in which mortgage modifications would otherwise be permitted, they are prohibited by Section 1325(a)(9) if the creditor holds a purchase money security interest and the secured indebtedness was incurred within one year before the bankruptcy filing. Moreover, even if a mortgage modification is permissible, the plan must provide for the creditor to retain its lien until either the underlying debt has been paid in full or the debtor has received a Chapter 13 discharge. When the servicer is notified about a bankruptcy filing that may involve a "cramdown," it should refer the case to its selected bankruptcy attorney immediately (and mark the referral package as "cramdown" or "involuntary loan modification"). The servicer also will need to obtain a full (interior and exterior) appraisal for the security property; therefore, it should work closely with the bankruptcy attorney in selecting the appraiser to make sure that the appraiser is sufficiently familiar with the issues involved in complex bankruptcy matters and has experience in testifying about these issues in court.</w:t>
      </w:r>
    </w:p>
    <w:p>
      <w:pPr>
        <w:pStyle w:val="NormalWeb"/>
        <w:rPr/>
      </w:pPr>
      <w:r>
        <w:rPr>
          <w:rStyle w:val="T3530"/>
        </w:rPr>
        <w:t>As soon as the case file is received from the servicer, the bankruptcy attorney should immediately review the case docket to make sure that there are no pending motions that might affect our interests. The bankruptcy attorney should attend the initial meeting of creditors for all bankruptcy cases involving "cramdowns." The attorney should question the debtor about his or her valuation of the property, the budget, and the proposed plan payments to ascertain whether there are grounds for objecting to the plan based on its lack of feasibility. The attorney also should attempt to determine whether the debtor is receiving any rental income from the property. If the debtor is receiving rental income, the attorney should file a Motion for Sequestration of Rental Income to request the bankruptcy court to determine how the rental income (or "cash collateral") will be utilized.</w:t>
      </w:r>
    </w:p>
    <w:p>
      <w:pPr>
        <w:pStyle w:val="NormalWeb"/>
        <w:rPr/>
      </w:pPr>
      <w:r>
        <w:rPr>
          <w:rStyle w:val="T3530"/>
        </w:rPr>
        <w:t>The bankruptcy attorney also may conduct discovery with respect to the debtor's valuation of the property, the debtor's finances, and the rental income for the property—to request the production of documents and admissions of fact and to serve interrogatories on the debtor and his or her counsel. If the meeting of creditors and other methods of discovery are not sufficient to obtain meaningful information, the bankruptcy attorney should conduct a broader examination of the debtor's financial affairs under Rule 2004 of the Federal Rules of Bankruptcy Procedure. The bankruptcy attorney also should file a Motion for Adequate Protection Payments to request that interim disbursements of payments be made during the dispute phase of the "cramdown" proceeding that occurs prior to the confirmation of the reorganization plan.</w:t>
      </w:r>
    </w:p>
    <w:p>
      <w:pPr>
        <w:pStyle w:val="NormalWeb"/>
        <w:rPr/>
      </w:pPr>
      <w:r>
        <w:rPr>
          <w:rStyle w:val="T3530"/>
        </w:rPr>
        <w:t>The bankruptcy court determines the amount of a secured claim that it will allow for confirmation purposes through a "valuation" hearing. The bankruptcy attorney should review the debtor's proposed valuation of the security property and compare it to the estimated value from the appraisal report that the servicer obtains for the property. The bankruptcy attorney should then proceed as follow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30"/>
              </w:rPr>
              <w:t>When the appraisal report that the servicer obtains indicates that the value of the security property is equal to or less than the debtor's valuation—and it otherwise appears that the reorganization plan will be feasible—the bankruptcy attorney should begin to negotiate a possible settlement, stipulation, or workout arrangement. A settlement agreement or stipulation should establish the amount of the secured claim and include a provision that the stay will be lifted or the case will be dismissed (possibly without a hearing) if the borrower defaults in a mortgage payment under the "cramdown" plan at any time. A settlement should also address the borrower's need to make payments for maintaining real estate taxes, mortgage insurance, and hazard insurance throughout the bankruptcy proceedings. If it does not appear that the reorganization plan is feasible, the bankruptcy attorney should only stipulate as to the valuation and other issues, reserving the right to file an Objection to Confirmation of the reorganization pl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30"/>
              </w:rPr>
              <w:t>When the appraisal report that the servicer obtains indicates that the value of the property is greater than the debtor's valuation, the bankruptcy attorney generally should file an Objection to Confirmation of the reorganization plan and/or an Objection to the borrower's Motion to Determine Secured Status pursuant to 11 USC 506(a). The bankruptcy attorney should take a very firm stance with respect to the settlement of any valuation or confirmation issues. Settlement terms should be similar to those discussed above; however, after the bankruptcy attorney and the servicer agree on the terms of a proposed settlement, the servicer will need to obtain final approval from its lead Fannie Mae regional office. On occasion, we may request that the bankruptcy attorney pursue extended litigation related to the "cramdown." In such cases, we will advise the servicer and the bankruptcy attorney about the additional fees and costs we are willing to pay.</w:t>
            </w:r>
          </w:p>
        </w:tc>
      </w:tr>
    </w:tbl>
    <w:p>
      <w:pPr>
        <w:pStyle w:val="NormalWeb"/>
        <w:rPr/>
      </w:pPr>
      <w:r>
        <w:rPr>
          <w:rStyle w:val="T3530"/>
        </w:rPr>
        <w:t>If the valuation or confirmation hearing results in a ruling that is adverse to our interests, the bankruptcy attorney should analyze the case to determine whether an appeal might be appropriate. A Notice of Appeal must be filed within ten days after the entry of a court order for confirmation of the reorganization plan.</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A.</w:t>
            </w:r>
          </w:p>
        </w:tc>
        <w:tc>
          <w:tcPr>
            <w:tcW w:w="8115" w:type="dxa"/>
            <w:tcBorders/>
            <w:vAlign w:val="center"/>
          </w:tcPr>
          <w:p>
            <w:pPr>
              <w:pStyle w:val="NormalWeb"/>
              <w:spacing w:before="0" w:after="280"/>
              <w:rPr/>
            </w:pPr>
            <w:r>
              <w:rPr>
                <w:rStyle w:val="T3530"/>
                <w:b/>
                <w:bCs/>
              </w:rPr>
              <w:t>Application of payments during confirmation process.</w:t>
            </w:r>
            <w:r>
              <w:rPr>
                <w:rStyle w:val="T3530"/>
              </w:rPr>
              <w:t xml:space="preserve"> When a "cramdown" is being sought, the court may sometimes order that any payments (both pre-petition and post-petition) made during the confirmation process be applied in accordance with the proposed terms of the reorganization plan. In other cases, only the pre-petition payments will need to be made under the terms of the reorganization plan and the post-petition payments will be those due under the terms of the mortgage note.</w:t>
            </w:r>
          </w:p>
          <w:p>
            <w:pPr>
              <w:pStyle w:val="NormalWeb"/>
              <w:rPr/>
            </w:pPr>
            <w:r>
              <w:rPr>
                <w:rStyle w:val="T3530"/>
              </w:rPr>
              <w:t>Since the treatment of the different payments may vary, the servicer should maintain detailed records for any payments it receives—the type of payment (pre-petition or post-petition), the amount received, the receipt date, the source of the payment, and the allocation of the payment (principal, interest, late charges, etc.). To ensure that the payments are properly accounted for and monitored, the servicer may need to maintain several sets of records—one showing the application of pre-petition payments, one showing the application of post-petition payments, and one showing the application of payments under the original terms of the mortgage (as full installments of principal and interest become available for application). The servicer must also be able to account for any "scheduled" interest (and, if applicable, principal) that must be remitted to us.</w:t>
            </w:r>
          </w:p>
          <w:p>
            <w:pPr>
              <w:pStyle w:val="NormalWeb"/>
              <w:spacing w:before="280" w:after="0"/>
              <w:rPr/>
            </w:pPr>
            <w:r>
              <w:rPr>
                <w:rStyle w:val="T3530"/>
              </w:rPr>
              <w:t>When payments are sent to the servicer during the confirmation process, the servicer generally should hold them as "unapplied" funds until an amount equal to the full monthly (or biweekly) payment that is due under the mortgage note is available for application to the mortgage balance. However, if the court requires the payments to be applied under the terms of the repayment plan, the servicer should apply the payments in its records as required. In either instance, the servicer's remittance to us must satisfy our standard remittance requirements (based on the remittance type of the mortgage). The servicer may not deduct its expenses from any payments the trustee forwards to i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B.</w:t>
            </w:r>
          </w:p>
        </w:tc>
        <w:tc>
          <w:tcPr>
            <w:tcW w:w="8115" w:type="dxa"/>
            <w:tcBorders/>
            <w:vAlign w:val="center"/>
          </w:tcPr>
          <w:p>
            <w:pPr>
              <w:pStyle w:val="NormalWeb"/>
              <w:spacing w:before="0" w:after="280"/>
              <w:rPr/>
            </w:pPr>
            <w:bookmarkStart w:id="291" w:name="X1191"/>
            <w:bookmarkEnd w:id="291"/>
            <w:r>
              <w:rPr>
                <w:rStyle w:val="T3362"/>
                <w:b/>
                <w:bCs/>
              </w:rPr>
              <w:t>Confirmation of reorganization plan.</w:t>
            </w:r>
            <w:r>
              <w:rPr>
                <w:rStyle w:val="T3362"/>
              </w:rPr>
              <w:t xml:space="preserve"> As soon as the bankruptcy court confirms a reorganization plan that provides for a "cramdown" of the mortgage debt for a mortgage in an MBS pool, the servicer may repurchase the mortgage if the mortgage is a regular servicing option mortgage and is delinquent (has four or more payments past due). A regular servicing option MBS pool mortgage that has been repurchased from its MBS pool is not eligible for redelivery to us. A special servicing option MBS pool mortgage that is delinquent (has four or more payments past due) may be reclassified as an "actual/actual" remittance type portfolio mortgage through our standard reclassification procedures for delinquent special servicing option MBS pool mortgages. So long as any mortgage (regardless of servicing option or delinquency status) remains in its MBS pool, the servicer must report and remit to Fannie Mae each month the principal and interest as scheduled under the original terms of the mortgage.</w:t>
            </w:r>
          </w:p>
          <w:p>
            <w:pPr>
              <w:pStyle w:val="NormalWeb"/>
              <w:spacing w:before="280" w:after="0"/>
              <w:rPr/>
            </w:pPr>
            <w:r>
              <w:rPr>
                <w:rStyle w:val="T3362"/>
              </w:rPr>
              <w:t xml:space="preserve">In the case of any portfolio mortgage (including mortgages that were in an MBS pool and have been reclassified to be portfolio mortgages), the servicer must report the terms of the reorganization plan to us so that we may update our records. (also see </w:t>
            </w:r>
            <w:hyperlink r:id="rId115" w:tgtFrame="_top">
              <w:r>
                <w:rPr>
                  <w:rStyle w:val="InternetLink"/>
                  <w:i/>
                  <w:iCs/>
                  <w:color w:val="0000FF"/>
                  <w:u w:val="single"/>
                </w:rPr>
                <w:t>Part VI, Chapter 3</w:t>
              </w:r>
            </w:hyperlink>
            <w:r>
              <w:rPr>
                <w:rStyle w:val="T3362"/>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C.</w:t>
            </w:r>
          </w:p>
        </w:tc>
        <w:tc>
          <w:tcPr>
            <w:tcW w:w="8115" w:type="dxa"/>
            <w:tcBorders/>
            <w:vAlign w:val="center"/>
          </w:tcPr>
          <w:p>
            <w:pPr>
              <w:pStyle w:val="NormalWeb"/>
              <w:spacing w:before="0" w:after="280"/>
              <w:rPr/>
            </w:pPr>
            <w:r>
              <w:rPr>
                <w:rStyle w:val="T3530"/>
                <w:b/>
                <w:bCs/>
              </w:rPr>
              <w:t>Payments after confirmation of reorganization plan.</w:t>
            </w:r>
            <w:r>
              <w:rPr>
                <w:rStyle w:val="T3530"/>
              </w:rPr>
              <w:t xml:space="preserve"> When the bankruptcy court confirms a reorganization plan that provides for a "cramdown" of the mortgage debt, the servicer will no longer need to account for pre-petition and post-petition payments separately, but it will need to separately account for payments to the "secured" and "unsecured" portions of the debt that are made under the repayment plan. (The servicer must not make any permanent changes to the mortgage terms by actually modifying the mortgage documents.)</w:t>
            </w:r>
          </w:p>
          <w:p>
            <w:pPr>
              <w:pStyle w:val="NormalWeb"/>
              <w:rPr/>
            </w:pPr>
            <w:r>
              <w:rPr>
                <w:rStyle w:val="T3530"/>
              </w:rPr>
              <w:t>The servicer's accounting system for recording payment applications for a confirmed "cramdown" should keep track of the mortgage payments as follows: (1) interest rate, monthly payment, and due date for the secured portion of the debt; (2) interest rate, monthly payment, and due date for the unsecured portion of the debt; and (3) the original terms of the mortgage note and the application of payments under those terms. The court may rule that any payments made during the confirmation process must be credited against the amount of the "secured" portion of the debt. If this happens, the servicer may need to adjust its records (and Fannie Mae's) to reallocate the payments between the "secured" and "unsecured" portions of the debt. The servicer also must track the payment of ongoing taxes and hazard insurance.</w:t>
            </w:r>
          </w:p>
          <w:p>
            <w:pPr>
              <w:pStyle w:val="NormalWeb"/>
              <w:spacing w:before="280" w:after="0"/>
              <w:rPr/>
            </w:pPr>
            <w:r>
              <w:rPr>
                <w:rStyle w:val="T3530"/>
              </w:rPr>
              <w:t>If the borrower misses two consecutive payments for the "secured" portion of the debt or if the borrower fails to maintain current tax or hazard insurance obligations, the servicer should immediately notify the bankruptcy attorney and request that a Motion for Relief from Stay or a Motion to Dismiss be fil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D.</w:t>
            </w:r>
          </w:p>
        </w:tc>
        <w:tc>
          <w:tcPr>
            <w:tcW w:w="8115" w:type="dxa"/>
            <w:tcBorders/>
            <w:vAlign w:val="center"/>
          </w:tcPr>
          <w:p>
            <w:pPr>
              <w:pStyle w:val="NormalWeb"/>
              <w:spacing w:before="0" w:after="280"/>
              <w:rPr/>
            </w:pPr>
            <w:bookmarkStart w:id="292" w:name="X1192"/>
            <w:bookmarkEnd w:id="292"/>
            <w:r>
              <w:rPr>
                <w:rStyle w:val="T3056"/>
                <w:b/>
                <w:bCs/>
              </w:rPr>
              <w:t>Notifying us about status of "cramdown" petitions.</w:t>
            </w:r>
            <w:r>
              <w:rPr>
                <w:rStyle w:val="T3056"/>
              </w:rPr>
              <w:t xml:space="preserve"> The servicer must submit a </w:t>
            </w:r>
            <w:r>
              <w:rPr>
                <w:rStyle w:val="T3056"/>
                <w:i/>
                <w:iCs/>
              </w:rPr>
              <w:t>Chapter 13 Bankruptcy Reporting Form</w:t>
            </w:r>
            <w:r>
              <w:rPr>
                <w:rStyle w:val="T3056"/>
              </w:rPr>
              <w:t xml:space="preserve"> (</w:t>
            </w:r>
            <w:hyperlink r:id="rId116" w:tgtFrame="_blank">
              <w:r>
                <w:rPr>
                  <w:rStyle w:val="InternetLink"/>
                  <w:color w:val="0000FF"/>
                  <w:u w:val="single"/>
                </w:rPr>
                <w:t>Form 975</w:t>
              </w:r>
            </w:hyperlink>
            <w:r>
              <w:rPr>
                <w:rStyle w:val="T3056"/>
              </w:rPr>
              <w:t xml:space="preserve">) at various times to keep its lead Fannie Mae regional office fully informed about the status of petitions for bankruptcy "cramdowns" that involve portfolio mortgages or special servicing option MBS pool mortgages. Instances in which </w:t>
            </w:r>
            <w:hyperlink r:id="rId117" w:tgtFrame="_blank">
              <w:r>
                <w:rPr>
                  <w:rStyle w:val="InternetLink"/>
                  <w:color w:val="0000FF"/>
                  <w:u w:val="single"/>
                </w:rPr>
                <w:t>Form 975</w:t>
              </w:r>
            </w:hyperlink>
            <w:r>
              <w:rPr>
                <w:rStyle w:val="T3056"/>
              </w:rPr>
              <w:t xml:space="preserve"> must be submitted include:</w:t>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56"/>
                    </w:rPr>
                    <w:t>when the petition for the "cramdown" is first filed (attaching a copy of both the borrower's petition and the appraisal the servicer obtain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56"/>
                    </w:rPr>
                    <w:t>when the court approves (or rejects) a request for a "cramdown" (attaching a copy of the confirmed reorganization plan, when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56"/>
                    </w:rPr>
                    <w:t>when the borrower or the bankruptcy attorney files an appeal with either the district, circuit, or appellate court (and again later when the court rules on the appea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56"/>
                    </w:rPr>
                    <w:t>when a borrower for whom the court approved a "cramdown" misses the second consecutive payment for the "secured" portion of the debt under a confirmed reorganization plan;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56"/>
                    </w:rPr>
                    <w:t>when the borrower successfully completes the confirmed reorganization plan and the court discharges the debt (attaching a copy of the "discharge").</w:t>
                  </w:r>
                </w:p>
              </w:tc>
            </w:tr>
          </w:tbl>
          <w:p>
            <w:pPr>
              <w:pStyle w:val="Normal"/>
              <w:rPr/>
            </w:pPr>
            <w:r>
              <w:rPr/>
            </w:r>
          </w:p>
        </w:tc>
      </w:tr>
    </w:tbl>
    <w:p>
      <w:pPr>
        <w:pStyle w:val="NormalWeb"/>
        <w:rPr/>
      </w:pPr>
      <w:r>
        <w:rPr>
          <w:rStyle w:val="T3056"/>
        </w:rPr>
        <w:t xml:space="preserve">The servicer should not report the terms of a "cramdown" modification to its </w:t>
      </w:r>
      <w:r>
        <w:rPr>
          <w:rStyle w:val="T3056"/>
          <w:i/>
          <w:iCs/>
        </w:rPr>
        <w:t>LASER</w:t>
      </w:r>
      <w:r>
        <w:rPr>
          <w:rStyle w:val="T3056"/>
        </w:rPr>
        <w:t xml:space="preserve"> representative or through the </w:t>
      </w:r>
      <w:r>
        <w:rPr>
          <w:rStyle w:val="T3056"/>
          <w:i/>
          <w:iCs/>
        </w:rPr>
        <w:t>Home Saver Solutions Network</w:t>
      </w:r>
      <w:r>
        <w:rPr>
          <w:rStyle w:val="T3056"/>
        </w:rPr>
        <w:t xml:space="preserve">. The servicer's lead Fannie Mae regional office will use the information provided with </w:t>
      </w:r>
      <w:hyperlink r:id="rId118" w:tgtFrame="_blank">
        <w:r>
          <w:rPr>
            <w:rStyle w:val="InternetLink"/>
            <w:color w:val="0000FF"/>
            <w:u w:val="single"/>
          </w:rPr>
          <w:t>Form 975</w:t>
        </w:r>
      </w:hyperlink>
      <w:r>
        <w:rPr>
          <w:rStyle w:val="T3056"/>
        </w:rPr>
        <w:t xml:space="preserve"> to decide which changes must be made to our </w:t>
      </w:r>
      <w:r>
        <w:rPr>
          <w:rStyle w:val="T3056"/>
          <w:i/>
          <w:iCs/>
        </w:rPr>
        <w:t>LASER</w:t>
      </w:r>
      <w:r>
        <w:rPr>
          <w:rStyle w:val="T3056"/>
        </w:rPr>
        <w:t xml:space="preserve"> records to differentiate between the original terms of the mortgage and the "unsecured" and "secured" portions of the debt and will advise the servicer accordingly. (Generally, we will change our </w:t>
      </w:r>
      <w:r>
        <w:rPr>
          <w:rStyle w:val="T3056"/>
          <w:i/>
          <w:iCs/>
        </w:rPr>
        <w:t>LASER</w:t>
      </w:r>
      <w:r>
        <w:rPr>
          <w:rStyle w:val="T3056"/>
        </w:rPr>
        <w:t xml:space="preserve"> records to reflect the "secured" portion of the debt and establish a receivable account for the "unsecured" portion of the debt. Other changes also may be made, depending on the remittance type. The servicer should remit payments for the "secured" debt as regular remittances, and payments for the "unsecured" debt as special remittances. If the debt is subsequently discharged, we will advise the servicer of the procedures required to remove the mortgage from our accounting records.)</w:t>
      </w:r>
    </w:p>
    <w:p>
      <w:pPr>
        <w:pStyle w:val="NormalWeb"/>
        <w:rPr>
          <w:b/>
          <w:b/>
          <w:bCs/>
        </w:rPr>
      </w:pPr>
      <w:r>
        <w:rPr>
          <w:b/>
          <w:bCs/>
        </w:rPr>
        <w:t>VII, 407.04: Mortgages Secured by Investment Properties (07/01/97)</w:t>
      </w:r>
    </w:p>
    <w:p>
      <w:pPr>
        <w:pStyle w:val="NormalWeb"/>
        <w:rPr/>
      </w:pPr>
      <w:bookmarkStart w:id="293" w:name="3532"/>
      <w:bookmarkStart w:id="294" w:name="X1193"/>
      <w:bookmarkEnd w:id="293"/>
      <w:bookmarkEnd w:id="294"/>
      <w:r>
        <w:rPr>
          <w:rStyle w:val="T3532"/>
        </w:rPr>
        <w:t>"Cash collateral" is cash that is acquired by a debtor during bankruptcy proceedings that is subject to the lien of a secured creditor. When a mortgage instrument that includes a provision for "assignment of rents" was properly recorded before the commencement of a bankruptcy, any rental payments received for an investment property may be considered "cash collateral." Therefore, when the bankruptcy attorney receives a referral for a case that involves an investment property, he or she should confirm that the security instrument includes an "assignment of rents" provision and, if it does, file a Motion for Sequestration of Rental Income to prohibit the debtor from using any rental income without the bankruptcy court's permission.</w:t>
      </w:r>
    </w:p>
    <w:p>
      <w:pPr>
        <w:pStyle w:val="NormalWeb"/>
        <w:rPr>
          <w:b/>
          <w:b/>
          <w:bCs/>
        </w:rPr>
      </w:pPr>
      <w:r>
        <w:rPr>
          <w:b/>
          <w:bCs/>
        </w:rPr>
        <w:t>VII, 407.05: Balloon Mortgages (10/17/05)</w:t>
      </w:r>
    </w:p>
    <w:p>
      <w:pPr>
        <w:pStyle w:val="NormalWeb"/>
        <w:rPr/>
      </w:pPr>
      <w:bookmarkStart w:id="295" w:name="3533"/>
      <w:bookmarkStart w:id="296" w:name="X1194"/>
      <w:bookmarkEnd w:id="295"/>
      <w:bookmarkEnd w:id="296"/>
      <w:r>
        <w:rPr>
          <w:rStyle w:val="T3533"/>
        </w:rPr>
        <w:t>When a borrower who has a balloon mortgage files for bankruptcy before the balloon maturity date, the servicer's ability to ensure the continuation of mortgage insurance coverage by offering a conditional refinancing or a conditional modification to the borrower prior to the balloon maturity date can be affected. Before referring a balloon mortgage to a bankruptcy attorney, the servicer should determine whether the balloon maturity date will occur while the bankruptcy action is pending (which will include any repayment period under a confirmed reorganization plan). If the maturity date will occur while the bankruptcy is pending, the servicer should inform the bankruptcy attorney of that fact when it refers the case. In addition, the servicer must notify the applicable mortgage insurer to confirm whether the bankruptcy proceedings will have any effect on the mortgage insurance coverage if they continue beyond the balloon maturity date. This is particularly important in connection with a Chapter 13 bankruptcy since the confirmed reorganization plan may permit the mortgage debt to be paid over a five-year period.</w:t>
      </w:r>
    </w:p>
    <w:p>
      <w:pPr>
        <w:pStyle w:val="NormalWeb"/>
        <w:rPr/>
      </w:pPr>
      <w:r>
        <w:rPr>
          <w:rStyle w:val="T3533"/>
        </w:rPr>
        <w:t>The bankruptcy attorney should thoroughly review the reorganization plan for either a Chapter 11 or a Chapter 13 bankruptcy to determine whether an Objection to Confirmation should be filed. For example, an Objection should be filed if a Chapter 11 reorganization plan modifies the terms of the mortgage to extend beyond the balloon maturity date or if a Chapter 13 reorganization plan extends the mortgage beyond the balloon maturity date and does not call for the debtor to satisfy any additional obligations (for accrued interest and escrow deposits) beyond the balloon maturity date. In addition, the bankruptcy attorney should make sure that any additional expenses (such as interest, real estate taxes, hazard insurance premiums, and mortgage insurance premiums) that may accrue after the balloon maturity date are appropriately treated in the plan if the plan extends the repayment beyond the balloon maturity date.</w:t>
      </w:r>
    </w:p>
    <w:p>
      <w:pPr>
        <w:pStyle w:val="NormalWeb"/>
        <w:rPr/>
      </w:pPr>
      <w:r>
        <w:rPr>
          <w:rStyle w:val="T3533"/>
        </w:rPr>
        <w:t>If a Chapter 13 reorganization plan involving a balloon mortgage is confirmed—and it is later discovered that the balloon note would have matured during the life of the plan—the terms of the confirmed plan will apply (even after the balloon maturity date has passed). In such cases, the actions that the bankruptcy attorney may be able to take depend on the status of the mortgage under the terms of the reorganization plan:</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0" w:after="280"/>
              <w:rPr/>
            </w:pPr>
            <w:r>
              <w:rPr>
                <w:rStyle w:val="T3533"/>
              </w:rPr>
              <w:t>If the borrower's payments under the reorganization plan are current, and the balloon maturity date will occur before completion of the repayment period, the bankruptcy attorney and the servicer should consider the following alternatives:</w:t>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533"/>
                    </w:rPr>
                    <w:t>filing a Motion to Lift the Automatic Stay, alleging that the plan did not modify the original security instrument and note and stating that the entire mortgage balance will still be due on the balloon maturity date—and then contacting the borrower's attorney to propose the entry of a Consent Order to extend the maturity date of the balloon mortgage through the date of the bankruptcy discharg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533"/>
                    </w:rPr>
                    <w:t>contacting the borrower's attorney to propose a permanent modification of the mortgage (if we have agreed to this action).</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533"/>
              </w:rPr>
              <w:t>If the borrower's payments under the reorganization plan are 60 or more days delinquent, the bankruptcy attorney should file a Motion to Lift the Automatic Stay, alleging that the plan did not modify the original security instrument and note and stating that the entire mortgage balance will be due on the balloon maturity date.</w:t>
            </w:r>
          </w:p>
        </w:tc>
      </w:tr>
    </w:tbl>
    <w:p>
      <w:pPr>
        <w:pStyle w:val="NormalWeb"/>
        <w:rPr>
          <w:b/>
          <w:b/>
          <w:bCs/>
        </w:rPr>
      </w:pPr>
      <w:r>
        <w:rPr>
          <w:b/>
          <w:bCs/>
        </w:rPr>
        <w:t>VII, 407.06: Multiple Fannie Mae Mortgages (01/31/03)</w:t>
      </w:r>
    </w:p>
    <w:p>
      <w:pPr>
        <w:pStyle w:val="NormalWeb"/>
        <w:rPr/>
      </w:pPr>
      <w:bookmarkStart w:id="297" w:name="X1195"/>
      <w:bookmarkEnd w:id="297"/>
      <w:r>
        <w:rPr>
          <w:rStyle w:val="T3528"/>
        </w:rPr>
        <w:t>Occasionally, an individual who files for bankruptcy may own several properties that secure Fannie Mae-owned or Fannie Mae-securitized mortgages. This makes monitoring and controlling the bankruptcy process complicated since the mortgages may be serviced by different servicers, each of which retains a different legal counsel. In such cases, there may be a duplication of work by counsel or differing opinions about the proper way to protect our interest in the mortgages.</w:t>
      </w:r>
    </w:p>
    <w:p>
      <w:pPr>
        <w:pStyle w:val="NormalWeb"/>
        <w:rPr/>
      </w:pPr>
      <w:r>
        <w:rPr>
          <w:rStyle w:val="T3528"/>
        </w:rPr>
        <w:t>Before referring a case to a bankruptcy attorney, the servicer should make a reasonable effort to determine whether the borrower has any other outstanding mortgage debts on any other real property that is included in the bankruptcy estate. (One way of doing this is to order a credit report for the borrower to see if other mortgage debts appear on the report.) If such debts exist, the servicer should try to identify the servicers of the mortgages and initiate contact with them to determine whether Fannie Mae has an interest in the mortgages. In any instance in which we have an interest in more than one mortgage for which the security property is part of the same borrower's bankruptcy estate, the servicer should coordinate its efforts with those of the other mortgage servicers and/or their attorneys. Whenever possible, the servicers should have the same bankruptcy attorney handle the proceedings for all of the mortgages. If that is not possible, the servicers should emphasize to their individual bankruptcy attorneys the need to work closely with the other bankruptcy attorneys to ensure that our interests are adequately protected.</w:t>
      </w:r>
    </w:p>
    <w:p>
      <w:pPr>
        <w:pStyle w:val="NormalWeb"/>
        <w:rPr>
          <w:b/>
          <w:b/>
          <w:bCs/>
        </w:rPr>
      </w:pPr>
      <w:r>
        <w:rPr>
          <w:b/>
          <w:bCs/>
        </w:rPr>
        <w:t>VII, 407.07: Post-Foreclosure Filings (10/17/05)</w:t>
      </w:r>
    </w:p>
    <w:p>
      <w:pPr>
        <w:pStyle w:val="NormalWeb"/>
        <w:rPr/>
      </w:pPr>
      <w:bookmarkStart w:id="298" w:name="X1196"/>
      <w:bookmarkEnd w:id="298"/>
      <w:r>
        <w:rPr>
          <w:rStyle w:val="T3053"/>
        </w:rPr>
        <w:t>On occasion, a borrower may file for bankruptcy after we have acquired a property through a foreclosure sale. Since a foreclosure generally eliminates any rights a borrower had in the acquired property, there may be no need to refer a case involving a post-foreclosure bankruptcy filing to a bankruptcy attorney, to file a Proof of Claim, or to review a proposed reorganization plan (other than to ensure that it does not overturn the foreclosure sale). There also may be instances in which the bankruptcy was filed before the foreclosure sale, but the servicer did not receive notification about the filing until after the date of the foreclosure sale. In either instance, the servicer should contact our National Property Disposition Center within two weeks from the date the borrower files for bankruptcy to make sure that we are aware of the filing.</w:t>
      </w:r>
    </w:p>
    <w:p>
      <w:pPr>
        <w:pStyle w:val="NormalWeb"/>
        <w:rPr/>
      </w:pPr>
      <w:r>
        <w:rPr>
          <w:rStyle w:val="T3053"/>
        </w:rPr>
        <w:t>If the property is not occupied, we will make a determination about whether or not the case needs to be assigned to an attorney. If the property is occupied and eviction proceedings are necessary, we will notify the attorney we selected to handle the eviction proceedings about the need to file either a Motion for Relief from Stay (and to cease all efforts to evict an occupant from the property until the relief is granted) or a Motion to Annul the Automatic Stay (so that the foreclosure sale can be validated). As soon as the relief is granted or the sale is validated, the attorney will immediately reschedule the date for eviction of the occupants from the property.</w:t>
      </w:r>
    </w:p>
    <w:p>
      <w:pPr>
        <w:pStyle w:val="NormalWeb"/>
        <w:rPr/>
      </w:pPr>
      <w:r>
        <w:rPr>
          <w:rStyle w:val="T3053"/>
        </w:rPr>
        <w:t xml:space="preserve">We will select and monitor the attorney that will handle the proceedings for a post-foreclosure bankruptcy filing and will advise the attorney of the applicable fee when we refer the case. In most instances, we will pay the attorney that handles the post-foreclosure bankruptcy directly. However, in some circumstances, we may request that the servicer pay the attorney fee and any applicable costs, request payment from us, and file the </w:t>
      </w:r>
      <w:r>
        <w:rPr>
          <w:rStyle w:val="T3053"/>
          <w:i/>
          <w:iCs/>
        </w:rPr>
        <w:t>Statement for Recipients of Miscellaneous Income</w:t>
      </w:r>
      <w:r>
        <w:rPr>
          <w:rStyle w:val="T3053"/>
        </w:rPr>
        <w:t xml:space="preserve"> (IRS Form 1009-MISC).</w:t>
      </w:r>
    </w:p>
    <w:p>
      <w:pPr>
        <w:pStyle w:val="NormalWeb"/>
        <w:rPr/>
      </w:pPr>
      <w:r>
        <w:rPr>
          <w:rStyle w:val="T3053"/>
        </w:rPr>
        <w:t>The servicer should pay the attorney the amount billed for the post-foreclosure bankruptcy filing, up to a maximum amount of $500. Should the attorney submit a bill showing an attorney fee that is more than $500, the servicer should not pay it unless the attorney also provides a copy of a letter from us that authorizes payment of the higher fee. If the attorney fails to provide a copy of our authorization, the servicer should contact our National Property Disposition Center to confirm whether the higher amount may be paid.</w:t>
      </w:r>
    </w:p>
    <w:p>
      <w:pPr>
        <w:pStyle w:val="NormalWeb"/>
        <w:rPr>
          <w:b/>
          <w:b/>
          <w:bCs/>
        </w:rPr>
      </w:pPr>
      <w:r>
        <w:rPr>
          <w:b/>
          <w:bCs/>
        </w:rPr>
        <w:t>VII, 407.08: Cross-Border Insolvency Proceedings (10/17/05)</w:t>
      </w:r>
    </w:p>
    <w:p>
      <w:pPr>
        <w:pStyle w:val="NormalWeb"/>
        <w:rPr/>
      </w:pPr>
      <w:bookmarkStart w:id="299" w:name="X1197"/>
      <w:bookmarkEnd w:id="299"/>
      <w:r>
        <w:rPr>
          <w:rStyle w:val="T3528"/>
        </w:rPr>
        <w:t>On occasion, a borrower may be the subject of an insolvency proceeding in a foreign country and related bankruptcy proceedings may be commenced in the United States under Chapter 15 of the Bankruptcy Code. In the event of the initiation of a cross-border insolvency proceeding under Chapter 15 of the Bankruptcy Code, the servicer should contact its lead Fannie Mae regional office to obtain specific instructions about how such a filing should be reported to us and to discuss the handling of the matter, including legal fees and costs.</w:t>
      </w:r>
    </w:p>
    <w:p>
      <w:pPr>
        <w:pStyle w:val="NormalWeb"/>
        <w:rPr>
          <w:b/>
          <w:b/>
          <w:bCs/>
        </w:rPr>
      </w:pPr>
      <w:r>
        <w:rPr>
          <w:b/>
          <w:bCs/>
        </w:rPr>
        <w:t>VII, Ch 4, Exhibit 1: Expected Servicer/Attorney Interactions and Required Documents (10/17/05)</w:t>
      </w:r>
    </w:p>
    <w:p>
      <w:pPr>
        <w:pStyle w:val="NormalWeb"/>
        <w:rPr/>
      </w:pPr>
      <w:bookmarkStart w:id="300" w:name="X1199"/>
      <w:bookmarkStart w:id="301" w:name="X1198"/>
      <w:bookmarkEnd w:id="300"/>
      <w:bookmarkEnd w:id="301"/>
      <w:r>
        <w:rPr>
          <w:rStyle w:val="T3494"/>
        </w:rPr>
        <w:t xml:space="preserve">This </w:t>
      </w:r>
      <w:r>
        <w:rPr>
          <w:rStyle w:val="T3494"/>
          <w:i/>
          <w:iCs/>
        </w:rPr>
        <w:t>Exhibit</w:t>
      </w:r>
      <w:r>
        <w:rPr>
          <w:rStyle w:val="T3494"/>
        </w:rPr>
        <w:t xml:space="preserve"> includes key instances of expected servicer/attorney interaction and a list of the documents that must be sent to the attorney when a case is referred for bankruptcy legal action.</w:t>
      </w:r>
    </w:p>
    <w:p>
      <w:pPr>
        <w:pStyle w:val="NormalWeb"/>
        <w:rPr/>
      </w:pPr>
      <w:r>
        <w:rPr>
          <w:rStyle w:val="T3494"/>
          <w:i/>
          <w:iCs/>
        </w:rPr>
        <w:t>Expected Servicer/Attorney Interaction</w:t>
      </w:r>
    </w:p>
    <w:p>
      <w:pPr>
        <w:pStyle w:val="NormalWeb"/>
        <w:rPr/>
      </w:pPr>
      <w:r>
        <w:rPr>
          <w:rStyle w:val="T3494"/>
        </w:rPr>
        <w:t>Key instances of servicer and attorney interaction related to bankruptcy proceedings are listed below; however, this list is not meant to be all-inclusive:</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0" w:after="280"/>
              <w:rPr/>
            </w:pPr>
            <w:r>
              <w:rPr>
                <w:rStyle w:val="T3494"/>
              </w:rPr>
              <w:t xml:space="preserve">The servicer or the Fannie Mae-retained foreclosure attorney must submit a referral package to the Fannie Mae-retained bankruptcy attorney the servicer selects. The referral package must include the applicable loan status data (shown in </w:t>
            </w:r>
            <w:hyperlink r:id="rId119" w:tgtFrame="_top">
              <w:r>
                <w:rPr>
                  <w:rStyle w:val="InternetLink"/>
                  <w:i/>
                  <w:iCs/>
                  <w:color w:val="0000FF"/>
                  <w:u w:val="single"/>
                </w:rPr>
                <w:t>Exhibit 2</w:t>
              </w:r>
            </w:hyperlink>
            <w:r>
              <w:rPr>
                <w:rStyle w:val="T3494"/>
              </w:rPr>
              <w:t>) and the documentation the attorney needs to conduct bankruptcy proceedings (as listed below).</w:t>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494"/>
                    </w:rPr>
                    <w:t>The servicer will submit the referral package if the bankruptcy is filed before the mortgage is referred to a foreclosure attorne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494"/>
                    </w:rPr>
                    <w:t>The foreclosure attorney will submit the referral package if the bankruptcy is filed after the servicer referred the mortgage to him or her for foreclosure action. (The foreclosure attorney should update the loan status data originally prepared by the servicer to include information about the foreclosure proceedings. The servicer should provide any additional information or documentation to the bankruptcy attorney within one business day.)</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494"/>
              </w:rPr>
              <w:t>The bankruptcy attorney will notify the servicer of the receipt of the referral package (and indicate whether or not it is complete) within one business day. The servicer should send any required missing documentation (or, if appropriate, have the foreclosure attorney send the documents) to the bankruptcy attorney within one business day after it receives the attorney's acknowledgment and reque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494"/>
              </w:rPr>
              <w:t>The bankruptcy attorney will request the servicer to provide the information needed to complete the Proof of Claim or other necessary action. The servicer must provide this information to the bankruptcy attorney within two business day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494"/>
              </w:rPr>
              <w:t>The bankruptcy attorney should attend the Meeting of Creditors or otherwise begin negotiations with the borrower's (debtor's) counsel concerning the proposed plan or a loss mitigation alternative. The bankruptcy attorney will promptly send to the servicer all workout proposals, along with a recommendation either to accept the proposal or to pursue an alternative bankruptcy strategy (describing the details of the alternative strategy). The servicer must review the information and recommendation within five business days. If the servicer concurs with any recommended workout proposal, it must contact the Loss Mitigation Representative in its lead Fannie Mae regional office within ten business days after it receives the bankruptcy attorney's initial recommendation. Then, within one business day after it receives our decision about the workout proposal, the servicer must advise the bankruptcy attorney of the deci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494"/>
              </w:rPr>
              <w:t>The servicer must monitor a mortgage with a confirmed Bankruptcy Plan to verify that the required monthly payments are made in a timely manner. If the mortgagor becomes 60 days delinquent in making payments pursuant to the plan, the servicer should send a new referral to the bankruptcy attorney. The servicer must send the referral no later than two weeks from the 60th day of delinquency. The servicer is responsible for ensuring that all previous payments have been properly applied and for verifying that the borrower is 60 days delinquent before sending the referral. The servicer also must notify the bankruptcy attorney within one business day about any payments that are made after a payment default is decla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494"/>
              </w:rPr>
              <w:t>The bankruptcy attorney will send any "Lift Stay" or other release order directly to the foreclosure attorney or trustee that the servicer had previously selected to handle the foreclosure, with directions to immediately resume the foreclosure proceedings. The bankruptcy attorney also will send a copy of the order to the servicer within one business day. If the mortgage previously had not been referred for foreclosure, the bankruptcy attorney should contact the servicer to determine the name of the foreclosure attorney to whom the case should be sent for the commencement of foreclosure proceeding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494"/>
              </w:rPr>
              <w:t>The servicer must provide any additional information, verifications, certifications, documentation, and signatures the bankruptcy attorney requests no later than three business days after the bankruptcy attorney asks for them.</w:t>
            </w:r>
          </w:p>
        </w:tc>
      </w:tr>
    </w:tbl>
    <w:p>
      <w:pPr>
        <w:pStyle w:val="NormalWeb"/>
        <w:rPr/>
      </w:pPr>
      <w:r>
        <w:rPr>
          <w:rStyle w:val="T3494"/>
          <w:i/>
          <w:iCs/>
        </w:rPr>
        <w:t>Required Documents</w:t>
      </w:r>
    </w:p>
    <w:p>
      <w:pPr>
        <w:pStyle w:val="NormalWeb"/>
        <w:rPr/>
      </w:pPr>
      <w:r>
        <w:rPr>
          <w:rStyle w:val="T3494"/>
        </w:rPr>
        <w:t>The bankruptcy attorney generally needs the following documents to conduct bankruptcy proceedings. The attorney may request the servicer to provide additional documents from time to time. The servicer must respond promptly to all requests received from the bankruptcy attorney.</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494"/>
              </w:rPr>
              <w:t>Copy of Note(s), Any Addenda, and Any Modifications (Both Sid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494"/>
              </w:rPr>
              <w:t>Copy of Security Instrument, Any Riders, and Any Modifications (with Recording Info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494"/>
              </w:rPr>
              <w:t>Copies of Complete Chain of Assignments (with Recording Information) through Servicer or MERS, as applicable (These assignments are not required if MERS was originally named as nominee for the beneficiary.)</w:t>
            </w:r>
          </w:p>
        </w:tc>
      </w:tr>
    </w:tbl>
    <w:p>
      <w:pPr>
        <w:pStyle w:val="NormalWeb"/>
        <w:rPr>
          <w:b/>
          <w:b/>
          <w:bCs/>
        </w:rPr>
      </w:pPr>
      <w:r>
        <w:rPr>
          <w:b/>
          <w:bCs/>
        </w:rPr>
        <w:t>VII, Ch 4, Exhibit 2: Loan Status Data for Bankruptcy Referrals (08/24/03)</w:t>
      </w:r>
    </w:p>
    <w:p>
      <w:pPr>
        <w:pStyle w:val="NormalWeb"/>
        <w:rPr/>
      </w:pPr>
      <w:bookmarkStart w:id="302" w:name="X1200"/>
      <w:bookmarkEnd w:id="302"/>
      <w:r>
        <w:rPr>
          <w:rStyle w:val="T3056"/>
        </w:rPr>
        <w:t>The following information should be sent to a bankruptcy attorney when a mortgage is referred for bankruptcy proceedings:</w:t>
      </w:r>
    </w:p>
    <w:p>
      <w:pPr>
        <w:pStyle w:val="NormalWeb"/>
        <w:rPr/>
      </w:pPr>
      <w:r>
        <w:rPr>
          <w:rStyle w:val="T3056"/>
          <w:i/>
          <w:iCs/>
        </w:rPr>
        <w:t>Servicer Information</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Servicer's Name and Address, and Fannie Mae Identification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Servicer's Contact Person's Name and Telephone Number, and Fax Number</w:t>
            </w:r>
          </w:p>
        </w:tc>
      </w:tr>
    </w:tbl>
    <w:p>
      <w:pPr>
        <w:pStyle w:val="NormalWeb"/>
        <w:rPr/>
      </w:pPr>
      <w:r>
        <w:rPr>
          <w:rStyle w:val="T3056"/>
          <w:i/>
          <w:iCs/>
        </w:rPr>
        <w:t>Property Information</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Property Address, and Tax Identification Number or Assessor's Parcel Number (if avail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Property Type (Single-family, duplex, condo, coop, etc. For manufactured homes, the servicer must advise the selected attorney and forward to him or her a copy of the property inspection report, or property status report, and copies of all appropriate lien documents including, if applicable, any documents that evidence surrender of the certificate of title to the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Number of Dwelling Uni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Occupancy Stat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Owner-Occupied or Investment Property (If the loan is secured by an investment property it is very important to provide all known information, including number of units, occupancy status, names of any tenants, rental income, lease amounts, et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Native American Land (Tribal Trust, Allotted, Restricted Fee, as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Name and Telephone Number of Management Agent for a Cooperative Project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Name and Telephone Number of Owners' Association for Condominium Project (if applicable)</w:t>
            </w:r>
          </w:p>
        </w:tc>
      </w:tr>
    </w:tbl>
    <w:p>
      <w:pPr>
        <w:pStyle w:val="NormalWeb"/>
        <w:rPr/>
      </w:pPr>
      <w:r>
        <w:rPr>
          <w:rStyle w:val="T3056"/>
          <w:i/>
          <w:iCs/>
        </w:rPr>
        <w:t>Borrower Information</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Borrower's Na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Borrower's Mailing Address (if different from Property Addr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Borrower's Social Security Number or Tax Identification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Borrower's Current Military Status (if any)</w:t>
            </w:r>
          </w:p>
        </w:tc>
      </w:tr>
    </w:tbl>
    <w:p>
      <w:pPr>
        <w:pStyle w:val="NormalWeb"/>
        <w:rPr/>
      </w:pPr>
      <w:r>
        <w:rPr>
          <w:rStyle w:val="T3056"/>
          <w:i/>
          <w:iCs/>
        </w:rPr>
        <w:t>Mortgage Information</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Servicer's Loan Identification and Fannie Mae Loan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MERS Mortgage Identification Number (MIN),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Lien Priority (First or Subordin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Original Loan Am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Current Unpaid Principal Balance and Last Paid Installment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Total Amount Past Due (Reinstat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Total Amount Past Due (Payoff)</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Brief Servicing History for last 12 months (including previous foreclosure referrals, loss mitigation efforts and bankruptc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Name of Mortgage Insurer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Any Other Important Loan Characteristics (such as Home Equity Conversion Mortgage status, Texas Home Equity Loan, etc.)</w:t>
            </w:r>
          </w:p>
        </w:tc>
      </w:tr>
    </w:tbl>
    <w:p>
      <w:pPr>
        <w:pStyle w:val="NormalWeb"/>
        <w:rPr/>
      </w:pPr>
      <w:r>
        <w:rPr>
          <w:rStyle w:val="T3056"/>
          <w:i/>
          <w:iCs/>
        </w:rPr>
        <w:t>Bankruptcy Information</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Bankruptcy Case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Bankruptcy Jurisdic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Date of Bankruptcy Fil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Chapter Under Which Bankruptcy Fil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Any Property Valuation Info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Breakdown of Mortgage Payment (principal, interest, and escrow deposi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Mortgage Escrow Analysis (showing any shortage or surpl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56"/>
              </w:rPr>
              <w:t>Foreclosure Case Number, Jurisdiction, and Date Proceedings Initiated (when case is referred by the foreclosure attorney)</w:t>
            </w:r>
          </w:p>
        </w:tc>
      </w:tr>
    </w:tbl>
    <w:p>
      <w:pPr>
        <w:pStyle w:val="NormalWeb"/>
        <w:rPr>
          <w:b/>
          <w:b/>
          <w:bCs/>
        </w:rPr>
      </w:pPr>
      <w:r>
        <w:rPr>
          <w:b/>
          <w:bCs/>
        </w:rPr>
        <w:t>VII, Ch 4, Exhibit 3: Electronic Public Access Providers (10/17/05)</w:t>
      </w:r>
    </w:p>
    <w:p>
      <w:pPr>
        <w:pStyle w:val="NormalWeb"/>
        <w:rPr/>
      </w:pPr>
      <w:bookmarkStart w:id="303" w:name="X1201"/>
      <w:bookmarkEnd w:id="303"/>
      <w:r>
        <w:rPr>
          <w:rStyle w:val="T3528"/>
        </w:rPr>
        <w:t>The following electronic public access systems enable members to access federal, state, and local court records, thus giving them the ability to immediately check on the latest status of a given bankruptcy case. (The information shown below is based on the latest information we have available. It should be confirmed with the individual service provider.)</w:t>
      </w:r>
    </w:p>
    <w:tbl>
      <w:tblPr>
        <w:tblW w:w="5000" w:type="pct"/>
        <w:jc w:val="left"/>
        <w:tblInd w:w="-45" w:type="dxa"/>
        <w:tblLayout w:type="fixed"/>
        <w:tblCellMar>
          <w:top w:w="15" w:type="dxa"/>
          <w:left w:w="15" w:type="dxa"/>
          <w:bottom w:w="15" w:type="dxa"/>
          <w:right w:w="15" w:type="dxa"/>
        </w:tblCellMar>
      </w:tblPr>
      <w:tblGrid>
        <w:gridCol w:w="2368"/>
        <w:gridCol w:w="3128"/>
        <w:gridCol w:w="3144"/>
      </w:tblGrid>
      <w:tr>
        <w:trPr/>
        <w:tc>
          <w:tcPr>
            <w:tcW w:w="2368" w:type="dxa"/>
            <w:tcBorders/>
          </w:tcPr>
          <w:p>
            <w:pPr>
              <w:pStyle w:val="Normal"/>
              <w:rPr/>
            </w:pPr>
            <w:r>
              <w:rPr>
                <w:rStyle w:val="T3528"/>
                <w:b/>
                <w:bCs/>
              </w:rPr>
              <w:t>Service:</w:t>
            </w:r>
            <w:r>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28" w:type="dxa"/>
            <w:tcBorders/>
          </w:tcPr>
          <w:p>
            <w:pPr>
              <w:pStyle w:val="Normal"/>
              <w:rPr/>
            </w:pPr>
            <w:r>
              <w:rPr>
                <w:rStyle w:val="T3528"/>
                <w:b/>
                <w:bCs/>
              </w:rPr>
              <w:t>Lexis Nexis® Courtlink™</w:t>
            </w:r>
            <w:r>
              <w:rPr>
                <w:rStyle w:val="T3528"/>
              </w:rPr>
              <w:t>®</w:t>
            </w:r>
            <w:r>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44" w:type="dxa"/>
            <w:tcBorders/>
          </w:tcPr>
          <w:p>
            <w:pPr>
              <w:pStyle w:val="Normal"/>
              <w:rPr/>
            </w:pPr>
            <w:r>
              <w:rPr>
                <w:rStyle w:val="T3528"/>
                <w:b/>
                <w:bCs/>
              </w:rPr>
              <w:t>Pacer</w:t>
            </w:r>
            <w:r>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2368" w:type="dxa"/>
            <w:tcBorders/>
          </w:tcPr>
          <w:p>
            <w:pPr>
              <w:pStyle w:val="Normal"/>
              <w:rPr/>
            </w:pPr>
            <w:r>
              <w:rPr>
                <w:rStyle w:val="T3528"/>
              </w:rPr>
              <w:t>Service Provider:</w:t>
            </w: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28" w:type="dxa"/>
            <w:tcBorders/>
          </w:tcPr>
          <w:p>
            <w:pPr>
              <w:pStyle w:val="Normal"/>
              <w:rPr/>
            </w:pPr>
            <w:r>
              <w:rPr>
                <w:rStyle w:val="T3528"/>
                <w:b/>
                <w:bCs/>
              </w:rPr>
              <w:t>Lexis Nexis®</w:t>
            </w:r>
            <w:r>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4"/>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44" w:type="dxa"/>
            <w:tcBorders/>
          </w:tcPr>
          <w:p>
            <w:pPr>
              <w:pStyle w:val="Normal"/>
              <w:rPr/>
            </w:pPr>
            <w:r>
              <w:rPr>
                <w:rStyle w:val="T3528"/>
              </w:rPr>
              <w:t>United States Courts</w:t>
            </w:r>
            <w:r>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2368" w:type="dxa"/>
            <w:tcBorders/>
          </w:tcPr>
          <w:p>
            <w:pPr>
              <w:pStyle w:val="Normal"/>
              <w:rPr/>
            </w:pPr>
            <w:r>
              <w:rPr>
                <w:rStyle w:val="T3528"/>
              </w:rPr>
              <w:t>Address:</w:t>
            </w: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6"/>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28" w:type="dxa"/>
            <w:tcBorders/>
          </w:tcPr>
          <w:p>
            <w:pPr>
              <w:pStyle w:val="Normal"/>
              <w:rPr/>
            </w:pPr>
            <w:r>
              <w:rPr>
                <w:rStyle w:val="T3528"/>
                <w:b/>
                <w:bCs/>
              </w:rPr>
              <w:t xml:space="preserve">Lexis Nexis® </w:t>
            </w:r>
            <w:r>
              <w:rPr>
                <w:rStyle w:val="T3528"/>
              </w:rPr>
              <w:t>CourtLink®</w:t>
            </w:r>
            <w:r>
              <w:rPr/>
              <w:br/>
            </w:r>
            <w:r>
              <w:rPr>
                <w:rStyle w:val="T3528"/>
              </w:rPr>
              <w:t>13427 NE 16</w:t>
            </w:r>
            <w:r>
              <w:rPr>
                <w:rStyle w:val="T3528"/>
                <w:sz w:val="15"/>
                <w:szCs w:val="15"/>
                <w:vertAlign w:val="superscript"/>
              </w:rPr>
              <w:t>th</w:t>
            </w:r>
            <w:r>
              <w:rPr>
                <w:rStyle w:val="T3528"/>
              </w:rPr>
              <w:t xml:space="preserve"> Street</w:t>
            </w:r>
            <w:r>
              <w:rPr/>
              <w:br/>
            </w:r>
            <w:r>
              <w:rPr>
                <w:rStyle w:val="T3528"/>
              </w:rPr>
              <w:t>Suite 100</w:t>
            </w:r>
            <w:r>
              <w:rPr/>
              <w:br/>
            </w:r>
            <w:r>
              <w:rPr>
                <w:rStyle w:val="T3528"/>
              </w:rPr>
              <w:t>Bellevue, WA 98805</w:t>
            </w:r>
            <w:r>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44" w:type="dxa"/>
            <w:tcBorders/>
          </w:tcPr>
          <w:p>
            <w:pPr>
              <w:pStyle w:val="Normal"/>
              <w:rPr/>
            </w:pPr>
            <w:r>
              <w:rPr>
                <w:rStyle w:val="T3528"/>
              </w:rPr>
              <w:t>PACER Service Centers</w:t>
            </w:r>
            <w:r>
              <w:rPr/>
              <w:br/>
            </w:r>
            <w:r>
              <w:rPr>
                <w:rStyle w:val="T3528"/>
              </w:rPr>
              <w:t>P.O. Box 780549</w:t>
            </w:r>
            <w:r>
              <w:rPr/>
              <w:br/>
            </w:r>
            <w:r>
              <w:rPr>
                <w:rStyle w:val="T3528"/>
              </w:rPr>
              <w:t>San Antonio, TX</w:t>
            </w:r>
            <w:r>
              <w:rPr/>
              <w:br/>
            </w:r>
            <w:r>
              <w:rPr>
                <w:rStyle w:val="T3528"/>
              </w:rPr>
              <w:t>78278-0549</w:t>
            </w:r>
            <w:r>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2368" w:type="dxa"/>
            <w:tcBorders/>
          </w:tcPr>
          <w:p>
            <w:pPr>
              <w:pStyle w:val="Normal"/>
              <w:rPr/>
            </w:pPr>
            <w:r>
              <w:rPr>
                <w:rStyle w:val="T3528"/>
              </w:rPr>
              <w:t>Telephone:</w:t>
            </w:r>
            <w:r>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28" w:type="dxa"/>
            <w:tcBorders/>
          </w:tcPr>
          <w:p>
            <w:pPr>
              <w:pStyle w:val="Normal"/>
              <w:rPr/>
            </w:pPr>
            <w:r>
              <w:rPr>
                <w:rStyle w:val="T3528"/>
              </w:rPr>
              <w:t>(425) 467-3000</w:t>
            </w:r>
            <w:r>
              <w:rPr/>
              <w:br/>
            </w:r>
            <w:r>
              <w:rPr>
                <w:rStyle w:val="T3528"/>
              </w:rPr>
              <w:t>(800) 774-7317</w:t>
            </w:r>
            <w:r>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44" w:type="dxa"/>
            <w:tcBorders/>
          </w:tcPr>
          <w:p>
            <w:pPr>
              <w:pStyle w:val="Normal"/>
              <w:rPr/>
            </w:pPr>
            <w:r>
              <w:rPr>
                <w:rStyle w:val="T3528"/>
              </w:rPr>
              <w:t>(210) 301-6440</w:t>
            </w:r>
            <w:r>
              <w:rPr/>
              <w:br/>
            </w:r>
            <w:r>
              <w:rPr>
                <w:rStyle w:val="T3528"/>
              </w:rPr>
              <w:t>(800) 676-6856</w:t>
            </w:r>
            <w:r>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2368" w:type="dxa"/>
            <w:tcBorders/>
          </w:tcPr>
          <w:p>
            <w:pPr>
              <w:pStyle w:val="Normal"/>
              <w:rPr/>
            </w:pPr>
            <w:r>
              <w:rPr>
                <w:rStyle w:val="T3528"/>
              </w:rPr>
              <w:t>Fax:</w:t>
            </w:r>
            <w:r>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2"/>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28" w:type="dxa"/>
            <w:tcBorders/>
          </w:tcPr>
          <w:p>
            <w:pPr>
              <w:pStyle w:val="Normal"/>
              <w:rPr/>
            </w:pPr>
            <w:r>
              <w:rPr>
                <w:rStyle w:val="T3528"/>
              </w:rPr>
              <w:t>(425) 974-1419</w:t>
            </w:r>
            <w:r>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3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44" w:type="dxa"/>
            <w:tcBorders/>
          </w:tcPr>
          <w:p>
            <w:pPr>
              <w:pStyle w:val="Normal"/>
              <w:rPr/>
            </w:pPr>
            <w:r>
              <w:rPr>
                <w:rStyle w:val="T3528"/>
              </w:rPr>
              <w:t>(210) 301-6441</w:t>
            </w:r>
            <w:r>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3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2368" w:type="dxa"/>
            <w:tcBorders/>
          </w:tcPr>
          <w:p>
            <w:pPr>
              <w:pStyle w:val="Normal"/>
              <w:rPr/>
            </w:pPr>
            <w:r>
              <w:rPr>
                <w:rStyle w:val="T3528"/>
              </w:rPr>
              <w:t>Availability:</w:t>
            </w:r>
            <w:r>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3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28" w:type="dxa"/>
            <w:tcBorders/>
          </w:tcPr>
          <w:p>
            <w:pPr>
              <w:pStyle w:val="Normal"/>
              <w:rPr/>
            </w:pPr>
            <w:r>
              <w:rPr>
                <w:rStyle w:val="T3528"/>
              </w:rPr>
              <w:t>24 hours a day,</w:t>
            </w:r>
            <w:r>
              <w:rPr/>
              <w:br/>
            </w:r>
            <w:r>
              <w:rPr>
                <w:rStyle w:val="T3528"/>
              </w:rPr>
              <w:t>7 days a week</w:t>
            </w:r>
            <w:r>
              <w:rPr/>
              <w:br/>
            </w:r>
            <w:r>
              <w:rPr>
                <w:rStyle w:val="T3528"/>
              </w:rPr>
              <w:t>(but some courts have scheduled downtime)</w:t>
            </w:r>
            <w:r>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6"/>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44" w:type="dxa"/>
            <w:tcBorders/>
          </w:tcPr>
          <w:p>
            <w:pPr>
              <w:pStyle w:val="Normal"/>
              <w:rPr/>
            </w:pPr>
            <w:r>
              <w:rPr>
                <w:rStyle w:val="T3528"/>
              </w:rPr>
              <w:t>24 hours a day</w:t>
            </w:r>
            <w:r>
              <w:rPr/>
              <w:br/>
            </w:r>
            <w:r>
              <w:rPr>
                <w:rStyle w:val="T3528"/>
              </w:rPr>
              <w:t>7 days a week</w:t>
            </w:r>
            <w:r>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37"/>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2368" w:type="dxa"/>
            <w:tcBorders/>
          </w:tcPr>
          <w:p>
            <w:pPr>
              <w:pStyle w:val="Normal"/>
              <w:rPr/>
            </w:pPr>
            <w:r>
              <w:rPr>
                <w:rStyle w:val="T3528"/>
              </w:rPr>
              <w:t>Subscription Fee:</w:t>
            </w:r>
            <w:r>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38"/>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28" w:type="dxa"/>
            <w:tcBorders/>
          </w:tcPr>
          <w:p>
            <w:pPr>
              <w:pStyle w:val="Normal"/>
              <w:rPr/>
            </w:pPr>
            <w:r>
              <w:rPr>
                <w:rStyle w:val="T3528"/>
              </w:rPr>
              <w:t>Several plans are available; contact the service provider for details</w:t>
            </w:r>
            <w:r>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3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44" w:type="dxa"/>
            <w:tcBorders/>
          </w:tcPr>
          <w:p>
            <w:pPr>
              <w:pStyle w:val="Normal"/>
              <w:rPr/>
            </w:pPr>
            <w:r>
              <w:rPr>
                <w:rStyle w:val="T3528"/>
              </w:rPr>
              <w:t>None</w:t>
            </w:r>
            <w:r>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4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2368" w:type="dxa"/>
            <w:tcBorders/>
          </w:tcPr>
          <w:p>
            <w:pPr>
              <w:pStyle w:val="Normal"/>
              <w:rPr/>
            </w:pPr>
            <w:r>
              <w:rPr>
                <w:rStyle w:val="T3528"/>
              </w:rPr>
              <w:t>Service Costs:</w:t>
            </w:r>
            <w:r>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4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28" w:type="dxa"/>
            <w:tcBorders/>
          </w:tcPr>
          <w:p>
            <w:pPr>
              <w:pStyle w:val="Normal"/>
              <w:rPr/>
            </w:pPr>
            <w:r>
              <w:rPr>
                <w:rStyle w:val="T3528"/>
              </w:rPr>
              <w:t>Billed monthly; contact the service provider for details</w:t>
            </w:r>
            <w:r>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42"/>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44" w:type="dxa"/>
            <w:tcBorders/>
          </w:tcPr>
          <w:p>
            <w:pPr>
              <w:pStyle w:val="Normal"/>
              <w:rPr/>
            </w:pPr>
            <w:r>
              <w:rPr>
                <w:rStyle w:val="T3528"/>
              </w:rPr>
              <w:t>Billed quarterly; contact the service provider for details</w:t>
            </w:r>
            <w:r>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3"/>
                          <a:srcRect l="-3846" t="-3846" r="-3846" b="-3846"/>
                          <a:stretch>
                            <a:fillRect/>
                          </a:stretch>
                        </pic:blipFill>
                        <pic:spPr bwMode="auto">
                          <a:xfrm>
                            <a:off x="0" y="0"/>
                            <a:ext cx="7620" cy="7620"/>
                          </a:xfrm>
                          <a:prstGeom prst="rect">
                            <a:avLst/>
                          </a:prstGeom>
                        </pic:spPr>
                      </pic:pic>
                    </a:graphicData>
                  </a:graphic>
                </wp:inline>
              </w:drawing>
            </w:r>
            <w:r>
              <w:rPr/>
              <w:t xml:space="preserve"> </w:t>
            </w:r>
          </w:p>
        </w:tc>
      </w:tr>
    </w:tbl>
    <w:p>
      <w:pPr>
        <w:pStyle w:val="NormalWeb"/>
        <w:rPr>
          <w:b/>
          <w:b/>
          <w:bCs/>
        </w:rPr>
      </w:pPr>
      <w:r>
        <w:rPr>
          <w:b/>
          <w:bCs/>
        </w:rPr>
        <w:t>VII, Ch 4, Exhibit 4: Bankruptcy Referral and Completion Timelines (10/17/05)</w:t>
      </w:r>
    </w:p>
    <w:p>
      <w:pPr>
        <w:pStyle w:val="Normal"/>
        <w:jc w:val="center"/>
        <w:rPr/>
      </w:pPr>
      <w:bookmarkStart w:id="304" w:name="X1202"/>
      <w:bookmarkEnd w:id="304"/>
      <w:r>
        <w:rPr>
          <w:rStyle w:val="T3052"/>
          <w:b/>
          <w:bCs/>
        </w:rPr>
        <w:t>Chapter 7 Bankruptcy Matrix</w:t>
      </w:r>
    </w:p>
    <w:tbl>
      <w:tblPr>
        <w:tblW w:w="5000" w:type="pct"/>
        <w:jc w:val="left"/>
        <w:tblInd w:w="-60" w:type="dxa"/>
        <w:tblLayout w:type="fixed"/>
        <w:tblCellMar>
          <w:top w:w="15" w:type="dxa"/>
          <w:left w:w="15" w:type="dxa"/>
          <w:bottom w:w="15" w:type="dxa"/>
          <w:right w:w="15" w:type="dxa"/>
        </w:tblCellMar>
      </w:tblPr>
      <w:tblGrid>
        <w:gridCol w:w="2880"/>
        <w:gridCol w:w="2880"/>
        <w:gridCol w:w="288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T3052"/>
                <w:b/>
                <w:bCs/>
              </w:rPr>
              <w:t>Delinquency Status</w:t>
            </w:r>
            <w:r>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T3052"/>
                <w:b/>
                <w:bCs/>
              </w:rPr>
              <w:t>When to Refer to an Attorney</w:t>
            </w:r>
            <w:r>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T3052"/>
                <w:b/>
                <w:bCs/>
              </w:rPr>
              <w:t>Timeline for Case Completion</w:t>
            </w:r>
            <w:r>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Loan is current or less than 60 days delinquent when the bankruptcy is filed</w:t>
            </w:r>
            <w:r>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Must wait until the loan is 60 days delinquent. Then refer no later than 2 weeks from the 60</w:t>
            </w:r>
            <w:r>
              <w:rPr>
                <w:rStyle w:val="T3052"/>
                <w:sz w:val="15"/>
                <w:szCs w:val="15"/>
                <w:vertAlign w:val="superscript"/>
              </w:rPr>
              <w:t>th</w:t>
            </w:r>
            <w:r>
              <w:rPr>
                <w:rStyle w:val="T3052"/>
              </w:rPr>
              <w:t xml:space="preserve"> day of delinquency</w:t>
            </w:r>
            <w:r>
              <w:rPr/>
              <w:drawing>
                <wp:inline distT="0" distB="0" distL="0" distR="0">
                  <wp:extent cx="762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8"/>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2 months and 2 weeks from the 60</w:t>
            </w:r>
            <w:r>
              <w:rPr>
                <w:rStyle w:val="T3052"/>
                <w:sz w:val="15"/>
                <w:szCs w:val="15"/>
                <w:vertAlign w:val="superscript"/>
              </w:rPr>
              <w:t>th</w:t>
            </w:r>
            <w:r>
              <w:rPr>
                <w:rStyle w:val="T3052"/>
              </w:rPr>
              <w:t xml:space="preserve"> day of delinquency to case completion</w:t>
            </w:r>
            <w:r>
              <w:rPr/>
              <w:drawing>
                <wp:inline distT="0" distB="0" distL="0" distR="0">
                  <wp:extent cx="7620"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49"/>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Loan is 60 or more days delinquent or in foreclosure when the bankruptcy is filed</w:t>
            </w:r>
            <w:r>
              <w:rPr/>
              <w:drawing>
                <wp:inline distT="0" distB="0" distL="0" distR="0">
                  <wp:extent cx="762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Refer no later than 2 weeks after the bankruptcy is filed</w:t>
            </w:r>
            <w:r>
              <w:rPr/>
              <w:drawing>
                <wp:inline distT="0" distB="0" distL="0" distR="0">
                  <wp:extent cx="762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5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2 months and 2 weeks from the date of the bankruptcy filing to case completion</w:t>
            </w:r>
            <w:r>
              <w:rPr/>
              <w:drawing>
                <wp:inline distT="0" distB="0" distL="0" distR="0">
                  <wp:extent cx="762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Case completion for a Chapter 7 bankruptcy proceeding is defined as: automatic stay terminated, case dismissed or closed, or the trustee abandons all interest in the secured property.</w:t>
            </w:r>
            <w:r>
              <w:rPr/>
              <w:drawing>
                <wp:inline distT="0" distB="0" distL="0" distR="0">
                  <wp:extent cx="762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53"/>
                          <a:srcRect l="-3846" t="-3846" r="-3846" b="-3846"/>
                          <a:stretch>
                            <a:fillRect/>
                          </a:stretch>
                        </pic:blipFill>
                        <pic:spPr bwMode="auto">
                          <a:xfrm>
                            <a:off x="0" y="0"/>
                            <a:ext cx="7620" cy="7620"/>
                          </a:xfrm>
                          <a:prstGeom prst="rect">
                            <a:avLst/>
                          </a:prstGeom>
                        </pic:spPr>
                      </pic:pic>
                    </a:graphicData>
                  </a:graphic>
                </wp:inline>
              </w:drawing>
            </w:r>
            <w:r>
              <w:rPr/>
              <w:t xml:space="preserve"> </w:t>
            </w:r>
          </w:p>
        </w:tc>
      </w:tr>
    </w:tbl>
    <w:p>
      <w:pPr>
        <w:pStyle w:val="Normal"/>
        <w:rPr/>
      </w:pPr>
      <w:r>
        <w:rPr/>
      </w:r>
    </w:p>
    <w:p>
      <w:pPr>
        <w:pStyle w:val="Normal"/>
        <w:jc w:val="center"/>
        <w:rPr/>
      </w:pPr>
      <w:r>
        <w:rPr>
          <w:rStyle w:val="T3052"/>
          <w:b/>
          <w:bCs/>
        </w:rPr>
        <w:t>Chapter 11 Bankruptcy Matrix</w:t>
      </w:r>
    </w:p>
    <w:tbl>
      <w:tblPr>
        <w:tblW w:w="5000" w:type="pct"/>
        <w:jc w:val="left"/>
        <w:tblInd w:w="-60" w:type="dxa"/>
        <w:tblLayout w:type="fixed"/>
        <w:tblCellMar>
          <w:top w:w="15" w:type="dxa"/>
          <w:left w:w="15" w:type="dxa"/>
          <w:bottom w:w="15" w:type="dxa"/>
          <w:right w:w="15" w:type="dxa"/>
        </w:tblCellMar>
      </w:tblPr>
      <w:tblGrid>
        <w:gridCol w:w="2880"/>
        <w:gridCol w:w="2880"/>
        <w:gridCol w:w="288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T3052"/>
                <w:b/>
                <w:bCs/>
              </w:rPr>
              <w:t>Delinquency Status</w:t>
            </w:r>
            <w:r>
              <w:rPr/>
              <w:drawing>
                <wp:inline distT="0" distB="0" distL="0" distR="0">
                  <wp:extent cx="762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54"/>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T3052"/>
                <w:b/>
                <w:bCs/>
              </w:rPr>
              <w:t>When to Refer to an Attorney</w:t>
            </w:r>
            <w:r>
              <w:rPr/>
              <w:drawing>
                <wp:inline distT="0" distB="0" distL="0" distR="0">
                  <wp:extent cx="762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T3052"/>
                <w:b/>
                <w:bCs/>
              </w:rPr>
              <w:t>Timeline for Case Completion</w:t>
            </w:r>
            <w:r>
              <w:rPr/>
              <w:drawing>
                <wp:inline distT="0" distB="0" distL="0" distR="0">
                  <wp:extent cx="7620" cy="7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5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Loan is current or delinquent when bankruptcy is filed</w:t>
            </w:r>
            <w:r>
              <w:rPr/>
              <w:drawing>
                <wp:inline distT="0" distB="0" distL="0" distR="0">
                  <wp:extent cx="7620" cy="7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5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Refer no later than 2 weeks from the date of the bankruptcy filing</w:t>
            </w:r>
            <w:r>
              <w:rPr/>
              <w:drawing>
                <wp:inline distT="0" distB="0" distL="0" distR="0">
                  <wp:extent cx="7620" cy="7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58"/>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No timeline implemented at this time</w:t>
            </w:r>
            <w:r>
              <w:rPr/>
              <w:drawing>
                <wp:inline distT="0" distB="0" distL="0" distR="0">
                  <wp:extent cx="7620" cy="7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59"/>
                          <a:srcRect l="-3846" t="-3846" r="-3846" b="-3846"/>
                          <a:stretch>
                            <a:fillRect/>
                          </a:stretch>
                        </pic:blipFill>
                        <pic:spPr bwMode="auto">
                          <a:xfrm>
                            <a:off x="0" y="0"/>
                            <a:ext cx="7620" cy="7620"/>
                          </a:xfrm>
                          <a:prstGeom prst="rect">
                            <a:avLst/>
                          </a:prstGeom>
                        </pic:spPr>
                      </pic:pic>
                    </a:graphicData>
                  </a:graphic>
                </wp:inline>
              </w:drawing>
            </w:r>
            <w:r>
              <w:rPr/>
              <w:t xml:space="preserve"> </w:t>
            </w:r>
          </w:p>
        </w:tc>
      </w:tr>
    </w:tbl>
    <w:p>
      <w:pPr>
        <w:pStyle w:val="Normal"/>
        <w:rPr/>
      </w:pPr>
      <w:r>
        <w:rPr/>
      </w:r>
    </w:p>
    <w:p>
      <w:pPr>
        <w:pStyle w:val="Normal"/>
        <w:jc w:val="center"/>
        <w:rPr/>
      </w:pPr>
      <w:r>
        <w:rPr>
          <w:rStyle w:val="T3052"/>
          <w:b/>
          <w:bCs/>
        </w:rPr>
        <w:t>Chapter 12 &amp; 13 Bankruptcy Matrix</w:t>
      </w:r>
    </w:p>
    <w:tbl>
      <w:tblPr>
        <w:tblW w:w="5000" w:type="pct"/>
        <w:jc w:val="left"/>
        <w:tblInd w:w="-60" w:type="dxa"/>
        <w:tblLayout w:type="fixed"/>
        <w:tblCellMar>
          <w:top w:w="15" w:type="dxa"/>
          <w:left w:w="15" w:type="dxa"/>
          <w:bottom w:w="15" w:type="dxa"/>
          <w:right w:w="15" w:type="dxa"/>
        </w:tblCellMar>
      </w:tblPr>
      <w:tblGrid>
        <w:gridCol w:w="2880"/>
        <w:gridCol w:w="2880"/>
        <w:gridCol w:w="288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T3052"/>
                <w:b/>
                <w:bCs/>
              </w:rPr>
              <w:t>Delinquency Status</w:t>
            </w:r>
            <w:r>
              <w:rPr/>
              <w:drawing>
                <wp:inline distT="0" distB="0" distL="0" distR="0">
                  <wp:extent cx="7620" cy="7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6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T3052"/>
                <w:b/>
                <w:bCs/>
              </w:rPr>
              <w:t>When to Refer to an Attorney</w:t>
            </w:r>
            <w:r>
              <w:rPr/>
              <w:drawing>
                <wp:inline distT="0" distB="0" distL="0" distR="0">
                  <wp:extent cx="762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6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T3052"/>
                <w:b/>
                <w:bCs/>
              </w:rPr>
              <w:t>Timeline for Case Completion</w:t>
            </w:r>
            <w:r>
              <w:rPr/>
              <w:drawing>
                <wp:inline distT="0" distB="0" distL="0" distR="0">
                  <wp:extent cx="762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6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Loan is current or less than 60 days delinquent when the bankruptcy is filed</w:t>
            </w:r>
            <w:r>
              <w:rPr/>
              <w:drawing>
                <wp:inline distT="0" distB="0" distL="0" distR="0">
                  <wp:extent cx="762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6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Must wait until the loan is 60 days delinquent or may refer earlier if servicer believes it is necessary, but no later than 2 weeks from the 60</w:t>
            </w:r>
            <w:r>
              <w:rPr>
                <w:rStyle w:val="T3052"/>
                <w:sz w:val="15"/>
                <w:szCs w:val="15"/>
                <w:vertAlign w:val="superscript"/>
              </w:rPr>
              <w:t>th</w:t>
            </w:r>
            <w:r>
              <w:rPr>
                <w:rStyle w:val="T3052"/>
              </w:rPr>
              <w:t xml:space="preserve"> day of delinquency</w:t>
            </w:r>
            <w:r>
              <w:rPr/>
              <w:drawing>
                <wp:inline distT="0" distB="0" distL="0" distR="0">
                  <wp:extent cx="762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5 months and 2 weeks from the 60</w:t>
            </w:r>
            <w:r>
              <w:rPr>
                <w:rStyle w:val="T3052"/>
                <w:sz w:val="15"/>
                <w:szCs w:val="15"/>
                <w:vertAlign w:val="superscript"/>
              </w:rPr>
              <w:t>th</w:t>
            </w:r>
            <w:r>
              <w:rPr>
                <w:rStyle w:val="T3052"/>
              </w:rPr>
              <w:t xml:space="preserve"> day of delinquency or from the date of referral to a bankruptcy attorney (whichever occurs first) to case completion</w:t>
            </w:r>
            <w:r>
              <w:rPr/>
              <w:drawing>
                <wp:inline distT="0" distB="0" distL="0" distR="0">
                  <wp:extent cx="762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65"/>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Loan is 60 or more days delinquent or in foreclosure when the bankruptcy is filed</w:t>
            </w:r>
            <w:r>
              <w:rPr/>
              <w:drawing>
                <wp:inline distT="0" distB="0" distL="0" distR="0">
                  <wp:extent cx="762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66"/>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Refer no later than 2 weeks after the bankruptcy is filed</w:t>
            </w:r>
            <w:r>
              <w:rPr/>
              <w:drawing>
                <wp:inline distT="0" distB="0" distL="0" distR="0">
                  <wp:extent cx="762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6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5 months and 2 weeks from the date of the bankruptcy filing to case completion</w:t>
            </w:r>
            <w:r>
              <w:rPr/>
              <w:drawing>
                <wp:inline distT="0" distB="0" distL="0" distR="0">
                  <wp:extent cx="7620" cy="7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6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After confirmation of either a Chapter 12 or Chapter 13 plan, the mortgagor becomes 60 days delinquent making payments pursuant to the plan</w:t>
            </w:r>
            <w:r>
              <w:rPr/>
              <w:drawing>
                <wp:inline distT="0" distB="0" distL="0" distR="0">
                  <wp:extent cx="7620" cy="7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6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Refer when the loan is 60 days delinquent, but no later than 2 weeks from the 60</w:t>
            </w:r>
            <w:r>
              <w:rPr>
                <w:rStyle w:val="T3052"/>
                <w:sz w:val="15"/>
                <w:szCs w:val="15"/>
                <w:vertAlign w:val="superscript"/>
              </w:rPr>
              <w:t>th</w:t>
            </w:r>
            <w:r>
              <w:rPr>
                <w:rStyle w:val="T3052"/>
              </w:rPr>
              <w:t xml:space="preserve"> day of delinquency</w:t>
            </w:r>
            <w:r>
              <w:rPr/>
              <w:drawing>
                <wp:inline distT="0" distB="0" distL="0" distR="0">
                  <wp:extent cx="7620" cy="7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7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2 months and 2 weeks from the 60</w:t>
            </w:r>
            <w:r>
              <w:rPr>
                <w:rStyle w:val="T3052"/>
                <w:sz w:val="15"/>
                <w:szCs w:val="15"/>
                <w:vertAlign w:val="superscript"/>
              </w:rPr>
              <w:t>th</w:t>
            </w:r>
            <w:r>
              <w:rPr>
                <w:rStyle w:val="T3052"/>
              </w:rPr>
              <w:t xml:space="preserve"> day of delinquency</w:t>
            </w:r>
            <w:r>
              <w:rPr/>
              <w:drawing>
                <wp:inline distT="0" distB="0" distL="0" distR="0">
                  <wp:extent cx="7620" cy="76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71"/>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3052"/>
              </w:rPr>
              <w:t>Case completion for a Chapter 12 or 13 bankruptcy proceeding is defined as: automatic stay terminated, case dismissed or closed, or the trustee abandons all interest in the secured property, or the Chapter 12 or 13 plan is confirmed.</w:t>
            </w:r>
            <w:r>
              <w:rPr/>
              <w:drawing>
                <wp:inline distT="0" distB="0" distL="0" distR="0">
                  <wp:extent cx="7620" cy="76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72"/>
                          <a:srcRect l="-3846" t="-3846" r="-3846" b="-3846"/>
                          <a:stretch>
                            <a:fillRect/>
                          </a:stretch>
                        </pic:blipFill>
                        <pic:spPr bwMode="auto">
                          <a:xfrm>
                            <a:off x="0" y="0"/>
                            <a:ext cx="7620" cy="7620"/>
                          </a:xfrm>
                          <a:prstGeom prst="rect">
                            <a:avLst/>
                          </a:prstGeom>
                        </pic:spPr>
                      </pic:pic>
                    </a:graphicData>
                  </a:graphic>
                </wp:inline>
              </w:drawing>
            </w:r>
            <w:r>
              <w:rPr/>
              <w:t xml:space="preserve"> </w:t>
            </w:r>
          </w:p>
        </w:tc>
      </w:tr>
    </w:tbl>
    <w:p>
      <w:pPr>
        <w:pStyle w:val="NormalWeb"/>
        <w:rPr>
          <w:rStyle w:val="T3879"/>
        </w:rPr>
      </w:pPr>
      <w:r>
        <w:rPr/>
      </w:r>
    </w:p>
    <w:p>
      <w:pPr>
        <w:pStyle w:val="NormalWeb"/>
        <w:rPr>
          <w:rStyle w:val="T3879"/>
        </w:rPr>
      </w:pPr>
      <w:r>
        <w:rPr/>
      </w:r>
    </w:p>
    <w:p>
      <w:pPr>
        <w:pStyle w:val="NormalWeb"/>
        <w:rPr>
          <w:b/>
          <w:b/>
          <w:bCs/>
        </w:rPr>
      </w:pPr>
      <w:r>
        <w:rPr>
          <w:b/>
          <w:bCs/>
        </w:rPr>
        <w:t>VII, 501: Determining a Borrower's Eligibility for Loss Mitigation (01/31/03)</w:t>
      </w:r>
    </w:p>
    <w:p>
      <w:pPr>
        <w:pStyle w:val="NormalWeb"/>
        <w:rPr/>
      </w:pPr>
      <w:bookmarkStart w:id="305" w:name="3520"/>
      <w:bookmarkStart w:id="306" w:name="X1206"/>
      <w:bookmarkEnd w:id="305"/>
      <w:bookmarkEnd w:id="306"/>
      <w:r>
        <w:rPr>
          <w:rStyle w:val="T3520"/>
        </w:rPr>
        <w:t xml:space="preserve">We believe that it is very important for the servicer to establish an open line of communication with a borrower early in the delinquency resolution process since a borrower generally will be more forthcoming after he or she has had several contacts with the servicer's personnel. This is one of the reasons we require the servicer to include in the loss mitigation solicitation letter it sends to a borrower whose mortgage has reached its 50th day of delinquency (as discussed earlier in </w:t>
      </w:r>
      <w:hyperlink r:id="rId173" w:tgtFrame="_top">
        <w:r>
          <w:rPr>
            <w:rStyle w:val="InternetLink"/>
            <w:i/>
            <w:iCs/>
            <w:color w:val="0000FF"/>
            <w:u w:val="single"/>
          </w:rPr>
          <w:t>Section 103</w:t>
        </w:r>
      </w:hyperlink>
      <w:r>
        <w:rPr>
          <w:rStyle w:val="T3520"/>
        </w:rPr>
        <w:t>) information about the different options that are available to help the borrower cure the delinquency.</w:t>
      </w:r>
    </w:p>
    <w:p>
      <w:pPr>
        <w:pStyle w:val="NormalWeb"/>
        <w:rPr/>
      </w:pPr>
      <w:r>
        <w:rPr>
          <w:rStyle w:val="T3520"/>
        </w:rPr>
        <w:t>The servicer also must make sure that the borrower understands that offers of loss mitigation alternatives are just that—offers—and that he or she is under no obligation to agree to one of the offers. A servicer must handle workouts that involve the borrower's relinquishing ownership of the property (assumptions, preforeclosure sales, deeds-in-lieu) carefully to ensure that the borrower's rights are appropriately protected. It also is important that both the servicer and the borrower understand that our loss mitigation workout alternatives are designed to assist a borrower who is experiencing a financial hardship—particularly (but not exclusively) one whose property is in an economically distressed area. We expect a borrower who has the ability to meet his or her financial obligations to continue to do so. In addition, we require a borrower who agrees to a loss mitigation workout alternative to contribute some funds to reduce our loss on the mortgage if he or she has the financial ability to do so.</w:t>
      </w:r>
    </w:p>
    <w:p>
      <w:pPr>
        <w:pStyle w:val="Normal"/>
        <w:rPr/>
      </w:pPr>
      <w:r>
        <w:rPr/>
      </w:r>
    </w:p>
    <w:p>
      <w:pPr>
        <w:pStyle w:val="NormalWeb"/>
        <w:rPr>
          <w:b/>
          <w:b/>
          <w:bCs/>
        </w:rPr>
      </w:pPr>
      <w:r>
        <w:rPr>
          <w:b/>
          <w:bCs/>
        </w:rPr>
        <w:t>VII, 501.01: Requesting Preliminary Financial Information (09/30/06)</w:t>
      </w:r>
    </w:p>
    <w:p>
      <w:pPr>
        <w:pStyle w:val="NormalWeb"/>
        <w:rPr/>
      </w:pPr>
      <w:bookmarkStart w:id="307" w:name="X1207"/>
      <w:bookmarkEnd w:id="307"/>
      <w:r>
        <w:rPr>
          <w:rStyle w:val="T3520"/>
        </w:rPr>
        <w:t xml:space="preserve">A servicer often will include in its loss mitigation solicitation letter a request for the borrower to submit preliminary financial information. Collecting a minimal amount of financial information when loss mitigation alternatives are first discussed with a borrower will help the servicer get a general understanding about which alternative appears to be the most appropriate for the borrower. The servicer has the option of collecting the financial information through a customized financial form on the servicer’s letterhead or through our </w:t>
      </w:r>
      <w:r>
        <w:rPr>
          <w:rStyle w:val="T3520"/>
          <w:i/>
          <w:iCs/>
        </w:rPr>
        <w:t>Borrower’s Financial Statement</w:t>
      </w:r>
      <w:r>
        <w:rPr>
          <w:rStyle w:val="T3520"/>
        </w:rPr>
        <w:t xml:space="preserve"> (</w:t>
      </w:r>
      <w:hyperlink r:id="rId174" w:tgtFrame="_blank">
        <w:r>
          <w:rPr>
            <w:rStyle w:val="InternetLink"/>
            <w:color w:val="0000FF"/>
            <w:u w:val="single"/>
          </w:rPr>
          <w:t>Form 1020</w:t>
        </w:r>
      </w:hyperlink>
      <w:r>
        <w:rPr>
          <w:rStyle w:val="T3520"/>
        </w:rPr>
        <w:t xml:space="preserve"> or </w:t>
      </w:r>
      <w:hyperlink r:id="rId175" w:tgtFrame="_blank">
        <w:r>
          <w:rPr>
            <w:rStyle w:val="InternetLink"/>
            <w:color w:val="0000FF"/>
            <w:u w:val="single"/>
          </w:rPr>
          <w:t>1020(S)</w:t>
        </w:r>
      </w:hyperlink>
      <w:r>
        <w:rPr>
          <w:rStyle w:val="T3520"/>
        </w:rPr>
        <w:t xml:space="preserve">). The </w:t>
      </w:r>
      <w:r>
        <w:rPr>
          <w:rStyle w:val="T3520"/>
          <w:i/>
          <w:iCs/>
        </w:rPr>
        <w:t>Borrower’s Financial Statement</w:t>
      </w:r>
      <w:r>
        <w:rPr>
          <w:rStyle w:val="T3520"/>
        </w:rPr>
        <w:t xml:space="preserve"> (</w:t>
      </w:r>
      <w:hyperlink r:id="rId176" w:tgtFrame="_blank">
        <w:r>
          <w:rPr>
            <w:rStyle w:val="InternetLink"/>
            <w:color w:val="0000FF"/>
            <w:u w:val="single"/>
          </w:rPr>
          <w:t>Form 1020</w:t>
        </w:r>
      </w:hyperlink>
      <w:r>
        <w:rPr>
          <w:rStyle w:val="T3520"/>
        </w:rPr>
        <w:t xml:space="preserve"> or </w:t>
      </w:r>
      <w:hyperlink r:id="rId177" w:tgtFrame="_blank">
        <w:r>
          <w:rPr>
            <w:rStyle w:val="InternetLink"/>
            <w:color w:val="0000FF"/>
            <w:u w:val="single"/>
          </w:rPr>
          <w:t>1020(S)</w:t>
        </w:r>
      </w:hyperlink>
      <w:r>
        <w:rPr>
          <w:rStyle w:val="T3520"/>
        </w:rPr>
        <w:t xml:space="preserve">) is a one-page financial information form that is designed to collect the minimal amount of financial information needed to evaluate whether to offer a loss mitigation alternative to a borrower. If a servicer’s customized financial form is used, the form should include all information required on the Fannie Mae </w:t>
      </w:r>
      <w:hyperlink r:id="rId178" w:tgtFrame="_blank">
        <w:r>
          <w:rPr>
            <w:rStyle w:val="InternetLink"/>
            <w:color w:val="0000FF"/>
            <w:u w:val="single"/>
          </w:rPr>
          <w:t>Form 1020</w:t>
        </w:r>
      </w:hyperlink>
      <w:r>
        <w:rPr>
          <w:rStyle w:val="T3520"/>
        </w:rPr>
        <w:t xml:space="preserve"> or </w:t>
      </w:r>
      <w:hyperlink r:id="rId179" w:tgtFrame="_blank">
        <w:r>
          <w:rPr>
            <w:rStyle w:val="InternetLink"/>
            <w:color w:val="0000FF"/>
            <w:u w:val="single"/>
          </w:rPr>
          <w:t>1020(S)</w:t>
        </w:r>
      </w:hyperlink>
      <w:r>
        <w:rPr>
          <w:rStyle w:val="T3520"/>
        </w:rPr>
        <w:t>.</w:t>
      </w:r>
    </w:p>
    <w:p>
      <w:pPr>
        <w:pStyle w:val="NormalWeb"/>
        <w:rPr/>
      </w:pPr>
      <w:r>
        <w:rPr>
          <w:rStyle w:val="T3520"/>
        </w:rPr>
        <w:t>Each borrower who signs the servicer’s customized financial form or Fannie Mae’s</w:t>
      </w:r>
      <w:r>
        <w:rPr>
          <w:rStyle w:val="T3520"/>
          <w:i/>
          <w:iCs/>
        </w:rPr>
        <w:t xml:space="preserve"> Borrower's Financial Statement</w:t>
      </w:r>
      <w:r>
        <w:rPr>
          <w:rStyle w:val="T3520"/>
        </w:rPr>
        <w:t xml:space="preserve"> (</w:t>
      </w:r>
      <w:hyperlink r:id="rId180" w:tgtFrame="_blank">
        <w:r>
          <w:rPr>
            <w:rStyle w:val="InternetLink"/>
            <w:color w:val="0000FF"/>
            <w:u w:val="single"/>
          </w:rPr>
          <w:t>Form 1020</w:t>
        </w:r>
      </w:hyperlink>
      <w:r>
        <w:rPr>
          <w:rStyle w:val="T3520"/>
        </w:rPr>
        <w:t xml:space="preserve"> or </w:t>
      </w:r>
      <w:hyperlink r:id="rId181" w:tgtFrame="_blank">
        <w:r>
          <w:rPr>
            <w:rStyle w:val="InternetLink"/>
            <w:color w:val="0000FF"/>
            <w:u w:val="single"/>
          </w:rPr>
          <w:t>1020(S)</w:t>
        </w:r>
      </w:hyperlink>
      <w:r>
        <w:rPr>
          <w:rStyle w:val="T3520"/>
        </w:rPr>
        <w:t xml:space="preserve">) will need to provide some personal identifying information (name, address, telephone number(s), and social security number; the number of persons living on the property; and the number of dependents living on the property). In addition, the borrowers must jointly respond to questions about the property (whether it is listed for sale and, if so, the agent's name and telephone number), the number of cars owned, whether a credit counseling service has been contacted, the combined monthly income (from both wages and other identified sources), the estimated value of certain types of assets, the monthly payment and balance due for certain types of liabilities, and the reason for the delinquency. As supporting documentation, each borrower must attach to the servicer’s customized financial form or Fannie Mae’s </w:t>
      </w:r>
      <w:hyperlink r:id="rId182" w:tgtFrame="_blank">
        <w:r>
          <w:rPr>
            <w:rStyle w:val="InternetLink"/>
            <w:color w:val="0000FF"/>
            <w:u w:val="single"/>
          </w:rPr>
          <w:t>Form 1020</w:t>
        </w:r>
      </w:hyperlink>
      <w:r>
        <w:rPr>
          <w:rStyle w:val="T3520"/>
        </w:rPr>
        <w:t xml:space="preserve"> or </w:t>
      </w:r>
      <w:hyperlink r:id="rId183" w:tgtFrame="_blank">
        <w:r>
          <w:rPr>
            <w:rStyle w:val="InternetLink"/>
            <w:color w:val="0000FF"/>
            <w:u w:val="single"/>
          </w:rPr>
          <w:t>1020(S)</w:t>
        </w:r>
      </w:hyperlink>
      <w:r>
        <w:rPr>
          <w:rStyle w:val="T3520"/>
        </w:rPr>
        <w:t xml:space="preserve"> his or her most recent paystub (or, for a self-employed borrower, the most recent federal income tax return).</w:t>
      </w:r>
    </w:p>
    <w:p>
      <w:pPr>
        <w:pStyle w:val="NormalWeb"/>
        <w:rPr/>
      </w:pPr>
      <w:r>
        <w:rPr>
          <w:rStyle w:val="T3520"/>
        </w:rPr>
        <w:t xml:space="preserve">The servicer should use the information from the servicer’s customized financial form or Fannie Mae’s </w:t>
      </w:r>
      <w:r>
        <w:rPr>
          <w:rStyle w:val="T3520"/>
          <w:i/>
          <w:iCs/>
        </w:rPr>
        <w:t>Borrower's Financial Statement</w:t>
      </w:r>
      <w:r>
        <w:rPr>
          <w:rStyle w:val="T3520"/>
        </w:rPr>
        <w:t xml:space="preserve"> (</w:t>
      </w:r>
      <w:hyperlink r:id="rId184" w:tgtFrame="_blank">
        <w:r>
          <w:rPr>
            <w:rStyle w:val="InternetLink"/>
            <w:color w:val="0000FF"/>
            <w:u w:val="single"/>
          </w:rPr>
          <w:t>Form 1020</w:t>
        </w:r>
      </w:hyperlink>
      <w:r>
        <w:rPr>
          <w:rStyle w:val="T3520"/>
        </w:rPr>
        <w:t xml:space="preserve"> or </w:t>
      </w:r>
      <w:hyperlink r:id="rId185" w:tgtFrame="_blank">
        <w:r>
          <w:rPr>
            <w:rStyle w:val="InternetLink"/>
            <w:color w:val="0000FF"/>
            <w:u w:val="single"/>
          </w:rPr>
          <w:t>1020(S)</w:t>
        </w:r>
      </w:hyperlink>
      <w:r>
        <w:rPr>
          <w:rStyle w:val="T3520"/>
        </w:rPr>
        <w:t xml:space="preserve">), along with a credit report for each borrower, to determine the total assets, liabilities, monthly income, and monthly expenses. In some cases, it may be necessary to gather additional information to support the preliminary financial information or there may be instances in which the documentation we generally require will not apply. A servicer should contact its Servicing Consultant or Loss Mitigation Specialist in its lead Fannie Mae regional office to discuss any special documentation that may be needed to adequately support the financial information provided by the borrower(s). After the total financial picture has been developed for the borrowers, the servicer should be able to reach a preliminary conclusion about which loss mitigation workout alternative(s) will be effective. At this point, the servicer should send us information about the mortgage through the </w:t>
      </w:r>
      <w:r>
        <w:rPr>
          <w:rStyle w:val="T3520"/>
          <w:i/>
          <w:iCs/>
        </w:rPr>
        <w:t>Home Saver Solutions Network</w:t>
      </w:r>
      <w:r>
        <w:rPr>
          <w:rStyle w:val="T3520"/>
        </w:rPr>
        <w:t xml:space="preserve"> (as discussed in </w:t>
      </w:r>
      <w:hyperlink r:id="rId186" w:tgtFrame="_top">
        <w:r>
          <w:rPr>
            <w:rStyle w:val="InternetLink"/>
            <w:i/>
            <w:iCs/>
            <w:color w:val="0000FF"/>
            <w:u w:val="single"/>
          </w:rPr>
          <w:t>Section 501.02</w:t>
        </w:r>
      </w:hyperlink>
      <w:r>
        <w:rPr>
          <w:rStyle w:val="T3520"/>
        </w:rPr>
        <w:t xml:space="preserve"> below).</w:t>
      </w:r>
    </w:p>
    <w:p>
      <w:pPr>
        <w:pStyle w:val="NormalWeb"/>
        <w:rPr>
          <w:b/>
          <w:b/>
          <w:bCs/>
        </w:rPr>
      </w:pPr>
      <w:r>
        <w:rPr>
          <w:b/>
          <w:bCs/>
        </w:rPr>
        <w:t>VII, 501.02: Using Home Saver Solutions Network (01/31/03)</w:t>
      </w:r>
    </w:p>
    <w:p>
      <w:pPr>
        <w:pStyle w:val="NormalWeb"/>
        <w:rPr/>
      </w:pPr>
      <w:bookmarkStart w:id="308" w:name="3876"/>
      <w:bookmarkStart w:id="309" w:name="X1208"/>
      <w:bookmarkEnd w:id="308"/>
      <w:bookmarkEnd w:id="309"/>
      <w:r>
        <w:rPr>
          <w:rStyle w:val="T3876"/>
        </w:rPr>
        <w:t xml:space="preserve">Our </w:t>
      </w:r>
      <w:r>
        <w:rPr>
          <w:rStyle w:val="T3876"/>
          <w:i/>
          <w:iCs/>
        </w:rPr>
        <w:t>Home Saver Solutions Network</w:t>
      </w:r>
      <w:r>
        <w:rPr>
          <w:rStyle w:val="T3876"/>
        </w:rPr>
        <w:t xml:space="preserve"> enables a servicer to access our Web site and electronically submit its loss mitigation cases for conventional mortgages to us for consideration. The servicer can provide the facts for any given delinquency and the borrower's financial data, and the application will recommend which workout options are most appropriate to the particular circumstances. After logging in, all the servicer needs to do is to enter and save the data for each loss mitigation case or request for reclassification that it wants to report, and the information will be automatically available to us. (The servicer can save any information that it has gathered to the Network as a "draft" if its recommendation is not yet ready for our consideration.) Once an approved loss mitigation alternative has been finalized (or closed), the servicer can report that information to us through the Network. A servicer also may use the </w:t>
      </w:r>
      <w:r>
        <w:rPr>
          <w:rStyle w:val="T3876"/>
          <w:i/>
          <w:iCs/>
        </w:rPr>
        <w:t>Home Saver Solutions Network</w:t>
      </w:r>
      <w:r>
        <w:rPr>
          <w:rStyle w:val="T3876"/>
        </w:rPr>
        <w:t xml:space="preserve"> to produce loan-level status reports for all of the mortgages that it has submitted to us through the Network.</w:t>
      </w:r>
    </w:p>
    <w:p>
      <w:pPr>
        <w:pStyle w:val="NormalWeb"/>
        <w:rPr/>
      </w:pPr>
      <w:r>
        <w:rPr>
          <w:rStyle w:val="T3876"/>
        </w:rPr>
        <w:t xml:space="preserve">To use the </w:t>
      </w:r>
      <w:r>
        <w:rPr>
          <w:rStyle w:val="T3876"/>
          <w:i/>
          <w:iCs/>
        </w:rPr>
        <w:t>Home Saver Solutions Network</w:t>
      </w:r>
      <w:r>
        <w:rPr>
          <w:rStyle w:val="T3876"/>
        </w:rPr>
        <w:t>, a servicer must first complete and submit certain registration forms to us. The forms are available from our Web site (www.efanniemae.com). To obtain forms from our Web site, a servicer should select the "Single Family," then the "Default Management" function, and then under "Technology Tools and Applications," select "</w:t>
      </w:r>
      <w:r>
        <w:rPr>
          <w:rStyle w:val="T3876"/>
          <w:i/>
          <w:iCs/>
        </w:rPr>
        <w:t>Home Saver Solutions Network</w:t>
      </w:r>
      <w:r>
        <w:rPr>
          <w:rStyle w:val="T3876"/>
        </w:rPr>
        <w:t xml:space="preserve">," then "HSSN Registration." The servicer should return the required completed forms to us by faxing them to (703) 833-5680 or by mailing them to Fannie Mae; MORNETPlus Registrar; Attn: HSSN Registration; Mail Stop 6H-3E-01; 13150 Worldgate Drive; Herndon, VA 20170. We will send the servicer notification of the applicable "userid" and "password" approximately one week after we receive the completed forms. As soon as the servicer receives our notification, it may access the </w:t>
      </w:r>
      <w:r>
        <w:rPr>
          <w:rStyle w:val="T3876"/>
          <w:i/>
          <w:iCs/>
        </w:rPr>
        <w:t>Home Saver Solutions Network</w:t>
      </w:r>
      <w:r>
        <w:rPr>
          <w:rStyle w:val="T3876"/>
        </w:rPr>
        <w:t xml:space="preserve"> (using the same path it used to obtain the registration materials, but choosing the "Log in to HSSN via Asset Management Network" option instead of the "HSSN Registration" option).</w:t>
      </w:r>
    </w:p>
    <w:p>
      <w:pPr>
        <w:pStyle w:val="NormalWeb"/>
        <w:rPr>
          <w:b/>
          <w:b/>
          <w:bCs/>
        </w:rPr>
      </w:pPr>
      <w:r>
        <w:rPr>
          <w:b/>
          <w:bCs/>
        </w:rPr>
        <w:t>VII, 502: Mortgage Modifications (01/31/03)</w:t>
      </w:r>
    </w:p>
    <w:p>
      <w:pPr>
        <w:pStyle w:val="NormalWeb"/>
        <w:rPr/>
      </w:pPr>
      <w:bookmarkStart w:id="310" w:name="3082"/>
      <w:bookmarkStart w:id="311" w:name="X1209"/>
      <w:bookmarkEnd w:id="310"/>
      <w:bookmarkEnd w:id="311"/>
      <w:r>
        <w:rPr>
          <w:rStyle w:val="T3082"/>
        </w:rPr>
        <w:t>There may be times when the only way to provide relief to a deserving borrower is to change some of the terms of a delinquent mortgage. A servicer should consider modification of a delinquent mortgage under circumstances similar to the following:</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82"/>
              </w:rPr>
              <w:t>a borrower who was granted military indulgence cannot cure his or her delinquency within three months after being discharged from the military servi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82"/>
              </w:rPr>
              <w:t>a borrower who has experienced a permanent or long-term reduction in income is unable to continue making the mortgage pay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82"/>
              </w:rPr>
              <w:t>the terms of the mortgage (such as those imposed by a nonstandard adjustable-rate mortgage) contribute toward a greater risk of borrower default;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82"/>
              </w:rPr>
              <w:t>any other situation in which changing the terms of the mortgage would cure the present delinquency, avoid acquisition of the property, or prevent future delinquencies.</w:t>
            </w:r>
          </w:p>
        </w:tc>
      </w:tr>
    </w:tbl>
    <w:p>
      <w:pPr>
        <w:pStyle w:val="Normal"/>
        <w:rPr/>
      </w:pPr>
      <w:r>
        <w:rPr/>
      </w:r>
    </w:p>
    <w:p>
      <w:pPr>
        <w:pStyle w:val="NormalWeb"/>
        <w:rPr>
          <w:b/>
          <w:b/>
          <w:bCs/>
        </w:rPr>
      </w:pPr>
      <w:r>
        <w:rPr>
          <w:b/>
          <w:bCs/>
        </w:rPr>
        <w:t>VII, 502.01: Modifying Government Mortgages (09/30/05)</w:t>
      </w:r>
    </w:p>
    <w:p>
      <w:pPr>
        <w:pStyle w:val="NormalWeb"/>
        <w:rPr/>
      </w:pPr>
      <w:bookmarkStart w:id="312" w:name="3523"/>
      <w:bookmarkStart w:id="313" w:name="X1211"/>
      <w:bookmarkStart w:id="314" w:name="X1210"/>
      <w:bookmarkEnd w:id="312"/>
      <w:bookmarkEnd w:id="313"/>
      <w:bookmarkEnd w:id="314"/>
      <w:r>
        <w:rPr>
          <w:rStyle w:val="T3523"/>
        </w:rPr>
        <w:t>The servicer of a government mortgage may not agree with any borrower to change the terms of a government mortgage while it remains in its MBS pool. However, if the mortgage has four payments past due, then the mortgage may be modified after it is removed from its pool as a repurchase (in the case of a regular servicing option mortgage) or through our standard reclassification procedures for delinquent special servicing option mortgages. MBS mortgages that are current (or have less than four payments past due) are ineligible for repurchase for the purpose of modifying the mortgage. Regular servicing option MBS pool mortgages, and shared-risk special servicing option MBS pool mortgages for which the servicer's shared risk liability has not expired, that have been removed from an MBS pool and have been modified are not eligible for redelivery to us unless we agree otherwise.</w:t>
      </w:r>
    </w:p>
    <w:p>
      <w:pPr>
        <w:pStyle w:val="NormalWeb"/>
        <w:rPr/>
      </w:pPr>
      <w:r>
        <w:rPr>
          <w:rStyle w:val="T3523"/>
        </w:rPr>
        <w:t xml:space="preserve">The following procedures apply to all government mortgages in our portfolio, including those that were removed from their MBS pool in a reclassification. Our prior approval—and that of the mortgage insurer or guarantor—is required for all proposals to change the terms of a government mortgage. Before recommending a modification or extension to us, the servicer should first obtain the approval of FHA, HUD, VA, or the RHS, using any documentation the mortgage insurer or guarantor requires. After that approval is obtained, the servicer should prepare our </w:t>
      </w:r>
      <w:r>
        <w:rPr>
          <w:rStyle w:val="T3523"/>
          <w:i/>
          <w:iCs/>
        </w:rPr>
        <w:t>Agreement for Modification or Extension of Mortgage</w:t>
      </w:r>
      <w:r>
        <w:rPr>
          <w:rStyle w:val="T3523"/>
        </w:rPr>
        <w:t xml:space="preserve"> (</w:t>
      </w:r>
      <w:hyperlink r:id="rId187" w:tgtFrame="_blank">
        <w:r>
          <w:rPr>
            <w:rStyle w:val="InternetLink"/>
            <w:color w:val="0000FF"/>
            <w:u w:val="single"/>
          </w:rPr>
          <w:t>Form 181</w:t>
        </w:r>
      </w:hyperlink>
      <w:r>
        <w:rPr>
          <w:rStyle w:val="T3523"/>
        </w:rPr>
        <w:t xml:space="preserve">), have the form signed by the borrower(s) and any co-makers or endorsers of the note, and have its authorized representative sign the completed form to indicate the servicer's approval of the modification or extension. It is important that we verify the accuracy of the terms of the modification or extension before our </w:t>
      </w:r>
      <w:r>
        <w:rPr>
          <w:rStyle w:val="T3523"/>
          <w:i/>
          <w:iCs/>
        </w:rPr>
        <w:t>LASER</w:t>
      </w:r>
      <w:r>
        <w:rPr>
          <w:rStyle w:val="T3523"/>
        </w:rPr>
        <w:t xml:space="preserve"> records are updated; therefore, the servicer should send a photocopy of the signed </w:t>
      </w:r>
      <w:hyperlink r:id="rId188" w:tgtFrame="_blank">
        <w:r>
          <w:rPr>
            <w:rStyle w:val="InternetLink"/>
            <w:color w:val="0000FF"/>
            <w:u w:val="single"/>
          </w:rPr>
          <w:t>Form 181</w:t>
        </w:r>
      </w:hyperlink>
      <w:r>
        <w:rPr>
          <w:rStyle w:val="T3523"/>
        </w:rPr>
        <w:t xml:space="preserve"> to its designated </w:t>
      </w:r>
      <w:r>
        <w:rPr>
          <w:rStyle w:val="T3523"/>
          <w:i/>
          <w:iCs/>
        </w:rPr>
        <w:t>LASER</w:t>
      </w:r>
      <w:r>
        <w:rPr>
          <w:rStyle w:val="T3523"/>
        </w:rPr>
        <w:t xml:space="preserve"> representative early in the month preceding the effective date of the modification or extension to ensure that we will have time to resolve any discrepancies and make the required adjustments before the next reporting cycle.</w:t>
      </w:r>
    </w:p>
    <w:p>
      <w:pPr>
        <w:pStyle w:val="NormalWeb"/>
        <w:rPr/>
      </w:pPr>
      <w:r>
        <w:rPr>
          <w:rStyle w:val="T3082"/>
        </w:rPr>
        <w:t xml:space="preserve">If our </w:t>
      </w:r>
      <w:r>
        <w:rPr>
          <w:rStyle w:val="T3082"/>
          <w:i/>
          <w:iCs/>
        </w:rPr>
        <w:t>LASER</w:t>
      </w:r>
      <w:r>
        <w:rPr>
          <w:rStyle w:val="T3082"/>
        </w:rPr>
        <w:t xml:space="preserve"> representative identifies any discrepancies on the </w:t>
      </w:r>
      <w:r>
        <w:rPr>
          <w:rStyle w:val="T3082"/>
          <w:i/>
          <w:iCs/>
        </w:rPr>
        <w:t>Agreement for Modification or Extension of Mortgage</w:t>
      </w:r>
      <w:r>
        <w:rPr>
          <w:rStyle w:val="T3082"/>
        </w:rPr>
        <w:t xml:space="preserve"> (</w:t>
      </w:r>
      <w:hyperlink r:id="rId189" w:tgtFrame="_blank">
        <w:r>
          <w:rPr>
            <w:rStyle w:val="InternetLink"/>
            <w:color w:val="0000FF"/>
            <w:u w:val="single"/>
          </w:rPr>
          <w:t>Form 181</w:t>
        </w:r>
      </w:hyperlink>
      <w:r>
        <w:rPr>
          <w:rStyle w:val="T3082"/>
        </w:rPr>
        <w:t xml:space="preserve">), he or she will work with the servicer to identify the corrections that are needed. The servicer must then submit a photocopy of a corrected </w:t>
      </w:r>
      <w:hyperlink r:id="rId190" w:tgtFrame="_blank">
        <w:r>
          <w:rPr>
            <w:rStyle w:val="InternetLink"/>
            <w:color w:val="0000FF"/>
            <w:u w:val="single"/>
          </w:rPr>
          <w:t>Form 181</w:t>
        </w:r>
      </w:hyperlink>
      <w:r>
        <w:rPr>
          <w:rStyle w:val="T3082"/>
        </w:rPr>
        <w:t xml:space="preserve"> to its </w:t>
      </w:r>
      <w:r>
        <w:rPr>
          <w:rStyle w:val="T3082"/>
          <w:i/>
          <w:iCs/>
        </w:rPr>
        <w:t>LASER</w:t>
      </w:r>
      <w:r>
        <w:rPr>
          <w:rStyle w:val="T3082"/>
        </w:rPr>
        <w:t xml:space="preserve"> representative before we will make any adjustments to the </w:t>
      </w:r>
      <w:r>
        <w:rPr>
          <w:rStyle w:val="T3082"/>
          <w:i/>
          <w:iCs/>
        </w:rPr>
        <w:t>LASER</w:t>
      </w:r>
      <w:r>
        <w:rPr>
          <w:rStyle w:val="T3082"/>
        </w:rPr>
        <w:t xml:space="preserve"> record. When our </w:t>
      </w:r>
      <w:r>
        <w:rPr>
          <w:rStyle w:val="T3082"/>
          <w:i/>
          <w:iCs/>
        </w:rPr>
        <w:t>LASER</w:t>
      </w:r>
      <w:r>
        <w:rPr>
          <w:rStyle w:val="T3082"/>
        </w:rPr>
        <w:t xml:space="preserve"> representative verifies that the information on </w:t>
      </w:r>
      <w:hyperlink r:id="rId191" w:tgtFrame="_blank">
        <w:r>
          <w:rPr>
            <w:rStyle w:val="InternetLink"/>
            <w:color w:val="0000FF"/>
            <w:u w:val="single"/>
          </w:rPr>
          <w:t>Form 181</w:t>
        </w:r>
      </w:hyperlink>
      <w:r>
        <w:rPr>
          <w:rStyle w:val="T3082"/>
        </w:rPr>
        <w:t xml:space="preserve"> (either the originally submitted form or a corrected form) is accurate, he or she will make the appropriate adjustments to the </w:t>
      </w:r>
      <w:r>
        <w:rPr>
          <w:rStyle w:val="T3082"/>
          <w:i/>
          <w:iCs/>
        </w:rPr>
        <w:t>LASER</w:t>
      </w:r>
      <w:r>
        <w:rPr>
          <w:rStyle w:val="T3082"/>
        </w:rPr>
        <w:t xml:space="preserve"> records for the mortgage as part of the next </w:t>
      </w:r>
      <w:r>
        <w:rPr>
          <w:rStyle w:val="T3082"/>
          <w:i/>
          <w:iCs/>
        </w:rPr>
        <w:t>LASER</w:t>
      </w:r>
      <w:r>
        <w:rPr>
          <w:rStyle w:val="T3082"/>
        </w:rPr>
        <w:t xml:space="preserve"> update. When the servicer receives its next </w:t>
      </w:r>
      <w:r>
        <w:rPr>
          <w:rStyle w:val="T3082"/>
          <w:i/>
          <w:iCs/>
        </w:rPr>
        <w:t>LASER</w:t>
      </w:r>
      <w:r>
        <w:rPr>
          <w:rStyle w:val="T3082"/>
        </w:rPr>
        <w:t xml:space="preserve"> update, it should confirm that the </w:t>
      </w:r>
      <w:r>
        <w:rPr>
          <w:rStyle w:val="T3082"/>
          <w:i/>
          <w:iCs/>
        </w:rPr>
        <w:t>LASER</w:t>
      </w:r>
      <w:r>
        <w:rPr>
          <w:rStyle w:val="T3082"/>
        </w:rPr>
        <w:t xml:space="preserve"> records for the mortgage were actually changed to reflect the modified or extended term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82"/>
              </w:rPr>
              <w:t xml:space="preserve">If the servicer or MERS is the mortgagee of record—or if we are the mortgagee of record and we have given the servicer a limited power of attorney that allows it to execute this type of modification on our behalf—the servicer may execute the </w:t>
            </w:r>
            <w:r>
              <w:rPr>
                <w:rStyle w:val="T3082"/>
                <w:i/>
                <w:iCs/>
              </w:rPr>
              <w:t>Agreement</w:t>
            </w:r>
            <w:r>
              <w:rPr>
                <w:rStyle w:val="T3082"/>
              </w:rPr>
              <w:t xml:space="preserve"> and, if applicable, submit it for recordation. The servicer should send the original executed (and recorded, if necessary) document to the applicable document custodian (which could be our document delivery facility) for retention with the original mortgage note. A copy of the executed </w:t>
            </w:r>
            <w:r>
              <w:rPr>
                <w:rStyle w:val="T3082"/>
                <w:i/>
                <w:iCs/>
              </w:rPr>
              <w:t>Agreement</w:t>
            </w:r>
            <w:r>
              <w:rPr>
                <w:rStyle w:val="T3082"/>
              </w:rPr>
              <w:t xml:space="preserve"> should be sent to the borrower and to the mortgage insurer or guarantor, and a copy also should be placed in the servicer's individual mortgage fi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0" w:after="280"/>
              <w:rPr/>
            </w:pPr>
            <w:r>
              <w:rPr>
                <w:rStyle w:val="T3082"/>
              </w:rPr>
              <w:t xml:space="preserve">If we are the mortgagee of record, but we have </w:t>
            </w:r>
            <w:r>
              <w:rPr>
                <w:rStyle w:val="T3082"/>
                <w:b/>
                <w:bCs/>
                <w:i/>
                <w:iCs/>
              </w:rPr>
              <w:t>not</w:t>
            </w:r>
            <w:r>
              <w:rPr>
                <w:rStyle w:val="T3082"/>
              </w:rPr>
              <w:t xml:space="preserve"> given the servicer a limited power of attorney that allows it to execute this type of modification on our behalf, the servicer must send the original </w:t>
            </w:r>
            <w:r>
              <w:rPr>
                <w:rStyle w:val="T3082"/>
                <w:i/>
                <w:iCs/>
              </w:rPr>
              <w:t>Agreement</w:t>
            </w:r>
            <w:r>
              <w:rPr>
                <w:rStyle w:val="T3082"/>
              </w:rPr>
              <w:t xml:space="preserve"> to our document delivery facility for execution (using the following address: Fannie Mae; Document Delivery Facility; Attn: Legal Document Execution; 13150 Worldgate Drive; Herndon, VA 20170). The servicer should send the </w:t>
            </w:r>
            <w:r>
              <w:rPr>
                <w:rStyle w:val="T3082"/>
                <w:i/>
                <w:iCs/>
              </w:rPr>
              <w:t>Agreement</w:t>
            </w:r>
            <w:r>
              <w:rPr>
                <w:rStyle w:val="T3082"/>
              </w:rPr>
              <w:t xml:space="preserve"> under cover of a transmittal letter that specifies the type of action being requested, indicates whether the </w:t>
            </w:r>
            <w:r>
              <w:rPr>
                <w:rStyle w:val="T3082"/>
                <w:i/>
                <w:iCs/>
              </w:rPr>
              <w:t>Agreement</w:t>
            </w:r>
            <w:r>
              <w:rPr>
                <w:rStyle w:val="T3082"/>
              </w:rPr>
              <w:t xml:space="preserve"> will need to be recorded in the public records after it is executed, and provides an address to which the executed </w:t>
            </w:r>
            <w:r>
              <w:rPr>
                <w:rStyle w:val="T3082"/>
                <w:i/>
                <w:iCs/>
              </w:rPr>
              <w:t>Agreement</w:t>
            </w:r>
            <w:r>
              <w:rPr>
                <w:rStyle w:val="T3082"/>
              </w:rPr>
              <w:t xml:space="preserve"> should be returned.</w:t>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82"/>
                    </w:rPr>
                    <w:t xml:space="preserve">If the document delivery facility is not the document custodian for the mortgage, it will execute the </w:t>
                  </w:r>
                  <w:r>
                    <w:rPr>
                      <w:rStyle w:val="T3082"/>
                      <w:i/>
                      <w:iCs/>
                    </w:rPr>
                    <w:t>Agreement</w:t>
                  </w:r>
                  <w:r>
                    <w:rPr>
                      <w:rStyle w:val="T3082"/>
                    </w:rPr>
                    <w:t xml:space="preserve"> and return it to the servicer (regardless of whether the executed </w:t>
                  </w:r>
                  <w:r>
                    <w:rPr>
                      <w:rStyle w:val="T3082"/>
                      <w:i/>
                      <w:iCs/>
                    </w:rPr>
                    <w:t>Agreement</w:t>
                  </w:r>
                  <w:r>
                    <w:rPr>
                      <w:rStyle w:val="T3082"/>
                    </w:rPr>
                    <w:t xml:space="preserve"> needs to be recorded). If the </w:t>
                  </w:r>
                  <w:r>
                    <w:rPr>
                      <w:rStyle w:val="T3082"/>
                      <w:i/>
                      <w:iCs/>
                    </w:rPr>
                    <w:t>Agreement</w:t>
                  </w:r>
                  <w:r>
                    <w:rPr>
                      <w:rStyle w:val="T3082"/>
                    </w:rPr>
                    <w:t xml:space="preserve"> needs to be recorded, the servicer should submit it for recordation. The servicer should send the original executed (and recorded, if necessary) document to the applicable document custodian for retention with the original mortgage note. A copy of the executed </w:t>
                  </w:r>
                  <w:r>
                    <w:rPr>
                      <w:rStyle w:val="T3082"/>
                      <w:i/>
                      <w:iCs/>
                    </w:rPr>
                    <w:t>Agreement</w:t>
                  </w:r>
                  <w:r>
                    <w:rPr>
                      <w:rStyle w:val="T3082"/>
                    </w:rPr>
                    <w:t xml:space="preserve"> should be sent to the borrower and to the mortgage insurer or guarantor, and a copy should be placed in the servicer's individual mortgage fi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590"/>
            </w:tblGrid>
            <w:tr>
              <w:trPr/>
              <w:tc>
                <w:tcPr>
                  <w:tcW w:w="525" w:type="dxa"/>
                  <w:tcBorders/>
                </w:tcPr>
                <w:p>
                  <w:pPr>
                    <w:pStyle w:val="Normal"/>
                    <w:spacing w:before="0" w:after="225"/>
                    <w:rPr>
                      <w:b/>
                      <w:b/>
                      <w:bCs/>
                    </w:rPr>
                  </w:pPr>
                  <w:r>
                    <w:rPr>
                      <w:b/>
                      <w:bCs/>
                    </w:rPr>
                    <w:t>-</w:t>
                  </w:r>
                </w:p>
              </w:tc>
              <w:tc>
                <w:tcPr>
                  <w:tcW w:w="7590" w:type="dxa"/>
                  <w:tcBorders/>
                  <w:vAlign w:val="center"/>
                </w:tcPr>
                <w:p>
                  <w:pPr>
                    <w:pStyle w:val="NormalWeb"/>
                    <w:spacing w:before="280" w:after="0"/>
                    <w:rPr/>
                  </w:pPr>
                  <w:r>
                    <w:rPr>
                      <w:rStyle w:val="T3082"/>
                    </w:rPr>
                    <w:t xml:space="preserve">If the document delivery facility is the document custodian for the mortgage, it will execute the </w:t>
                  </w:r>
                  <w:r>
                    <w:rPr>
                      <w:rStyle w:val="T3082"/>
                      <w:i/>
                      <w:iCs/>
                    </w:rPr>
                    <w:t>Agreement</w:t>
                  </w:r>
                  <w:r>
                    <w:rPr>
                      <w:rStyle w:val="T3082"/>
                    </w:rPr>
                    <w:t xml:space="preserve"> and, if the servicer has indicated that the </w:t>
                  </w:r>
                  <w:r>
                    <w:rPr>
                      <w:rStyle w:val="T3082"/>
                      <w:i/>
                      <w:iCs/>
                    </w:rPr>
                    <w:t>Agreement</w:t>
                  </w:r>
                  <w:r>
                    <w:rPr>
                      <w:rStyle w:val="T3082"/>
                    </w:rPr>
                    <w:t xml:space="preserve"> needs to be recorded, return the original executed </w:t>
                  </w:r>
                  <w:r>
                    <w:rPr>
                      <w:rStyle w:val="T3082"/>
                      <w:i/>
                      <w:iCs/>
                    </w:rPr>
                    <w:t>Agreement</w:t>
                  </w:r>
                  <w:r>
                    <w:rPr>
                      <w:rStyle w:val="T3082"/>
                    </w:rPr>
                    <w:t xml:space="preserve"> to the servicer for recordation. (Once the servicer receives the recorded </w:t>
                  </w:r>
                  <w:r>
                    <w:rPr>
                      <w:rStyle w:val="T3082"/>
                      <w:i/>
                      <w:iCs/>
                    </w:rPr>
                    <w:t>Agreement</w:t>
                  </w:r>
                  <w:r>
                    <w:rPr>
                      <w:rStyle w:val="T3082"/>
                    </w:rPr>
                    <w:t xml:space="preserve"> back from the local recorder's office, it must send the original recorded </w:t>
                  </w:r>
                  <w:r>
                    <w:rPr>
                      <w:rStyle w:val="T3082"/>
                      <w:i/>
                      <w:iCs/>
                    </w:rPr>
                    <w:t>Agreement</w:t>
                  </w:r>
                  <w:r>
                    <w:rPr>
                      <w:rStyle w:val="T3082"/>
                    </w:rPr>
                    <w:t xml:space="preserve"> to the document delivery facility for retention with the mortgage note.) If the servicer has indicated that the </w:t>
                  </w:r>
                  <w:r>
                    <w:rPr>
                      <w:rStyle w:val="T3082"/>
                      <w:i/>
                      <w:iCs/>
                    </w:rPr>
                    <w:t>Agreement</w:t>
                  </w:r>
                  <w:r>
                    <w:rPr>
                      <w:rStyle w:val="T3082"/>
                    </w:rPr>
                    <w:t xml:space="preserve"> does not have to be recorded, the document delivery facility will retain the original </w:t>
                  </w:r>
                  <w:r>
                    <w:rPr>
                      <w:rStyle w:val="T3082"/>
                      <w:i/>
                      <w:iCs/>
                    </w:rPr>
                    <w:t>Agreement</w:t>
                  </w:r>
                  <w:r>
                    <w:rPr>
                      <w:rStyle w:val="T3082"/>
                    </w:rPr>
                    <w:t xml:space="preserve"> and send the servicer a copy of the executed </w:t>
                  </w:r>
                  <w:r>
                    <w:rPr>
                      <w:rStyle w:val="T3082"/>
                      <w:i/>
                      <w:iCs/>
                    </w:rPr>
                    <w:t>Agreement</w:t>
                  </w:r>
                  <w:r>
                    <w:rPr>
                      <w:rStyle w:val="T3082"/>
                    </w:rPr>
                    <w:t xml:space="preserve">. A copy of the executed (and recorded, if applicable) </w:t>
                  </w:r>
                  <w:r>
                    <w:rPr>
                      <w:rStyle w:val="T3082"/>
                      <w:i/>
                      <w:iCs/>
                    </w:rPr>
                    <w:t>Agreement</w:t>
                  </w:r>
                  <w:r>
                    <w:rPr>
                      <w:rStyle w:val="T3082"/>
                    </w:rPr>
                    <w:t xml:space="preserve"> should be sent to the borrower and to the mortgage insurer or guarantor, and a copy should be placed in the servicer's individual mortgage file.</w:t>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b/>
          <w:b/>
          <w:bCs/>
        </w:rPr>
      </w:pPr>
      <w:r>
        <w:rPr>
          <w:b/>
          <w:bCs/>
        </w:rPr>
        <w:t>VII, 502.02: Modifying Conventional Mortgages (09/30/05)</w:t>
      </w:r>
    </w:p>
    <w:p>
      <w:pPr>
        <w:pStyle w:val="NormalWeb"/>
        <w:rPr/>
      </w:pPr>
      <w:bookmarkStart w:id="315" w:name="X1213"/>
      <w:bookmarkStart w:id="316" w:name="X1212"/>
      <w:bookmarkEnd w:id="315"/>
      <w:bookmarkEnd w:id="316"/>
      <w:r>
        <w:rPr>
          <w:rStyle w:val="T3523"/>
        </w:rPr>
        <w:t>Our prior approval—and that of the mortgage insurer—is required for all proposals to change the terms of a conventional first or second mortgage.</w:t>
      </w:r>
      <w:r>
        <w:rPr>
          <w:rStyle w:val="T3082"/>
        </w:rPr>
        <w:t xml:space="preserve"> When our mortgage is in the second lien position and both the first and second mortgages need to be modified, it may be more appropriate to consider consolidating and refinancing the total debt; the servicer must submit to us for prior approval any proposals to consolidate and refinance the existing debt in lieu of modifying the outstanding mortgage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82"/>
              </w:rPr>
              <w:t xml:space="preserve">The servicer of a </w:t>
            </w:r>
            <w:r>
              <w:rPr>
                <w:rStyle w:val="T3082"/>
                <w:b/>
                <w:bCs/>
                <w:i/>
                <w:iCs/>
              </w:rPr>
              <w:t>whole mortgage or a participation pool mortgage that we hold in our portfolio</w:t>
            </w:r>
            <w:r>
              <w:rPr>
                <w:rStyle w:val="T3082"/>
              </w:rPr>
              <w:t xml:space="preserve"> may recommend modifications that extend the term of the mortgage by the term of the delinquency, provide for reamortization of the outstanding debt, change adjustable-rate mortgages to fixed-rate mortgages (using the current market interest rate for the term of the mortgage), capitalize delinquent interest (and costs, if allowed by state law), reduce the existing interest rate to the current market rate, or use below-market interest rates. Our approval is required for any of the forego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bookmarkStart w:id="317" w:name="X1214"/>
            <w:bookmarkStart w:id="318" w:name="3362"/>
            <w:bookmarkEnd w:id="317"/>
            <w:bookmarkEnd w:id="318"/>
            <w:r>
              <w:rPr>
                <w:rStyle w:val="T3362"/>
              </w:rPr>
              <w:t xml:space="preserve">The servicer of a </w:t>
            </w:r>
            <w:r>
              <w:rPr>
                <w:rStyle w:val="T3362"/>
                <w:b/>
                <w:bCs/>
                <w:i/>
                <w:iCs/>
              </w:rPr>
              <w:t>mortgage that is part of a special servicing option MBS pool</w:t>
            </w:r>
            <w:r>
              <w:rPr>
                <w:rStyle w:val="T3362"/>
              </w:rPr>
              <w:t xml:space="preserve"> may not agree to any modification that would affect the mortgage term, interest rate, unpaid principal balance, or other major characteristics of the mortgage unless we authorize it to do so for a mortgage that has four payments past due and that is removed from the MBS pool and reclassified as the "actual/actual" remittance type before the modification becomes effective, or we agree to a special refinancing arrangement to offset an otherwise unavoidable foreclosure. Performing MBS mortgages (i.e., those that do not meet the delinquency criteria described above) are ineligible for repurchase for the purpose of modifying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362"/>
              </w:rPr>
              <w:t xml:space="preserve">The servicer of a </w:t>
            </w:r>
            <w:r>
              <w:rPr>
                <w:rStyle w:val="T3362"/>
                <w:b/>
                <w:bCs/>
                <w:i/>
                <w:iCs/>
              </w:rPr>
              <w:t>mortgage that is part of a regular servicing option MBS pool or part of a shared-risk special servicing option MBS pool for which the servicer's shared risk liability has not expired</w:t>
            </w:r>
            <w:r>
              <w:rPr>
                <w:rStyle w:val="T3362"/>
              </w:rPr>
              <w:t xml:space="preserve"> may not modify the mortgage as long as it remains in the MBS pool. However, once the mortgage has four payments past due, the servicer may remove it from the pool in the month that contains the due date of the fourth past-due payment, and then modify its terms. Regular servicing option MBS pool mortgages and such shared-risk special servicing option MBS pool mortgages that have been removed from an MBS pool for purposes of modification are not eligible for redelivery to us. Performing MBS mortgages (i.e., those that do not meet the delinquency criteria described above) are ineligible for repurchase for the purpose of modifying the mortgage. (also see </w:t>
            </w:r>
            <w:hyperlink r:id="rId192" w:tgtFrame="_top">
              <w:r>
                <w:rPr>
                  <w:rStyle w:val="InternetLink"/>
                  <w:i/>
                  <w:iCs/>
                  <w:color w:val="0000FF"/>
                  <w:u w:val="single"/>
                </w:rPr>
                <w:t>Part VI, Chapter 3</w:t>
              </w:r>
            </w:hyperlink>
            <w:r>
              <w:rPr>
                <w:rStyle w:val="T3362"/>
              </w:rPr>
              <w:t>)</w:t>
            </w:r>
          </w:p>
        </w:tc>
      </w:tr>
    </w:tbl>
    <w:p>
      <w:pPr>
        <w:pStyle w:val="NormalWeb"/>
        <w:rPr/>
      </w:pPr>
      <w:r>
        <w:rPr>
          <w:rStyle w:val="T3082"/>
        </w:rPr>
        <w:t>Before we agree to modify a delinquent conventional mortgage, we require the borrower to make a cash contribution if financially feasible toward reducing the delinquency.</w:t>
      </w:r>
    </w:p>
    <w:p>
      <w:pPr>
        <w:pStyle w:val="NormalWeb"/>
        <w:rPr/>
      </w:pPr>
      <w:r>
        <w:rPr>
          <w:rStyle w:val="T3082"/>
        </w:rPr>
        <w:t xml:space="preserve">The servicer may charge the borrower $500 to cover its administrative processing costs, plus the actual out-of-pocket expenses for a credit report, any required title bringdown, or other documented expenses. The servicer should ensure that any costs charged to the borrower are permitted under the terms of the note, security instrument, and applicable law. If the borrower is unable to pay all or a portion of the servicer's processing fee, we will consider reimbursing the servicer for the difference between what the borrower can pay and the amount of the servicer's fee or, for a portfolio mortgage, capitalizing all or part of the fee as part of the modified mortgage amount. (The servicer should advise us of the collection of its fee in the next monthly activity report it transmits through </w:t>
      </w:r>
      <w:r>
        <w:rPr>
          <w:rStyle w:val="T3082"/>
          <w:i/>
          <w:iCs/>
        </w:rPr>
        <w:t>LASER</w:t>
      </w:r>
      <w:r>
        <w:rPr>
          <w:rStyle w:val="T3082"/>
        </w:rPr>
        <w:t>.)</w:t>
      </w:r>
    </w:p>
    <w:p>
      <w:pPr>
        <w:pStyle w:val="NormalWeb"/>
        <w:rPr/>
      </w:pPr>
      <w:bookmarkStart w:id="319" w:name="2731"/>
      <w:bookmarkStart w:id="320" w:name="X1215"/>
      <w:bookmarkEnd w:id="319"/>
      <w:bookmarkEnd w:id="320"/>
      <w:r>
        <w:rPr>
          <w:rStyle w:val="T2731"/>
        </w:rPr>
        <w:t xml:space="preserve">The servicer does not need to obtain the mortgage insurer's approval before it recommends a modification to us, nor does it need to submit the borrower's actual application to us. Instead, the servicer should transmit general summary information from the application, a description of the borrower's financial circumstances, a property market value analysis, if obtained, and its proposed recommendation to us through the </w:t>
      </w:r>
      <w:r>
        <w:rPr>
          <w:rStyle w:val="T2731"/>
          <w:i/>
          <w:iCs/>
        </w:rPr>
        <w:t>Home Saver Solutions Network</w:t>
      </w:r>
      <w:r>
        <w:rPr>
          <w:rStyle w:val="T2731"/>
        </w:rPr>
        <w:t xml:space="preserve"> (as discussed in </w:t>
      </w:r>
      <w:hyperlink r:id="rId193" w:tgtFrame="_top">
        <w:r>
          <w:rPr>
            <w:rStyle w:val="InternetLink"/>
            <w:i/>
            <w:iCs/>
            <w:color w:val="0000FF"/>
            <w:u w:val="single"/>
          </w:rPr>
          <w:t>Section 501.02</w:t>
        </w:r>
      </w:hyperlink>
      <w:r>
        <w:rPr>
          <w:rStyle w:val="T2731"/>
        </w:rPr>
        <w:t>).</w:t>
      </w:r>
    </w:p>
    <w:p>
      <w:pPr>
        <w:pStyle w:val="NormalWeb"/>
        <w:rPr/>
      </w:pPr>
      <w:r>
        <w:rPr>
          <w:rStyle w:val="T3082"/>
        </w:rPr>
        <w:t xml:space="preserve">In reaching a decision about the borrower's application, we will work with the servicer to develop modified mortgage terms that address the borrower's financial ability to repay the mortgage debt. For example, if a first mortgage also has subordinate financing and the modified mortgage amount is more than $10,000 higher than the original amount of the mortgage, we will ask the servicer to obtain from any subordinate lienholder an agreement to subordinate the lienholder's interest to the modified mortgage (which will result in the modified mortgage retaining a first lien position). As early as possible, the servicer should make sure that the borrower is aware of what to expect (and when), including his or her responsibility for remitting any required cash contribution before the modification can be finalized. Once we approve the modification, a letter including terms and conditions of our decision will be available to the servicer through the </w:t>
      </w:r>
      <w:r>
        <w:rPr>
          <w:rStyle w:val="T3082"/>
          <w:i/>
          <w:iCs/>
        </w:rPr>
        <w:t>Home Saver Solutions Network</w:t>
      </w:r>
      <w:r>
        <w:rPr>
          <w:rStyle w:val="T3082"/>
        </w:rPr>
        <w:t>. After receiving this notification, the servicer should request the mortgage insurer's approval (if required).</w:t>
      </w:r>
    </w:p>
    <w:p>
      <w:pPr>
        <w:pStyle w:val="NormalWeb"/>
        <w:rPr/>
      </w:pPr>
      <w:r>
        <w:rPr>
          <w:rStyle w:val="T3082"/>
        </w:rPr>
        <w:t xml:space="preserve">The servicer should then prepare a </w:t>
      </w:r>
      <w:r>
        <w:rPr>
          <w:rStyle w:val="T3082"/>
          <w:i/>
          <w:iCs/>
        </w:rPr>
        <w:t>Loan Modification Agreement</w:t>
      </w:r>
      <w:r>
        <w:rPr>
          <w:rStyle w:val="T3082"/>
        </w:rPr>
        <w:t xml:space="preserve"> (Form 3179) to document the agreed-upon terms of the modification. If the servicer (or MERS) is the mortgagee of record (or if we are the mortgagee of record and have given the servicer a limited power of attorney that allows it to execute loan modification agreements on our behalf), the servicer should execute the </w:t>
      </w:r>
      <w:r>
        <w:rPr>
          <w:rStyle w:val="T3082"/>
          <w:i/>
          <w:iCs/>
        </w:rPr>
        <w:t>Loan Modification Agreement</w:t>
      </w:r>
      <w:r>
        <w:rPr>
          <w:rStyle w:val="T3082"/>
        </w:rPr>
        <w:t xml:space="preserve">, have the executed </w:t>
      </w:r>
      <w:r>
        <w:rPr>
          <w:rStyle w:val="T3082"/>
          <w:i/>
          <w:iCs/>
        </w:rPr>
        <w:t>Agreement</w:t>
      </w:r>
      <w:r>
        <w:rPr>
          <w:rStyle w:val="T3082"/>
        </w:rPr>
        <w:t xml:space="preserve"> recorded (if required by local law or Fannie Mae), and send the recorded </w:t>
      </w:r>
      <w:r>
        <w:rPr>
          <w:rStyle w:val="T3082"/>
          <w:i/>
          <w:iCs/>
        </w:rPr>
        <w:t>Agreement</w:t>
      </w:r>
      <w:r>
        <w:rPr>
          <w:rStyle w:val="T3082"/>
        </w:rPr>
        <w:t xml:space="preserve"> to the document custodian.</w:t>
      </w:r>
    </w:p>
    <w:p>
      <w:pPr>
        <w:pStyle w:val="NormalWeb"/>
        <w:rPr/>
      </w:pPr>
      <w:r>
        <w:rPr>
          <w:rStyle w:val="T3082"/>
        </w:rPr>
        <w:t xml:space="preserve">If our document delivery facility is the custodian, the documents should be annotated with the Fannie Mae loan number and, if applicable, the MERS Mortgage Identification Number, and mailed to Fannie Mae; Document Delivery Facility; Attn: Additional Custody Documents; 13150 Worldgate Drive; Herndon, VA 20170. If we are the mortgagee of record, but we have not given the servicer a limited power of attorney that allows it to execute loan modification agreements on our behalf the servicer should send the </w:t>
      </w:r>
      <w:r>
        <w:rPr>
          <w:rStyle w:val="T3082"/>
          <w:i/>
          <w:iCs/>
        </w:rPr>
        <w:t>Loan Modification Agreement</w:t>
      </w:r>
      <w:r>
        <w:rPr>
          <w:rStyle w:val="T3082"/>
        </w:rPr>
        <w:t xml:space="preserve"> to the document delivery facility for execution. Documents submitted to us for execution should be identified by the Fannie Mae loan number and sent under cover of a letter that provides any special instructions related to execution of the documents and indicates the name and address to which the executed documents should be returned. The documents should be mailed to Fannie Mae; Document Delivery Facility; Attn: Legal Document Execution; 13150 Worldgate Drive; Herndon, VA 20170.</w:t>
      </w:r>
    </w:p>
    <w:p>
      <w:pPr>
        <w:pStyle w:val="NormalWeb"/>
        <w:rPr/>
      </w:pPr>
      <w:r>
        <w:rPr>
          <w:rStyle w:val="T3082"/>
        </w:rPr>
        <w:t xml:space="preserve">The servicer also should obtain a title update if a subordination agreement is obtained from a subordinate lienholder. The title update should change the effective date of the title policy to the date the </w:t>
      </w:r>
      <w:r>
        <w:rPr>
          <w:rStyle w:val="T3082"/>
          <w:i/>
          <w:iCs/>
        </w:rPr>
        <w:t>Loan Modification Agreement</w:t>
      </w:r>
      <w:r>
        <w:rPr>
          <w:rStyle w:val="T3082"/>
        </w:rPr>
        <w:t xml:space="preserve"> was recorded and should insure the mortgage as modified by the </w:t>
      </w:r>
      <w:r>
        <w:rPr>
          <w:rStyle w:val="T3082"/>
          <w:i/>
          <w:iCs/>
        </w:rPr>
        <w:t>Agreement</w:t>
      </w:r>
      <w:r>
        <w:rPr>
          <w:rStyle w:val="T3082"/>
        </w:rPr>
        <w:t>.</w:t>
      </w:r>
    </w:p>
    <w:p>
      <w:pPr>
        <w:pStyle w:val="NormalWeb"/>
        <w:rPr/>
      </w:pPr>
      <w:r>
        <w:rPr>
          <w:rStyle w:val="T3082"/>
        </w:rPr>
        <w:t xml:space="preserve">If the loan is for a manufactured home, and the lien was created, evidenced, or perfected by collateral documents that are not recorded in the land records (see </w:t>
      </w:r>
      <w:hyperlink r:id="rId194" w:tgtFrame="_top">
        <w:r>
          <w:rPr>
            <w:rStyle w:val="InternetLink"/>
            <w:i/>
            <w:iCs/>
            <w:color w:val="0000FF"/>
            <w:u w:val="single"/>
          </w:rPr>
          <w:t>Part I, Section 404.01</w:t>
        </w:r>
      </w:hyperlink>
      <w:r>
        <w:rPr>
          <w:rStyle w:val="T3082"/>
        </w:rPr>
        <w:t xml:space="preserve"> regarding collateral documents), the servicer also must take such action as may be necessary (including any amendment, recording, and/or filing that may be required) to ensure that the collateral documents reflect the modification, if necessary, in order to preserve our lien status for the entire amount owed. After a modification is approved, the servicer should adjust the mortgage account as follow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82"/>
              </w:rPr>
              <w:t>Add any amounts to be capitalized for a portfolio mortgage to the unpaid principal balance of the mortgage as of the date specified in the agreement. Usually, the capitalization date is one month before the new modified payment will be due. (The servicer may request reimbursement from us when any of its costs are capitaliz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82"/>
              </w:rPr>
              <w:t>Revise the borrower's payment records to provide for collection of the modified install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bookmarkStart w:id="321" w:name="X1216"/>
            <w:bookmarkStart w:id="322" w:name="3522"/>
            <w:bookmarkEnd w:id="321"/>
            <w:bookmarkEnd w:id="322"/>
            <w:r>
              <w:rPr>
                <w:rStyle w:val="T3522"/>
              </w:rPr>
              <w:t>Change the servicing fee if the mortgage was modified to reflect a different amortization type. For a portfolio mortgage, the new servicing fee should be the lower of the fee the servicer was receiving before the modification and three-eighths percent (if the modified mortgage has a fixed interest rate) or one-half percent (if the modified mortgage has an adjustable interest rate). For an MBS pool mortgage that is removed from the pool in order to modify its terms, the new servicing fee should be either one quarter percent (if the modified mortgage has a fixed interest rate or has an adjustable interest rate under an ARM Plan 750, 751, 975, 1029, 1423, 1437, 2726, 2728, 2729, 3225, 3227, or 3228) or three-eighths percent (if the modified mortgage has an adjustable interest rate under any other ARM plan). In either instance, if the mortgage has lender-purchased mortgage insurance coverage that is paid for through annual renewals, the new servicing fee also must include a factor for the amount of the mortgage insurance renewal premiu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82"/>
              </w:rPr>
              <w:t>Apply any funds that the borrower deposited with the servicer as a condition of the modification or that the mortgage insurer contributed in connection with the modification. Amounts due for repayment of principal, interest, or advances should be remitted to us promptly. The remaining funds may be used to clear any advances made by the servicer or to credit the borrower's escrow deposit account.</w:t>
            </w:r>
          </w:p>
        </w:tc>
      </w:tr>
    </w:tbl>
    <w:p>
      <w:pPr>
        <w:pStyle w:val="Normal"/>
        <w:rPr/>
      </w:pPr>
      <w:r>
        <w:rPr/>
      </w:r>
    </w:p>
    <w:p>
      <w:pPr>
        <w:pStyle w:val="Normal"/>
        <w:rPr/>
      </w:pPr>
      <w:r>
        <w:rPr/>
      </w:r>
    </w:p>
    <w:p>
      <w:pPr>
        <w:pStyle w:val="NormalWeb"/>
        <w:rPr>
          <w:b/>
          <w:b/>
          <w:bCs/>
        </w:rPr>
      </w:pPr>
      <w:r>
        <w:rPr>
          <w:b/>
          <w:bCs/>
        </w:rPr>
        <w:t>VII, 502.03: Reporting to Fannie Mae (01/31/03)</w:t>
      </w:r>
    </w:p>
    <w:p>
      <w:pPr>
        <w:pStyle w:val="NormalWeb"/>
        <w:rPr/>
      </w:pPr>
      <w:bookmarkStart w:id="323" w:name="3099"/>
      <w:bookmarkStart w:id="324" w:name="X1218"/>
      <w:bookmarkStart w:id="325" w:name="X1217"/>
      <w:bookmarkEnd w:id="323"/>
      <w:bookmarkEnd w:id="324"/>
      <w:bookmarkEnd w:id="325"/>
      <w:r>
        <w:rPr>
          <w:rStyle w:val="T3099"/>
        </w:rPr>
        <w:t>The servicer should report the modification of any mortgage in the first delinquency status information it transmits to us after we approve the modification.</w:t>
      </w:r>
    </w:p>
    <w:p>
      <w:pPr>
        <w:pStyle w:val="NormalWeb"/>
        <w:rPr/>
      </w:pPr>
      <w:r>
        <w:rPr>
          <w:rStyle w:val="T3099"/>
        </w:rPr>
        <w:t xml:space="preserve">In most cases, a servicer does not need to make any changes in its monthly </w:t>
      </w:r>
      <w:r>
        <w:rPr>
          <w:rStyle w:val="T3099"/>
          <w:i/>
          <w:iCs/>
        </w:rPr>
        <w:t>LASER</w:t>
      </w:r>
      <w:r>
        <w:rPr>
          <w:rStyle w:val="T3099"/>
        </w:rPr>
        <w:t xml:space="preserve"> reporting for a mortgage that has been modified. For conventional mortgages, we will use the information the servicer submitted to us through the </w:t>
      </w:r>
      <w:r>
        <w:rPr>
          <w:rStyle w:val="T3099"/>
          <w:i/>
          <w:iCs/>
        </w:rPr>
        <w:t>Home Saver Solutions Network</w:t>
      </w:r>
      <w:r>
        <w:rPr>
          <w:rStyle w:val="T3099"/>
        </w:rPr>
        <w:t xml:space="preserve"> to update our </w:t>
      </w:r>
      <w:r>
        <w:rPr>
          <w:rStyle w:val="T3099"/>
          <w:i/>
          <w:iCs/>
        </w:rPr>
        <w:t>LASER</w:t>
      </w:r>
      <w:r>
        <w:rPr>
          <w:rStyle w:val="T3099"/>
        </w:rPr>
        <w:t xml:space="preserve"> records. For a government mortgage, the servicer's </w:t>
      </w:r>
      <w:r>
        <w:rPr>
          <w:rStyle w:val="T3099"/>
          <w:i/>
          <w:iCs/>
        </w:rPr>
        <w:t>LASER</w:t>
      </w:r>
      <w:r>
        <w:rPr>
          <w:rStyle w:val="T3099"/>
        </w:rPr>
        <w:t xml:space="preserve"> representative will make the adjustments needed to reflect the new terms for a modified mortgage in our records.</w:t>
      </w:r>
    </w:p>
    <w:p>
      <w:pPr>
        <w:pStyle w:val="NormalWeb"/>
        <w:rPr/>
      </w:pPr>
      <w:r>
        <w:rPr>
          <w:rStyle w:val="T3099"/>
        </w:rPr>
        <w:t xml:space="preserve">Special procedures are required for MBS pool mortgages that were in special servicing option pools. The servicer will need to repurchase the mortgage from the MBS pool, but it should not change the terms of the mortgage in our records until after we reclassify it as an "actual/actual" remittance type mortgage. However, if we do not include the mortgage in our list of mortgages due for reclassification before the month in which the modified terms become effective, the servicer should contact its lead Fannie Mae regional office to request that the mortgage be added to the reclassifications scheduled for the current month. The servicer must also send a copy of the executed </w:t>
      </w:r>
      <w:r>
        <w:rPr>
          <w:rStyle w:val="T3099"/>
          <w:i/>
          <w:iCs/>
        </w:rPr>
        <w:t>Loan Modification Agreement</w:t>
      </w:r>
      <w:r>
        <w:rPr>
          <w:rStyle w:val="T3099"/>
        </w:rPr>
        <w:t xml:space="preserve"> (Form 3179) to </w:t>
      </w:r>
      <w:r>
        <w:rPr>
          <w:rStyle w:val="T3099"/>
          <w:i/>
          <w:iCs/>
        </w:rPr>
        <w:t>LASER</w:t>
      </w:r>
      <w:r>
        <w:rPr>
          <w:rStyle w:val="T3099"/>
        </w:rPr>
        <w:t xml:space="preserve"> Operations by the third business day following the reporting period in which the mortgage was removed from the MBS pool. (also see </w:t>
      </w:r>
      <w:hyperlink r:id="rId195" w:tgtFrame="_top">
        <w:r>
          <w:rPr>
            <w:rStyle w:val="InternetLink"/>
            <w:i/>
            <w:iCs/>
            <w:color w:val="0000FF"/>
            <w:u w:val="single"/>
          </w:rPr>
          <w:t xml:space="preserve">Part VI, Chapter </w:t>
        </w:r>
      </w:hyperlink>
    </w:p>
    <w:p>
      <w:pPr>
        <w:pStyle w:val="NormalWeb"/>
        <w:rPr>
          <w:b/>
          <w:b/>
          <w:bCs/>
        </w:rPr>
      </w:pPr>
      <w:r>
        <w:rPr>
          <w:b/>
          <w:bCs/>
        </w:rPr>
        <w:t>VII, 503: Mortgage Assumptions (01/31/03)</w:t>
      </w:r>
    </w:p>
    <w:p>
      <w:pPr>
        <w:pStyle w:val="NormalWeb"/>
        <w:rPr/>
      </w:pPr>
      <w:bookmarkStart w:id="326" w:name="X1219"/>
      <w:bookmarkEnd w:id="326"/>
      <w:r>
        <w:rPr>
          <w:rStyle w:val="T3102"/>
        </w:rPr>
        <w:t>In some instances, it may be in our best interests to allow a delinquent mortgage that has an enforceable due-on-sale (or transfer) provision to be assumed, thus avoiding our acquisition of the property through foreclosure proceedings. For example, when the current market value of a property equals or exceeds the unpaid principal balance of the mortgage (plus interest due and expected sales costs), an assumption may be a viable alternative for borrowers who must sell their homes because they are experiencing financial hardship. An assumption also may be considered when the current market value of the property is slightly less than the outstanding indebtedness since the property purchaser may be willing to make up the difference in cash because of the lower closing costs associated with a mortgage assumption. In all cases, the property purchaser must qualify for the mortgage under our current underwriting guidelines.</w:t>
      </w:r>
    </w:p>
    <w:p>
      <w:pPr>
        <w:pStyle w:val="NormalWeb"/>
        <w:rPr/>
      </w:pPr>
      <w:bookmarkStart w:id="327" w:name="2255"/>
      <w:bookmarkStart w:id="328" w:name="X1221"/>
      <w:bookmarkStart w:id="329" w:name="3086"/>
      <w:bookmarkStart w:id="330" w:name="X1220"/>
      <w:bookmarkEnd w:id="327"/>
      <w:bookmarkEnd w:id="328"/>
      <w:bookmarkEnd w:id="329"/>
      <w:bookmarkEnd w:id="330"/>
      <w:r>
        <w:rPr>
          <w:rStyle w:val="T2255"/>
        </w:rPr>
        <w:t xml:space="preserve">If someone is interested in purchasing a property that secures a delinquent mortgage, the servicer must obtain a letter from the borrower which requests that the assumption be allowed and provides his or her financial information that demonstrates his or her inability to continue making payments on the mortgage. The servicer should order an appraisal for the property. (also see </w:t>
      </w:r>
      <w:hyperlink r:id="rId196" w:tgtFrame="_top">
        <w:r>
          <w:rPr>
            <w:rStyle w:val="InternetLink"/>
            <w:i/>
            <w:iCs/>
            <w:color w:val="0000FF"/>
            <w:u w:val="single"/>
          </w:rPr>
          <w:t>Part III, Section 408.06</w:t>
        </w:r>
      </w:hyperlink>
      <w:r>
        <w:rPr>
          <w:rStyle w:val="T2255"/>
        </w:rPr>
        <w:t>)</w:t>
      </w:r>
    </w:p>
    <w:p>
      <w:pPr>
        <w:pStyle w:val="NormalWeb"/>
        <w:rPr/>
      </w:pPr>
      <w:bookmarkStart w:id="331" w:name="X1222"/>
      <w:bookmarkEnd w:id="331"/>
      <w:r>
        <w:rPr>
          <w:rStyle w:val="T3876"/>
        </w:rPr>
        <w:t xml:space="preserve">To determine whether we are willing to forego the enforcement of the due-on-sale provision, the servicer should transmit to us through the </w:t>
      </w:r>
      <w:r>
        <w:rPr>
          <w:rStyle w:val="T3876"/>
          <w:i/>
          <w:iCs/>
        </w:rPr>
        <w:t>Home Saver Solutions Network</w:t>
      </w:r>
      <w:r>
        <w:rPr>
          <w:rStyle w:val="T3876"/>
        </w:rPr>
        <w:t xml:space="preserve"> a description of the borrower's financial circumstances, the property market value analysis from the appraisal, information about any conditions of the mortgage insurer's approval (if applicable), and the servicer's recommendation to waive the due-on-sale clause and permit the assumption based on the creditworthiness of the prospective purchaser. We will work with the servicer and the mortgage insurer to determine the exact terms of the assumption, including any contributions that must be made by the borrower or the property purchaser. We will not approve an assumption if the mortgage has subordinate financing—unless arrangements are made to pay off the subordinate liens.</w:t>
      </w:r>
    </w:p>
    <w:p>
      <w:pPr>
        <w:pStyle w:val="NormalWeb"/>
        <w:rPr/>
      </w:pPr>
      <w:r>
        <w:rPr>
          <w:rStyle w:val="T3102"/>
        </w:rPr>
        <w:t>As a condition of approving the assumption, the servicer may charge the property purchaser an assumption fee equal to one percent of the unpaid principal balance of the mortgage (as long as that amount falls within a range from $400 to $900). The servicer should ensure that any assumption fee charged to the borrower is permitted under the terms of the note, security instrument, and applicable law. If the servicer knows that the property purchaser has the financial means to pay the servicer's out-of-pocket expenses related to the assumption, it may pass these costs on to the purchaser.</w:t>
      </w:r>
    </w:p>
    <w:p>
      <w:pPr>
        <w:pStyle w:val="NormalWeb"/>
        <w:rPr/>
      </w:pPr>
      <w:r>
        <w:rPr>
          <w:rStyle w:val="T3102"/>
        </w:rPr>
        <w:t>Each approved assumption must be documented by an assumption agreement (or by an assumption and release agreement, if a release of liability was agreed to). This agreement must be recorded if state law requires recordation of such agreement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102"/>
              </w:rPr>
              <w:t>If the servicer (or MERS) is the mortgagee of record—or if we are the mortgagee of record and have given the servicer a limited power of attorney that allows it to execute assumption (or assumption and release) agreements on our behalf—the servicer should execute the assumption (or assumption and release) agreement, have the executed agreement recorded (if required), and send the recorded agreement to the document custodian. (If our document delivery facility is the custodian, the documents should be annotated with the Fannie Mae loan number, and if applicable, the MERS Mortgage Identification Number, and mailed to Fannie Mae; Document Delivery Facility; Attn: Additional Custody Documents; 13150 Worldgate Drive; Herndon, VA 20170).</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102"/>
              </w:rPr>
              <w:t>If we are the mortgagee of record, but we have not given the servicer a limited power of attorney that allows it to execute assumption (or assumption and release) agreements on our behalf—the servicer should send the agreement to the document delivery facility for execution. Documents submitted to us for execution should be identified by the Fannie Mae loan number and sent under cover of a letter that provides any special instructions related to execution of the documents and indicates the name and address to which the executed documents should be returned. The documents should be mailed to Fannie Mae; Document Delivery Facility; Attn: Legal Document Execution; 13150 Worldgate Drive; Herndon, VA 20170.</w:t>
            </w:r>
          </w:p>
        </w:tc>
      </w:tr>
    </w:tbl>
    <w:p>
      <w:pPr>
        <w:pStyle w:val="NormalWeb"/>
        <w:rPr/>
      </w:pPr>
      <w:r>
        <w:rPr>
          <w:rStyle w:val="T3102"/>
        </w:rPr>
        <w:t>The servicer also should ask the title insurer for a title bringdown that changes the effective date of the title policy to the date the assumption (or assumption and release) agreement was recorded and should insure the mortgage as modified by the agreement.</w:t>
      </w:r>
    </w:p>
    <w:p>
      <w:pPr>
        <w:pStyle w:val="NormalWeb"/>
        <w:rPr/>
      </w:pPr>
      <w:bookmarkStart w:id="332" w:name="X1223"/>
      <w:bookmarkEnd w:id="332"/>
      <w:r>
        <w:rPr>
          <w:rStyle w:val="T3099"/>
        </w:rPr>
        <w:t xml:space="preserve">The servicer should report the assumption of the mortgage in the first delinquency status information it transmits to us after we approve the assumption. The servicer does not need to make any changes to its monthly </w:t>
      </w:r>
      <w:r>
        <w:rPr>
          <w:rStyle w:val="T3099"/>
          <w:i/>
          <w:iCs/>
        </w:rPr>
        <w:t>LASER</w:t>
      </w:r>
      <w:r>
        <w:rPr>
          <w:rStyle w:val="T3099"/>
        </w:rPr>
        <w:t xml:space="preserve"> reports to reflect mortgage assumptions for portfolio mortgages. However, when we allow the assumption of a delinquent MBS pool mortgage, the servicer must repurchase the mortgage from the MBS pool before the assumption is finalized</w:t>
      </w:r>
    </w:p>
    <w:p>
      <w:pPr>
        <w:pStyle w:val="NormalWeb"/>
        <w:rPr>
          <w:b/>
          <w:b/>
          <w:bCs/>
        </w:rPr>
      </w:pPr>
      <w:r>
        <w:rPr>
          <w:b/>
          <w:bCs/>
        </w:rPr>
        <w:t>VII, 503: Mortgage Assumptions (01/31/03)</w:t>
      </w:r>
    </w:p>
    <w:p>
      <w:pPr>
        <w:pStyle w:val="NormalWeb"/>
        <w:rPr/>
      </w:pPr>
      <w:r>
        <w:rPr>
          <w:rStyle w:val="T3102"/>
        </w:rPr>
        <w:t>In some instances, it may be in our best interests to allow a delinquent mortgage that has an enforceable due-on-sale (or transfer) provision to be assumed, thus avoiding our acquisition of the property through foreclosure proceedings. For example, when the current market value of a property equals or exceeds the unpaid principal balance of the mortgage (plus interest due and expected sales costs), an assumption may be a viable alternative for borrowers who must sell their homes because they are experiencing financial hardship. An assumption also may be considered when the current market value of the property is slightly less than the outstanding indebtedness since the property purchaser may be willing to make up the difference in cash because of the lower closing costs associated with a mortgage assumption. In all cases, the property purchaser must qualify for the mortgage under our current underwriting guidelines.</w:t>
      </w:r>
    </w:p>
    <w:p>
      <w:pPr>
        <w:pStyle w:val="NormalWeb"/>
        <w:rPr/>
      </w:pPr>
      <w:r>
        <w:rPr>
          <w:rStyle w:val="T2255"/>
        </w:rPr>
        <w:t xml:space="preserve">If someone is interested in purchasing a property that secures a delinquent mortgage, the servicer must obtain a letter from the borrower which requests that the assumption be allowed and provides his or her financial information that demonstrates his or her inability to continue making payments on the mortgage. The servicer should order an appraisal for the property. (also see </w:t>
      </w:r>
      <w:hyperlink r:id="rId197" w:tgtFrame="_top">
        <w:r>
          <w:rPr>
            <w:rStyle w:val="InternetLink"/>
            <w:i/>
            <w:iCs/>
            <w:color w:val="0000FF"/>
            <w:u w:val="single"/>
          </w:rPr>
          <w:t>Part III, Section 408.06</w:t>
        </w:r>
      </w:hyperlink>
      <w:r>
        <w:rPr>
          <w:rStyle w:val="T2255"/>
        </w:rPr>
        <w:t>)</w:t>
      </w:r>
    </w:p>
    <w:p>
      <w:pPr>
        <w:pStyle w:val="NormalWeb"/>
        <w:rPr/>
      </w:pPr>
      <w:r>
        <w:rPr>
          <w:rStyle w:val="T3876"/>
        </w:rPr>
        <w:t xml:space="preserve">To determine whether we are willing to forego the enforcement of the due-on-sale provision, the servicer should transmit to us through the </w:t>
      </w:r>
      <w:r>
        <w:rPr>
          <w:rStyle w:val="T3876"/>
          <w:i/>
          <w:iCs/>
        </w:rPr>
        <w:t>Home Saver Solutions Network</w:t>
      </w:r>
      <w:r>
        <w:rPr>
          <w:rStyle w:val="T3876"/>
        </w:rPr>
        <w:t xml:space="preserve"> a description of the borrower's financial circumstances, the property market value analysis from the appraisal, information about any conditions of the mortgage insurer's approval (if applicable), and the servicer's recommendation to waive the due-on-sale clause and permit the assumption based on the creditworthiness of the prospective purchaser. We will work with the servicer and the mortgage insurer to determine the exact terms of the assumption, including any contributions that must be made by the borrower or the property purchaser. We will not approve an assumption if the mortgage has subordinate financing—unless arrangements are made to pay off the subordinate liens.</w:t>
      </w:r>
    </w:p>
    <w:p>
      <w:pPr>
        <w:pStyle w:val="NormalWeb"/>
        <w:rPr/>
      </w:pPr>
      <w:r>
        <w:rPr>
          <w:rStyle w:val="T3102"/>
        </w:rPr>
        <w:t>As a condition of approving the assumption, the servicer may charge the property purchaser an assumption fee equal to one percent of the unpaid principal balance of the mortgage (as long as that amount falls within a range from $400 to $900). The servicer should ensure that any assumption fee charged to the borrower is permitted under the terms of the note, security instrument, and applicable law. If the servicer knows that the property purchaser has the financial means to pay the servicer's out-of-pocket expenses related to the assumption, it may pass these costs on to the purchaser.</w:t>
      </w:r>
    </w:p>
    <w:p>
      <w:pPr>
        <w:pStyle w:val="NormalWeb"/>
        <w:rPr/>
      </w:pPr>
      <w:r>
        <w:rPr>
          <w:rStyle w:val="T3102"/>
        </w:rPr>
        <w:t>Each approved assumption must be documented by an assumption agreement (or by an assumption and release agreement, if a release of liability was agreed to). This agreement must be recorded if state law requires recordation of such agreement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102"/>
              </w:rPr>
              <w:t>If the servicer (or MERS) is the mortgagee of record—or if we are the mortgagee of record and have given the servicer a limited power of attorney that allows it to execute assumption (or assumption and release) agreements on our behalf—the servicer should execute the assumption (or assumption and release) agreement, have the executed agreement recorded (if required), and send the recorded agreement to the document custodian. (If our document delivery facility is the custodian, the documents should be annotated with the Fannie Mae loan number, and if applicable, the MERS Mortgage Identification Number, and mailed to Fannie Mae; Document Delivery Facility; Attn: Additional Custody Documents; 13150 Worldgate Drive; Herndon, VA 20170).</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102"/>
              </w:rPr>
              <w:t>If we are the mortgagee of record, but we have not given the servicer a limited power of attorney that allows it to execute assumption (or assumption and release) agreements on our behalf—the servicer should send the agreement to the document delivery facility for execution. Documents submitted to us for execution should be identified by the Fannie Mae loan number and sent under cover of a letter that provides any special instructions related to execution of the documents and indicates the name and address to which the executed documents should be returned. The documents should be mailed to Fannie Mae; Document Delivery Facility; Attn: Legal Document Execution; 13150 Worldgate Drive; Herndon, VA 20170.</w:t>
            </w:r>
          </w:p>
        </w:tc>
      </w:tr>
    </w:tbl>
    <w:p>
      <w:pPr>
        <w:pStyle w:val="NormalWeb"/>
        <w:rPr/>
      </w:pPr>
      <w:r>
        <w:rPr>
          <w:rStyle w:val="T3102"/>
        </w:rPr>
        <w:t>The servicer also should ask the title insurer for a title bringdown that changes the effective date of the title policy to the date the assumption (or assumption and release) agreement was recorded and should insure the mortgage as modified by the agreement.</w:t>
      </w:r>
    </w:p>
    <w:p>
      <w:pPr>
        <w:pStyle w:val="NormalWeb"/>
        <w:rPr/>
      </w:pPr>
      <w:r>
        <w:rPr>
          <w:rStyle w:val="T3099"/>
        </w:rPr>
        <w:t xml:space="preserve">The servicer should report the assumption of the mortgage in the first delinquency status information it transmits to us after we approve the assumption. The servicer does not need to make any changes to its monthly </w:t>
      </w:r>
      <w:r>
        <w:rPr>
          <w:rStyle w:val="T3099"/>
          <w:i/>
          <w:iCs/>
        </w:rPr>
        <w:t>LASER</w:t>
      </w:r>
      <w:r>
        <w:rPr>
          <w:rStyle w:val="T3099"/>
        </w:rPr>
        <w:t xml:space="preserve"> reports to reflect mortgage assumptions for portfolio mortgages. However, when we allow the assumption of a delinquent MBS pool mortgage, the servicer must repurchase the mortgage from the MBS pool before the assumption is finalized</w:t>
      </w:r>
    </w:p>
    <w:p>
      <w:pPr>
        <w:pStyle w:val="NormalWeb"/>
        <w:rPr>
          <w:b/>
          <w:b/>
          <w:bCs/>
        </w:rPr>
      </w:pPr>
      <w:r>
        <w:rPr>
          <w:b/>
          <w:bCs/>
        </w:rPr>
        <w:t>VII, 504.01: Identifying Potential Candidates (01/31/03)</w:t>
      </w:r>
    </w:p>
    <w:p>
      <w:pPr>
        <w:pStyle w:val="NormalWeb"/>
        <w:rPr/>
      </w:pPr>
      <w:bookmarkStart w:id="333" w:name="X1228"/>
      <w:bookmarkStart w:id="334" w:name="X1227"/>
      <w:bookmarkEnd w:id="333"/>
      <w:bookmarkEnd w:id="334"/>
      <w:r>
        <w:rPr>
          <w:rStyle w:val="T3520"/>
        </w:rPr>
        <w:t>When analyzing mortgage delinquencies, the servicer should identify those borrowers who are experiencing a financial hardship that prevents them from making their mortgage payments and who can be expected to have difficulty in selling their homes because the current value is probably less than the amount owed on the mortgage. The borrower's financial hardship must be the result of an involuntary reduction in income or an unavoidable increase in his or her expenditures—such as a long-term job layoff; a job loss; a mandatory pay reduction; a disability or illness that results in a decrease in income or in major medical expenses; the death of the principal wage earner; or a decline in a self-employed borrower's earnings. However, a borrower will not be eligible for a preforeclosure sale if his or her financial hardship results from circumstances that he or she can control or plan ahead for—such as experiencing a normal seasonal layoff, voluntarily quitting a job or reducing the number of hours worked, or reducing (or eliminating) income as a result of returning to school.</w:t>
      </w:r>
    </w:p>
    <w:p>
      <w:pPr>
        <w:pStyle w:val="NormalWeb"/>
        <w:rPr>
          <w:b/>
          <w:b/>
          <w:bCs/>
        </w:rPr>
      </w:pPr>
      <w:r>
        <w:rPr>
          <w:b/>
          <w:bCs/>
        </w:rPr>
        <w:t>VII, 504.02: Contacting Selected Borrowers (09/30/06)</w:t>
      </w:r>
    </w:p>
    <w:p>
      <w:pPr>
        <w:pStyle w:val="NormalWeb"/>
        <w:rPr/>
      </w:pPr>
      <w:bookmarkStart w:id="335" w:name="X1229"/>
      <w:bookmarkEnd w:id="335"/>
      <w:r>
        <w:rPr>
          <w:rStyle w:val="T3102"/>
        </w:rPr>
        <w:t>The servicer should contact each borrower that it has identified as a potential candidate for a preforeclosure sale before he or she fails to pay three consecutive payments to discuss all of the foreclosure prevention opportunities that are available—special forbearance plans, delinquency repayment plans, modification of the mortgage, selling the property as a mortgage assumption, etc. The servicer should exhaust all other available means before it discusses a preforeclosure sale with the borrower. At that time, the servicer may describe how the preforeclosure sale process works, making sure that the borrower understands both the benefits and drawbacks of agreeing to a preforeclosure sale. If the foreclosure process has already begun, the servicer should advise the borrower that the foreclosure proceedings will continue even if the property is listed for sale, but that the terms of the preforeclosure sale agreement will be honored as long as the property is sold before the foreclosure sale date. If the foreclosure process has not begun, the servicer should make sure that the borrower understands that listing the property for sale will not delay the initiation of foreclosure proceedings.</w:t>
      </w:r>
    </w:p>
    <w:p>
      <w:pPr>
        <w:pStyle w:val="NormalWeb"/>
        <w:rPr/>
      </w:pPr>
      <w:r>
        <w:rPr>
          <w:rStyle w:val="T3102"/>
        </w:rPr>
        <w:t>The servicer should inform the borrower that, if the sales proceeds are not sufficient to satisfy the mortgage debt, the mortgage holder may require him or her to contribute funds to reduce its loss. (For example, if there are unused funds in the borrower's escrow account, we will require the borrower to waive his or her rights to the funds so that they can be applied toward the indebtedness.) As an alternative, we may agree to permitting the borrower to execute a promissory note for the amount of his or her expected contribution. The servicer should advise the borrower that there may be possible tax consequences if any portion of the outstanding debt is "forgiven" and refer the borrower to IRS Publication 544, Sales and Other Dispositions of Assets, particularly the section captioned "Foreclosure, Repossession, or Abandonment."</w:t>
      </w:r>
    </w:p>
    <w:p>
      <w:pPr>
        <w:pStyle w:val="NormalWeb"/>
        <w:rPr/>
      </w:pPr>
      <w:bookmarkStart w:id="336" w:name="3519"/>
      <w:bookmarkStart w:id="337" w:name="X1230"/>
      <w:bookmarkEnd w:id="336"/>
      <w:bookmarkEnd w:id="337"/>
      <w:r>
        <w:rPr>
          <w:rStyle w:val="T3519"/>
        </w:rPr>
        <w:t>Sometimes a borrower may be reluctant to list his or her property for an amount that is less than that required to satisfy the entire debt unless the servicer provides written assurance that the short payoff will be accepted. When this happens, the servicer should request our prior approval of the preforeclosure sale before the property is listed. If we approve the sale (subject to receipt of a specific price), the servicer can add the requested assurance as an addendum to the listing agreement.</w:t>
      </w:r>
    </w:p>
    <w:p>
      <w:pPr>
        <w:pStyle w:val="NormalWeb"/>
        <w:rPr/>
      </w:pPr>
      <w:r>
        <w:rPr>
          <w:rStyle w:val="T3102"/>
        </w:rPr>
        <w:t>The servicer should explain to the borrower that he or she is expected to execute all of the documents that are necessary to sell the property—listing agreement, purchase/sales contract, closing documents, etc.—even though the documents will indicate that the sales proceeds should be paid to the mortgage holder. The servicer also should advise the borrower that he or she will remain responsible for maintenance of the property until it is sold and the settlement has occurred.</w:t>
      </w:r>
    </w:p>
    <w:p>
      <w:pPr>
        <w:pStyle w:val="NormalWeb"/>
        <w:rPr/>
      </w:pPr>
      <w:r>
        <w:rPr>
          <w:rStyle w:val="T3102"/>
        </w:rPr>
        <w:t>The servicer should inform the borrower that all sales contracts that will not fully satisfy the outstanding debt must include a contingency clause making the sale of the property "contingent on the mortgage holder's and the mortgage insurer's (if applicable) agreement to the sale." The servicer also should advise the borrower that the following specific cancellation clauses must be included in the listing agreement and sales contract:</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102"/>
                <w:b/>
                <w:bCs/>
              </w:rPr>
              <w:t>Listing Agreement:</w:t>
            </w:r>
            <w:r>
              <w:rPr>
                <w:rStyle w:val="T3102"/>
              </w:rPr>
              <w:t xml:space="preserve"> "Seller may cancel this agreement prior to the ending date of the listing period without advance notice to the broker, and without payment of a commission or any other consideration, if the property is conveyed to the mortgage insurer or the mortgage hold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102"/>
                <w:b/>
                <w:bCs/>
              </w:rPr>
              <w:t>Sales Contract:</w:t>
            </w:r>
            <w:r>
              <w:rPr>
                <w:rStyle w:val="T3102"/>
              </w:rPr>
              <w:t xml:space="preserve"> "The seller's obligation to perform on this contact is subject to the rights of the mortgage insurer (if any) and the mortgage holder relating to the conveyance of the property."</w:t>
            </w:r>
          </w:p>
        </w:tc>
      </w:tr>
    </w:tbl>
    <w:p>
      <w:pPr>
        <w:pStyle w:val="NormalWeb"/>
        <w:rPr/>
      </w:pPr>
      <w:r>
        <w:rPr>
          <w:rStyle w:val="T3102"/>
        </w:rPr>
        <w:t>If the borrower is agreeable to a preforeclosure sale and the property is listed with a real estate broker, the servicer should ask the borrower to provide the broker's name, address, and telephone number so the servicer can contact the broker to explain the requirements related to the preforeclosure sale. If the property has not been listed for sale, the servicer may recommend a specific real estate broker to handle the listing, as long as it makes sure that the borrower understands that he or she may select a different broker.</w:t>
      </w:r>
    </w:p>
    <w:p>
      <w:pPr>
        <w:pStyle w:val="NormalWeb"/>
        <w:rPr/>
      </w:pPr>
      <w:r>
        <w:rPr>
          <w:rStyle w:val="T3102"/>
        </w:rPr>
        <w:t xml:space="preserve">The servicer should request that the borrower submit a letter requesting consideration for a preforeclosure sale and providing information that will document his or her financial hardship (including the servicer’s customized financial form or Fannie Mae’s </w:t>
      </w:r>
      <w:r>
        <w:rPr>
          <w:rStyle w:val="T3102"/>
          <w:i/>
          <w:iCs/>
        </w:rPr>
        <w:t>Borrower's Financial Statement</w:t>
      </w:r>
      <w:r>
        <w:rPr>
          <w:rStyle w:val="T3102"/>
        </w:rPr>
        <w:t xml:space="preserve"> (</w:t>
      </w:r>
      <w:hyperlink r:id="rId198" w:tgtFrame="_blank">
        <w:r>
          <w:rPr>
            <w:rStyle w:val="InternetLink"/>
            <w:color w:val="0000FF"/>
            <w:u w:val="single"/>
          </w:rPr>
          <w:t>Form 1020</w:t>
        </w:r>
      </w:hyperlink>
      <w:r>
        <w:rPr>
          <w:rStyle w:val="T3102"/>
        </w:rPr>
        <w:t xml:space="preserve"> or </w:t>
      </w:r>
      <w:hyperlink r:id="rId199" w:tgtFrame="_blank">
        <w:r>
          <w:rPr>
            <w:rStyle w:val="InternetLink"/>
            <w:color w:val="0000FF"/>
            <w:u w:val="single"/>
          </w:rPr>
          <w:t>1020(S)</w:t>
        </w:r>
      </w:hyperlink>
      <w:r>
        <w:rPr>
          <w:rStyle w:val="T3102"/>
        </w:rPr>
        <w:t>), the borrower's most recent paystub or, if the borrower is self-employed, copies of his or her federal income tax returns for the past two years).</w:t>
      </w:r>
    </w:p>
    <w:p>
      <w:pPr>
        <w:pStyle w:val="NormalWeb"/>
        <w:rPr>
          <w:b/>
          <w:b/>
          <w:bCs/>
        </w:rPr>
      </w:pPr>
      <w:r>
        <w:rPr>
          <w:b/>
          <w:bCs/>
        </w:rPr>
        <w:t>VII, 504.03: Determining Market Value of Property (01/31/03)</w:t>
      </w:r>
    </w:p>
    <w:p>
      <w:pPr>
        <w:pStyle w:val="NormalWeb"/>
        <w:rPr/>
      </w:pPr>
      <w:bookmarkStart w:id="338" w:name="X1232"/>
      <w:bookmarkStart w:id="339" w:name="X1231"/>
      <w:bookmarkEnd w:id="338"/>
      <w:bookmarkEnd w:id="339"/>
      <w:r>
        <w:rPr>
          <w:rStyle w:val="T3086"/>
        </w:rPr>
        <w:t>The servicer must obtain an appraisal for the property (with both an interior and an exterior inspection) to assist it in evaluating the merits of a preforeclosure sale. Occasionally, we may instruct the servicer to obtain more than one apprai</w:t>
      </w:r>
    </w:p>
    <w:p>
      <w:pPr>
        <w:pStyle w:val="NormalWeb"/>
        <w:rPr>
          <w:b/>
          <w:b/>
          <w:bCs/>
        </w:rPr>
      </w:pPr>
      <w:r>
        <w:rPr>
          <w:b/>
          <w:bCs/>
        </w:rPr>
        <w:t>VII, 504.04: Discussing Sale With MI (01/31/03)</w:t>
      </w:r>
    </w:p>
    <w:p>
      <w:pPr>
        <w:pStyle w:val="NormalWeb"/>
        <w:rPr/>
      </w:pPr>
      <w:bookmarkStart w:id="340" w:name="X1234"/>
      <w:bookmarkStart w:id="341" w:name="X1233"/>
      <w:bookmarkEnd w:id="340"/>
      <w:bookmarkEnd w:id="341"/>
      <w:r>
        <w:rPr>
          <w:rStyle w:val="T2731"/>
        </w:rPr>
        <w:t>Once the servicer has obtained the appraisal, it should contact the MI (if the mortgage is insured) to discuss the possibility of pursuing a preforeclosure sale. In discussing the possibility of a preforeclosure sale with an MI, the servicer should keep in mind the conditions under which we will accept a preforeclosure sale. The servicer must not agree to a preforeclosure sale unless the MI agrees in writing</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1"/>
              </w:rPr>
              <w:t>to waive its property acquisition rights before the claim is fil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1"/>
              </w:rPr>
              <w:t>to settle the claim by paying the lesser of the full percentage option under the terms of the master policy or the amount required to make us whole. (Our "make whole" amount is the sum of the outstanding principal balance, interest accrued at the note rate from the last paid installment date through the expected loan closing date, and miscellaneous expenses, less any cash contributions from the borrower or the property purchaser.)</w:t>
            </w:r>
          </w:p>
        </w:tc>
      </w:tr>
    </w:tbl>
    <w:p>
      <w:pPr>
        <w:pStyle w:val="NormalWeb"/>
        <w:rPr/>
      </w:pPr>
      <w:r>
        <w:rPr>
          <w:rStyle w:val="T2731"/>
        </w:rPr>
        <w:t>If the MI refuses to consider a preforeclosure sale or offers to settle the claim for an amount that is less than the percentage option or our "make whole" amount, the servicer should advise its lead Fannie Mae regional office.</w:t>
      </w:r>
    </w:p>
    <w:p>
      <w:pPr>
        <w:pStyle w:val="NormalWeb"/>
        <w:rPr>
          <w:b/>
          <w:b/>
          <w:bCs/>
        </w:rPr>
      </w:pPr>
      <w:r>
        <w:rPr>
          <w:b/>
          <w:bCs/>
        </w:rPr>
        <w:t>VII, 504.05: Requesting Fannie Mae's Approval (01/31/03)</w:t>
      </w:r>
    </w:p>
    <w:p>
      <w:pPr>
        <w:pStyle w:val="NormalWeb"/>
        <w:rPr/>
      </w:pPr>
      <w:bookmarkStart w:id="342" w:name="X1236"/>
      <w:bookmarkStart w:id="343" w:name="X1235"/>
      <w:bookmarkEnd w:id="342"/>
      <w:bookmarkEnd w:id="343"/>
      <w:r>
        <w:rPr>
          <w:rStyle w:val="T3523"/>
        </w:rPr>
        <w:t xml:space="preserve">Since the decision to accept a purchase offer that will involve a loss to us should generally be made within 24 hours of the offer, the servicer needs to provide us with as much information as possible to enable us to perform the analyses we need to make. </w:t>
      </w:r>
      <w:bookmarkStart w:id="344" w:name="X1237"/>
      <w:bookmarkEnd w:id="344"/>
      <w:r>
        <w:rPr>
          <w:rStyle w:val="T3876"/>
        </w:rPr>
        <w:t xml:space="preserve">Therefore, as soon as a purchase offer is received, the servicer should transmit a description of the borrower's financial circumstances, a property market value analysis (based on the appraisal), the specifics about the purchase offer, and the servicer's recommendation to us through the </w:t>
      </w:r>
      <w:r>
        <w:rPr>
          <w:rStyle w:val="T3876"/>
          <w:i/>
          <w:iCs/>
        </w:rPr>
        <w:t>Home Saver Solutions Network</w:t>
      </w:r>
      <w:r>
        <w:rPr>
          <w:rStyle w:val="T3876"/>
        </w:rPr>
        <w:t xml:space="preserve">. At the same time, the servicer should send this information and any required documentation to the MI by overnight mail delivery (whenever possible). It is important for both us and the MI to be notified of a sales offer immediately and simultaneously to avoid jeopardizing our claim under the mortgage insurance contract. A letter including the terms and conditions of our decision will be available to the servicer through the </w:t>
      </w:r>
      <w:r>
        <w:rPr>
          <w:rStyle w:val="T3876"/>
          <w:i/>
          <w:iCs/>
        </w:rPr>
        <w:t>Home Saver Solutions Network</w:t>
      </w:r>
      <w:r>
        <w:rPr>
          <w:rStyle w:val="T3876"/>
        </w:rPr>
        <w:t xml:space="preserve"> shortly after we receive the servicer's recommendation.</w:t>
      </w:r>
    </w:p>
    <w:p>
      <w:pPr>
        <w:pStyle w:val="NormalWeb"/>
        <w:rPr>
          <w:b/>
          <w:b/>
          <w:bCs/>
        </w:rPr>
      </w:pPr>
      <w:r>
        <w:rPr>
          <w:b/>
          <w:bCs/>
        </w:rPr>
        <w:t>VII, 504.06: Special Financing Arrangements (01/31/03)</w:t>
      </w:r>
    </w:p>
    <w:p>
      <w:pPr>
        <w:pStyle w:val="NormalWeb"/>
        <w:rPr/>
      </w:pPr>
      <w:bookmarkStart w:id="345" w:name="X1238"/>
      <w:bookmarkEnd w:id="345"/>
      <w:r>
        <w:rPr>
          <w:rStyle w:val="T3102"/>
        </w:rPr>
        <w:t>In most instances, the property purchaser should be able to obtain financing (from the servicer or some other source) without our providing special assistance. If the servicer provides the financing and the property purchaser satisfies our eligibility requirements and underwriting guidelines, the servicer may deliver the mortgage to us under any of our standard commitments.</w:t>
      </w:r>
    </w:p>
    <w:p>
      <w:pPr>
        <w:pStyle w:val="NormalWeb"/>
        <w:rPr/>
      </w:pPr>
      <w:r>
        <w:rPr>
          <w:rStyle w:val="T3102"/>
        </w:rPr>
        <w:t>We will consider providing financing on a case-by-case basis when a purchaser is unable to obtain financing elsewhere. We will offer market-rate financing to qualified purchasers in all geographic areas; we will also offer special below-market financing in certain areas. Special below-market financing includes competitive terms—such as down payments ranging from three percent to five percent, waiver of enforcement of the due-on-sale clause, closing costs assistance, etc. (A servicer may obtain more information about special financing by contacting its lead Fannie Mae regional office.) The servicer should make this information about special financing terms available to the real estate brokers it uses for preforeclosure sales.</w:t>
      </w:r>
    </w:p>
    <w:p>
      <w:pPr>
        <w:pStyle w:val="NormalWeb"/>
        <w:rPr/>
      </w:pPr>
      <w:r>
        <w:rPr>
          <w:rStyle w:val="T3102"/>
        </w:rPr>
        <w:t>When we agree to provide the financing, we will designate a lender to close and fund the new mortgage and to deliver it to us for purchase in accordance with special instructions we will provide at that time.</w:t>
      </w:r>
    </w:p>
    <w:p>
      <w:pPr>
        <w:pStyle w:val="NormalWeb"/>
        <w:rPr>
          <w:b/>
          <w:b/>
          <w:bCs/>
        </w:rPr>
      </w:pPr>
      <w:r>
        <w:rPr>
          <w:b/>
          <w:bCs/>
        </w:rPr>
        <w:t>VII, 504.07: Mortgage Insurance Claims (01/31/03)</w:t>
      </w:r>
    </w:p>
    <w:p>
      <w:pPr>
        <w:pStyle w:val="NormalWeb"/>
        <w:rPr/>
      </w:pPr>
      <w:bookmarkStart w:id="346" w:name="X1240"/>
      <w:bookmarkStart w:id="347" w:name="X1239"/>
      <w:bookmarkEnd w:id="346"/>
      <w:bookmarkEnd w:id="347"/>
      <w:r>
        <w:rPr>
          <w:rStyle w:val="T2731"/>
        </w:rPr>
        <w:t>Fannie Mae will file all primary mortgage insurance claims for preforeclosure sales on all conventional first mortgages on which we bear the risk of loss and are insured under a master primary policy issued by one of the following participating mortgage insurers—Mortgage Guaranty Insurance Corporation; PMI Mortgage Insurance Company; Radian Guaranty, Inc.; and Republic Mortgage Insurance Company.</w:t>
      </w:r>
    </w:p>
    <w:p>
      <w:pPr>
        <w:pStyle w:val="NormalWeb"/>
        <w:rPr/>
      </w:pPr>
      <w:r>
        <w:rPr>
          <w:rStyle w:val="T2731"/>
        </w:rPr>
        <w:t>Although Fannie Mae will file the preforeclosure claims, servicers will continue to have the following responsibilitie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1"/>
              </w:rPr>
              <w:t xml:space="preserve">Removing the loan from </w:t>
            </w:r>
            <w:r>
              <w:rPr>
                <w:rStyle w:val="T2731"/>
                <w:i/>
                <w:iCs/>
              </w:rPr>
              <w:t>LASER</w:t>
            </w:r>
            <w:r>
              <w:rPr>
                <w:rStyle w:val="T2731"/>
              </w:rPr>
              <w:t xml:space="preserve"> with a code "71"; reporting the proceeds from the sale as a special remittance; providing the mortgage insurer with a copy of the </w:t>
            </w:r>
            <w:hyperlink r:id="rId200" w:tgtFrame="_blank">
              <w:r>
                <w:rPr>
                  <w:rStyle w:val="InternetLink"/>
                  <w:color w:val="0000FF"/>
                  <w:u w:val="single"/>
                </w:rPr>
                <w:t>HUD-1</w:t>
              </w:r>
            </w:hyperlink>
            <w:r>
              <w:rPr>
                <w:rStyle w:val="T2731"/>
              </w:rPr>
              <w:t xml:space="preserve"> settlement statement, a copy of the valuation, and a copy of the approval letter stating the terms and conditions of any short payoff; and submitting a final Cash Disbursement Request (</w:t>
            </w:r>
            <w:hyperlink r:id="rId201" w:tgtFrame="_blank">
              <w:r>
                <w:rPr>
                  <w:rStyle w:val="InternetLink"/>
                  <w:color w:val="0000FF"/>
                  <w:u w:val="single"/>
                </w:rPr>
                <w:t>Form 571</w:t>
              </w:r>
            </w:hyperlink>
            <w:r>
              <w:rPr>
                <w:rStyle w:val="T2731"/>
              </w:rPr>
              <w:t xml:space="preserve">) for reimbursement via </w:t>
            </w:r>
            <w:r>
              <w:rPr>
                <w:rStyle w:val="T2731"/>
                <w:i/>
                <w:iCs/>
              </w:rPr>
              <w:t>MornetPlus/MortgageLinks</w:t>
            </w:r>
            <w:r>
              <w:rPr>
                <w:rStyle w:val="T2731"/>
              </w:rPr>
              <w:t>; no later than 30 days following the preforeclosure sa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1"/>
              </w:rPr>
              <w:t>If the mortgage has flood insurance coverage, the servicer also will need to follow the procedures we have in place for determining whether there is any insured flood damage, and file any flood insurance claim that may be requ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2731"/>
              </w:rPr>
              <w:t>Generally, the servicer is not required to take any further action unless it is contacted by our eviction attorney and asked to provide certain information or documentation.</w:t>
            </w:r>
          </w:p>
        </w:tc>
      </w:tr>
    </w:tbl>
    <w:p>
      <w:pPr>
        <w:pStyle w:val="NormalWeb"/>
        <w:rPr/>
      </w:pPr>
      <w:r>
        <w:rPr>
          <w:rStyle w:val="T2731"/>
        </w:rPr>
        <w:t>If the mortgage is insured by a nonparticipating mortgage insurer, or if the mortgage is not a conventional first mortgage on which Fannie Mae bears the risk of loss, the servicer will remain responsible for filing the mortgage insurance claim in connection with the preforeclosure sale. The claim should be filed in our name so the MI claim proceeds will be sent directly to us. Mortgage insurance or guaranty claims related to government mortgages should be filed under the standard claim filing procedures for those mortgages.</w:t>
      </w:r>
    </w:p>
    <w:p>
      <w:pPr>
        <w:pStyle w:val="NormalWeb"/>
        <w:rPr>
          <w:b/>
          <w:b/>
          <w:bCs/>
        </w:rPr>
      </w:pPr>
      <w:r>
        <w:rPr>
          <w:b/>
          <w:bCs/>
        </w:rPr>
        <w:t>VII, 504.08: Accounting and Reporting (01/31/03)</w:t>
      </w:r>
    </w:p>
    <w:p>
      <w:pPr>
        <w:pStyle w:val="NormalWeb"/>
        <w:rPr/>
      </w:pPr>
      <w:bookmarkStart w:id="348" w:name="X1242"/>
      <w:bookmarkStart w:id="349" w:name="X1241"/>
      <w:bookmarkEnd w:id="348"/>
      <w:bookmarkEnd w:id="349"/>
      <w:r>
        <w:rPr>
          <w:rStyle w:val="T3099"/>
        </w:rPr>
        <w:t xml:space="preserve">The servicer must account for all preforeclosure sales and report them to us regardless of whether we are made whole or incur a loss. The servicer should report the preforeclosure sale in the first delinquency status information it transmits to us after it agrees to the sale (if we will not incur a loss) or the first delinquency status information it transmits to us after we approve a preforeclosure sale that will result in a loss. Once the servicer receives the final signed settlement sheet, the net sales proceeds, any cash contributions, and the executed promissory note (if applicable), it should report the completion of the preforclosure sale to us through the </w:t>
      </w:r>
      <w:r>
        <w:rPr>
          <w:rStyle w:val="T3099"/>
          <w:i/>
          <w:iCs/>
        </w:rPr>
        <w:t>Home Saver Solutions Network</w:t>
      </w:r>
      <w:r>
        <w:rPr>
          <w:rStyle w:val="T3099"/>
        </w:rPr>
        <w:t>.</w:t>
      </w:r>
    </w:p>
    <w:p>
      <w:pPr>
        <w:pStyle w:val="NormalWeb"/>
        <w:rPr/>
      </w:pPr>
      <w:r>
        <w:rPr>
          <w:rStyle w:val="T3099"/>
        </w:rPr>
        <w:t xml:space="preserve">For most mortgages, the servicer should code the preforeclosure sale as a "Third-Party Sale" (Action Code 71) in the first monthly </w:t>
      </w:r>
      <w:r>
        <w:rPr>
          <w:rStyle w:val="T3099"/>
          <w:i/>
          <w:iCs/>
        </w:rPr>
        <w:t>LASER</w:t>
      </w:r>
      <w:r>
        <w:rPr>
          <w:rStyle w:val="T3099"/>
        </w:rPr>
        <w:t xml:space="preserve"> activity report that it transmits following the preforeclosure sale. The sale proceeds (and any cash contributions) should be remitted to us through the </w:t>
      </w:r>
      <w:r>
        <w:rPr>
          <w:rStyle w:val="T3099"/>
          <w:i/>
          <w:iCs/>
        </w:rPr>
        <w:t>MortgageLinks</w:t>
      </w:r>
      <w:r>
        <w:rPr>
          <w:rStyle w:val="T3099"/>
        </w:rPr>
        <w:t xml:space="preserve"> Cash Remittance System. In addition, the servicer should forward a copy of the </w:t>
      </w:r>
      <w:hyperlink r:id="rId202" w:tgtFrame="_blank">
        <w:r>
          <w:rPr>
            <w:rStyle w:val="InternetLink"/>
            <w:color w:val="0000FF"/>
            <w:u w:val="single"/>
          </w:rPr>
          <w:t>HUD-1</w:t>
        </w:r>
      </w:hyperlink>
      <w:r>
        <w:rPr>
          <w:rStyle w:val="T3099"/>
        </w:rPr>
        <w:t xml:space="preserve"> settlement statement and a copy of the claim for loss that was filed with the MI to the National Property Disposition Center within five business days after the sale. For MBS pool mortgages accounted for under the regular servicing option (and MBS pool mortgages serviced under a shared-risk special servicing option, RHS mortgages serviced under the regular servicing option, or any mortgages subject to some type of recourse or other credit enhancement arrangement), the servicer should report the payoff just as it would report the payoff of any other regular servicing option pool mortgages, since the servicer must absorb any losses and expenses related to the preforeclosure sale.</w:t>
      </w:r>
    </w:p>
    <w:p>
      <w:pPr>
        <w:pStyle w:val="NormalWeb"/>
        <w:rPr/>
      </w:pPr>
      <w:bookmarkStart w:id="350" w:name="X1243"/>
      <w:bookmarkEnd w:id="350"/>
      <w:r>
        <w:rPr>
          <w:rStyle w:val="T3522"/>
        </w:rPr>
        <w:t xml:space="preserve">The servicer should request reimbursement for our share of all expenses related to the preforeclosure sale for a conventional mortgage—including the processing fee and the amount required to reimburse the servicer for the appraisal (however, uncollected late charges will not be reimbursed) by submitting a </w:t>
      </w:r>
      <w:r>
        <w:rPr>
          <w:rStyle w:val="T3522"/>
          <w:i/>
          <w:iCs/>
        </w:rPr>
        <w:t>Cash Disbursement Request</w:t>
      </w:r>
      <w:r>
        <w:rPr>
          <w:rStyle w:val="T3522"/>
        </w:rPr>
        <w:t xml:space="preserve"> (</w:t>
      </w:r>
      <w:hyperlink r:id="rId203" w:tgtFrame="_blank">
        <w:r>
          <w:rPr>
            <w:rStyle w:val="InternetLink"/>
            <w:color w:val="0000FF"/>
            <w:u w:val="single"/>
          </w:rPr>
          <w:t>Form 571</w:t>
        </w:r>
      </w:hyperlink>
      <w:r>
        <w:rPr>
          <w:rStyle w:val="T3522"/>
        </w:rPr>
        <w:t xml:space="preserve">). The servicer must retain the original invoices that support the expenses claimed in the individual mortgage file. For MBS special servicing option pool mortgages, the servicer should not request reimbursement for our share of the amount required to remove the mortgage (or participation interest in the mortgage) from the pool, since we will automatically reimburse the servicer for this amount after it remits the funds and reports the applicable action code required to remove the mortgage (or participation interest in the mortgage) from the pool. (also see </w:t>
      </w:r>
      <w:hyperlink r:id="rId204" w:tgtFrame="_top">
        <w:r>
          <w:rPr>
            <w:rStyle w:val="InternetLink"/>
            <w:i/>
            <w:iCs/>
            <w:color w:val="0000FF"/>
            <w:u w:val="single"/>
          </w:rPr>
          <w:t>Part X, Section 302.02</w:t>
        </w:r>
      </w:hyperlink>
      <w:r>
        <w:rPr>
          <w:rStyle w:val="T3522"/>
        </w:rPr>
        <w:t>)</w:t>
      </w:r>
    </w:p>
    <w:p>
      <w:pPr>
        <w:pStyle w:val="NormalWeb"/>
        <w:rPr>
          <w:b/>
          <w:b/>
          <w:bCs/>
        </w:rPr>
      </w:pPr>
      <w:r>
        <w:rPr>
          <w:b/>
          <w:bCs/>
        </w:rPr>
        <w:t>VII, Chapter 6: Delinquency Status Reporting (01/31/03)</w:t>
      </w:r>
    </w:p>
    <w:p>
      <w:pPr>
        <w:pStyle w:val="NormalWeb"/>
        <w:rPr/>
      </w:pPr>
      <w:bookmarkStart w:id="351" w:name="X1275"/>
      <w:bookmarkEnd w:id="351"/>
      <w:r>
        <w:rPr>
          <w:rStyle w:val="T3099"/>
        </w:rPr>
        <w:t>To improve our management of loss mitigation activity, we require a servicer to advise us of both the action taken to resolve a delinquency and the reason for the default. Each month, a servicer must electronically transmit a file extract of its delinquent mortgages to us, which we will then use to update our delinquency tracking system. This system maintains delinquency status information for all portfolio mortgages (regardless of the remittance type or our ownership interest) and for all MBS pool mortgages (regardless of the servicing option under which they are serviced).</w:t>
      </w:r>
    </w:p>
    <w:p>
      <w:pPr>
        <w:pStyle w:val="NormalWeb"/>
        <w:rPr/>
      </w:pPr>
      <w:r>
        <w:rPr>
          <w:rStyle w:val="T3099"/>
        </w:rPr>
        <w:t>We expect a servicer of portfolio mortgages and special servicing option MBS pool mortgages (including those for which the servicer and Fannie Mae share in the foreclosure risk) to decide on a course of action for resolving a delinquency or liquidating a mortgage as soon as possible. Following the 90th day of delinquency, the servicer must advise us of the action it plans to take (or has taken) by reporting the appropriate "delinquency status" and "reason for delinquency" codes as part of its next scheduled delinquency status report.</w:t>
      </w:r>
    </w:p>
    <w:p>
      <w:pPr>
        <w:pStyle w:val="NormalWeb"/>
        <w:rPr/>
      </w:pPr>
      <w:r>
        <w:rPr>
          <w:rStyle w:val="T3099"/>
        </w:rPr>
        <w:t>Because most of our delinquency prevention or loss mitigation alternatives do not apply to regular servicing option MBS pool mortgages, we do not require the servicer to report delinquency status information for such mortgages to us. However, we will accept any applicable delinquency status codes the servicer chooses to report.</w:t>
      </w:r>
    </w:p>
    <w:p>
      <w:pPr>
        <w:pStyle w:val="NormalWeb"/>
        <w:rPr>
          <w:b/>
          <w:b/>
          <w:bCs/>
        </w:rPr>
      </w:pPr>
      <w:r>
        <w:rPr>
          <w:b/>
          <w:bCs/>
        </w:rPr>
        <w:t>VII, 601: Delinquency Status and Reason for Delinquency Codes (01/31/03)</w:t>
      </w:r>
    </w:p>
    <w:p>
      <w:pPr>
        <w:pStyle w:val="NormalWeb"/>
        <w:rPr/>
      </w:pPr>
      <w:bookmarkStart w:id="352" w:name="X1276"/>
      <w:bookmarkEnd w:id="352"/>
      <w:r>
        <w:rPr>
          <w:rStyle w:val="T3099"/>
        </w:rPr>
        <w:t xml:space="preserve">A servicer must report the specific "delinquency status" code that best describes the latest action it has taken to cure a delinquency or, if that failed, to liquidate the mortgage. "Delinquency status" codes are available to describe a full range of actions—such as the granting of relief provisions or some other form of loss mitigation; referring a mortgage for foreclosure, deed-in-lieu, or assignment; filing for bankruptcy; charging-off a debt; etc. Only one "delinquency status" code can be reported for an individual mortgage in any given month, although over the course of a delinquency various different codes could apply. The reporting of a specific "delinquency status" code does not relieve the servicer of the need to satisfy other requirements we have regarding providing our regional offices with advance notice about a given action or requesting our prior approval before it takes a particular action. Descriptions of the available "delinquency status" codes appear in </w:t>
      </w:r>
      <w:hyperlink r:id="rId205" w:tgtFrame="_top">
        <w:r>
          <w:rPr>
            <w:rStyle w:val="InternetLink"/>
            <w:i/>
            <w:iCs/>
            <w:color w:val="0000FF"/>
            <w:u w:val="single"/>
          </w:rPr>
          <w:t>Exhibit 1</w:t>
        </w:r>
      </w:hyperlink>
      <w:r>
        <w:rPr>
          <w:rStyle w:val="T3099"/>
        </w:rPr>
        <w:t>.</w:t>
      </w:r>
    </w:p>
    <w:p>
      <w:pPr>
        <w:pStyle w:val="NormalWeb"/>
        <w:rPr/>
      </w:pPr>
      <w:r>
        <w:rPr>
          <w:rStyle w:val="T3099"/>
        </w:rPr>
        <w:t xml:space="preserve">A servicer must report the specific "reason for delinquency" code that best describes the primary reason for a delinquency. "Reason for delinquency" codes are available for a full range of conditions that might cause a borrower to become delinquent—such as death or illness, marital difficulties, curtailment of income, excessive obligations, unemployment, inability to sell or rent a property, etc. Several different "reason for delinquency" codes could apply to an individual mortgage; however, the servicer should report the one that appears to be the primary reason for the borrower's failure to make his or her mortgage payments. Descriptions of the available "reason for delinquency" codes appear in </w:t>
      </w:r>
      <w:hyperlink r:id="rId206" w:tgtFrame="_top">
        <w:r>
          <w:rPr>
            <w:rStyle w:val="InternetLink"/>
            <w:i/>
            <w:iCs/>
            <w:color w:val="0000FF"/>
            <w:u w:val="single"/>
          </w:rPr>
          <w:t>Exhibit 2</w:t>
        </w:r>
      </w:hyperlink>
      <w:r>
        <w:rPr>
          <w:rStyle w:val="T3099"/>
        </w:rPr>
        <w:t>.</w:t>
      </w:r>
    </w:p>
    <w:p>
      <w:pPr>
        <w:pStyle w:val="NormalWeb"/>
        <w:rPr>
          <w:b/>
          <w:b/>
          <w:bCs/>
        </w:rPr>
      </w:pPr>
      <w:r>
        <w:rPr>
          <w:b/>
          <w:bCs/>
        </w:rPr>
        <w:t>VII, 602: Reporting Monthly Mortgage Status (01/31/03)</w:t>
      </w:r>
    </w:p>
    <w:p>
      <w:pPr>
        <w:pStyle w:val="NormalWeb"/>
        <w:rPr/>
      </w:pPr>
      <w:bookmarkStart w:id="353" w:name="X1277"/>
      <w:bookmarkEnd w:id="353"/>
      <w:r>
        <w:rPr>
          <w:rStyle w:val="T3099"/>
        </w:rPr>
        <w:t>By the second business day of each month, a servicer must advise us about the delinquency status of the mortgages it is servicing for us by electronically transmitting both a "delinquency status" code and a "reason for delinquency" code for any mortgage that falls into the following categorie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99"/>
              </w:rPr>
              <w:t>any mortgage that was three or more months (90 or more days) delinquent as of the last day of the preceding month;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99"/>
              </w:rPr>
              <w:t>any mortgage for which an action was taken to "cure the delinquency" (such as granting forbearance, agreeing to a loan modification, filing for bankruptcy, etc.) during the preceding month, even though the mortgage was fewer than three months delinquent.</w:t>
            </w:r>
          </w:p>
        </w:tc>
      </w:tr>
    </w:tbl>
    <w:p>
      <w:pPr>
        <w:pStyle w:val="NormalWeb"/>
        <w:rPr/>
      </w:pPr>
      <w:r>
        <w:rPr>
          <w:rStyle w:val="T3099"/>
        </w:rPr>
        <w:t>When neither the delinquency status nor the reason for delinquency has changed for a previously reported mortgage, the servicer must, nevertheless, re-transmit the same "delinquency status" code and "reason for delinquency" code that it previously reported for the mortgage. On the other hand, if either the delinquency status or the reason for delinquency has changed for a previously reported mortgage, the servicer must report the new applicable "delinquency status" code or "reason for delinquency" code. (The servicer will need to report both codes even if only one of them has changed.)</w:t>
      </w:r>
    </w:p>
    <w:p>
      <w:pPr>
        <w:pStyle w:val="NormalWeb"/>
        <w:rPr/>
      </w:pPr>
      <w:r>
        <w:rPr>
          <w:rStyle w:val="T3099"/>
        </w:rPr>
        <w:t xml:space="preserve">When a "delinquency status" code no longer applies for a mortgage because the mortgage has been reinstated (and the servicer reported a current last paid installment date through </w:t>
      </w:r>
      <w:r>
        <w:rPr>
          <w:rStyle w:val="T3099"/>
          <w:i/>
          <w:iCs/>
        </w:rPr>
        <w:t>LASER</w:t>
      </w:r>
      <w:r>
        <w:rPr>
          <w:rStyle w:val="T3099"/>
        </w:rPr>
        <w:t xml:space="preserve">) or because the mortgage has been liquidated (and the servicer reported a liquidation action code through </w:t>
      </w:r>
      <w:r>
        <w:rPr>
          <w:rStyle w:val="T3099"/>
          <w:i/>
          <w:iCs/>
        </w:rPr>
        <w:t>LASER</w:t>
      </w:r>
      <w:r>
        <w:rPr>
          <w:rStyle w:val="T3099"/>
        </w:rPr>
        <w:t>), the servicer will no longer need to report a "delinquency status" code to us since we will no longer be using the delinquency tracking system to monitor the status of the mortgage.</w:t>
      </w:r>
    </w:p>
    <w:p>
      <w:pPr>
        <w:pStyle w:val="NormalWeb"/>
        <w:rPr/>
      </w:pPr>
      <w:r>
        <w:rPr>
          <w:rStyle w:val="T3099"/>
        </w:rPr>
        <w:t xml:space="preserve">After we have processed the servicer's delinquency status report transmission (between the 5th and 10th days of each month), we will generate and transmit an exception report—called "Loans Requiring Delinquency Status Codes"—that identifies any mortgages that are three or more months (90 or more days) delinquent, based on the last paid installment date the servicer reported through </w:t>
      </w:r>
      <w:r>
        <w:rPr>
          <w:rStyle w:val="T3099"/>
          <w:i/>
          <w:iCs/>
        </w:rPr>
        <w:t>LASER</w:t>
      </w:r>
      <w:r>
        <w:rPr>
          <w:rStyle w:val="T3099"/>
        </w:rPr>
        <w:t>, for which the servicer has not reported a "delinquency status" code and a "reason for delinquency" code. The servicer must report a "delinquency status" and a "reason for delinquency" code for these mortgages in its next scheduled transmission of delinquency status information (if the mortgages still fall into the categories for which we require delinquency status reporting).</w:t>
      </w:r>
    </w:p>
    <w:p>
      <w:pPr>
        <w:pStyle w:val="NormalWeb"/>
        <w:rPr>
          <w:b/>
          <w:b/>
          <w:bCs/>
        </w:rPr>
      </w:pPr>
      <w:r>
        <w:rPr>
          <w:b/>
          <w:bCs/>
        </w:rPr>
        <w:t>VII, 603: Transmitting Status Information (08/01/02)</w:t>
      </w:r>
    </w:p>
    <w:p>
      <w:pPr>
        <w:pStyle w:val="NormalWeb"/>
        <w:rPr/>
      </w:pPr>
      <w:bookmarkStart w:id="354" w:name="X1278"/>
      <w:bookmarkEnd w:id="354"/>
      <w:r>
        <w:rPr>
          <w:rStyle w:val="T3099"/>
        </w:rPr>
        <w:t xml:space="preserve">A servicer may select any of three different methods for transmitting delinquency status information to us—transmission through </w:t>
      </w:r>
      <w:r>
        <w:rPr>
          <w:rStyle w:val="T3099"/>
          <w:i/>
          <w:iCs/>
        </w:rPr>
        <w:t>Home Saver Solutions Network</w:t>
      </w:r>
      <w:r>
        <w:rPr>
          <w:rStyle w:val="T3099"/>
        </w:rPr>
        <w:t>; transmission through CPU-to-CPU, using Advantis; or transmission through CPU-to-CPU, using a service bureau. The record layout for the servicer's delinquent loan file extract will be the same regardless of the transmission method it chooses.</w:t>
      </w:r>
    </w:p>
    <w:p>
      <w:pPr>
        <w:pStyle w:val="NormalWeb"/>
        <w:rPr>
          <w:rStyle w:val="T3099"/>
        </w:rPr>
      </w:pPr>
      <w:r>
        <w:rPr/>
      </w:r>
    </w:p>
    <w:p>
      <w:pPr>
        <w:pStyle w:val="NormalWeb"/>
        <w:rPr>
          <w:rStyle w:val="T3099"/>
        </w:rPr>
      </w:pPr>
      <w:r>
        <w:rPr/>
      </w:r>
    </w:p>
    <w:p>
      <w:pPr>
        <w:pStyle w:val="NormalWeb"/>
        <w:rPr>
          <w:rStyle w:val="T3099"/>
        </w:rPr>
      </w:pPr>
      <w:r>
        <w:rPr/>
      </w:r>
    </w:p>
    <w:p>
      <w:pPr>
        <w:pStyle w:val="NormalWeb"/>
        <w:rPr>
          <w:rStyle w:val="T3099"/>
        </w:rPr>
      </w:pPr>
      <w:r>
        <w:rPr/>
      </w:r>
    </w:p>
    <w:p>
      <w:pPr>
        <w:pStyle w:val="NormalWeb"/>
        <w:rPr>
          <w:rStyle w:val="T3099"/>
        </w:rPr>
      </w:pPr>
      <w:r>
        <w:rPr/>
      </w:r>
    </w:p>
    <w:p>
      <w:pPr>
        <w:pStyle w:val="NormalWeb"/>
        <w:rPr>
          <w:rStyle w:val="T3099"/>
        </w:rPr>
      </w:pPr>
      <w:r>
        <w:rPr/>
      </w:r>
    </w:p>
    <w:p>
      <w:pPr>
        <w:pStyle w:val="NormalWeb"/>
        <w:rPr>
          <w:rStyle w:val="T3099"/>
        </w:rPr>
      </w:pPr>
      <w:r>
        <w:rPr/>
      </w:r>
    </w:p>
    <w:p>
      <w:pPr>
        <w:pStyle w:val="NormalWeb"/>
        <w:rPr/>
      </w:pPr>
      <w:r>
        <w:rPr>
          <w:rStyle w:val="T3099"/>
        </w:rPr>
        <w:t>The following record layout should be used for the servicer's delinquent loan file extract:</w:t>
      </w:r>
    </w:p>
    <w:tbl>
      <w:tblPr>
        <w:tblW w:w="5000" w:type="pct"/>
        <w:jc w:val="left"/>
        <w:tblInd w:w="-45" w:type="dxa"/>
        <w:tblLayout w:type="fixed"/>
        <w:tblCellMar>
          <w:top w:w="15" w:type="dxa"/>
          <w:left w:w="15" w:type="dxa"/>
          <w:bottom w:w="15" w:type="dxa"/>
          <w:right w:w="15" w:type="dxa"/>
        </w:tblCellMar>
      </w:tblPr>
      <w:tblGrid>
        <w:gridCol w:w="3164"/>
        <w:gridCol w:w="1156"/>
        <w:gridCol w:w="1155"/>
        <w:gridCol w:w="3165"/>
      </w:tblGrid>
      <w:tr>
        <w:trPr/>
        <w:tc>
          <w:tcPr>
            <w:tcW w:w="3164" w:type="dxa"/>
            <w:tcBorders/>
          </w:tcPr>
          <w:p>
            <w:pPr>
              <w:pStyle w:val="Normal"/>
              <w:rPr/>
            </w:pPr>
            <w:r>
              <w:rPr>
                <w:rStyle w:val="T3099"/>
                <w:b/>
                <w:bCs/>
              </w:rPr>
              <w:t>Field</w:t>
            </w:r>
            <w:r>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1156" w:type="dxa"/>
            <w:tcBorders/>
          </w:tcPr>
          <w:p>
            <w:pPr>
              <w:pStyle w:val="Normal"/>
              <w:rPr/>
            </w:pPr>
            <w:r>
              <w:rPr>
                <w:rStyle w:val="T3099"/>
                <w:b/>
                <w:bCs/>
              </w:rPr>
              <w:t>Position</w:t>
            </w:r>
            <w:r>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08"/>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1155" w:type="dxa"/>
            <w:tcBorders/>
          </w:tcPr>
          <w:p>
            <w:pPr>
              <w:pStyle w:val="Normal"/>
              <w:rPr/>
            </w:pPr>
            <w:r>
              <w:rPr>
                <w:rStyle w:val="T3099"/>
                <w:b/>
                <w:bCs/>
              </w:rPr>
              <w:t>Length</w:t>
            </w:r>
            <w:r>
              <w:rPr/>
              <w:drawing>
                <wp:inline distT="0" distB="0" distL="0" distR="0">
                  <wp:extent cx="95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3165" w:type="dxa"/>
            <w:tcBorders/>
          </w:tcPr>
          <w:p>
            <w:pPr>
              <w:pStyle w:val="Normal"/>
              <w:rPr/>
            </w:pPr>
            <w:r>
              <w:rPr>
                <w:rStyle w:val="T3099"/>
                <w:b/>
                <w:bCs/>
              </w:rPr>
              <w:t>Comments</w:t>
            </w:r>
            <w:r>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3164" w:type="dxa"/>
            <w:tcBorders/>
          </w:tcPr>
          <w:p>
            <w:pPr>
              <w:pStyle w:val="Normal"/>
              <w:rPr/>
            </w:pPr>
            <w:r>
              <w:rPr>
                <w:rStyle w:val="T3099"/>
              </w:rPr>
              <w:t>Servicer Number</w:t>
            </w:r>
            <w:r>
              <w:rPr/>
              <w:drawing>
                <wp:inline distT="0" distB="0" distL="0" distR="0">
                  <wp:extent cx="7620" cy="76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1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6" w:type="dxa"/>
            <w:tcBorders/>
          </w:tcPr>
          <w:p>
            <w:pPr>
              <w:pStyle w:val="Normal"/>
              <w:rPr/>
            </w:pPr>
            <w:r>
              <w:rPr>
                <w:rStyle w:val="T3099"/>
              </w:rPr>
              <w:t>1-9</w:t>
            </w:r>
            <w:r>
              <w:rPr/>
              <w:drawing>
                <wp:inline distT="0" distB="0" distL="0" distR="0">
                  <wp:extent cx="7620" cy="76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12"/>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5" w:type="dxa"/>
            <w:tcBorders/>
          </w:tcPr>
          <w:p>
            <w:pPr>
              <w:pStyle w:val="Normal"/>
              <w:rPr/>
            </w:pPr>
            <w:r>
              <w:rPr>
                <w:rStyle w:val="T3099"/>
              </w:rPr>
              <w:t>9</w:t>
            </w:r>
            <w:r>
              <w:rPr/>
              <w:drawing>
                <wp:inline distT="0" distB="0" distL="0" distR="0">
                  <wp:extent cx="7620" cy="76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1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65" w:type="dxa"/>
            <w:tcBorders/>
          </w:tcPr>
          <w:p>
            <w:pPr>
              <w:pStyle w:val="Normal"/>
              <w:rPr/>
            </w:pPr>
            <w:r>
              <w:rPr>
                <w:rStyle w:val="T3099"/>
              </w:rPr>
              <w:t>Numeric</w:t>
            </w:r>
            <w:r>
              <w:rPr/>
              <w:drawing>
                <wp:inline distT="0" distB="0" distL="0" distR="0">
                  <wp:extent cx="7620" cy="7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1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64" w:type="dxa"/>
            <w:tcBorders/>
          </w:tcPr>
          <w:p>
            <w:pPr>
              <w:pStyle w:val="Normal"/>
              <w:rPr/>
            </w:pPr>
            <w:r>
              <w:rPr>
                <w:rStyle w:val="T3099"/>
              </w:rPr>
              <w:t>Filler</w:t>
            </w:r>
            <w:r>
              <w:rPr/>
              <w:drawing>
                <wp:inline distT="0" distB="0" distL="0" distR="0">
                  <wp:extent cx="7620" cy="76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1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6" w:type="dxa"/>
            <w:tcBorders/>
          </w:tcPr>
          <w:p>
            <w:pPr>
              <w:pStyle w:val="Normal"/>
              <w:rPr/>
            </w:pPr>
            <w:r>
              <w:rPr>
                <w:rStyle w:val="T3099"/>
              </w:rPr>
              <w:t>10</w:t>
            </w:r>
            <w:r>
              <w:rPr/>
              <w:drawing>
                <wp:inline distT="0" distB="0" distL="0" distR="0">
                  <wp:extent cx="7620" cy="76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16"/>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5" w:type="dxa"/>
            <w:tcBorders/>
          </w:tcPr>
          <w:p>
            <w:pPr>
              <w:pStyle w:val="Normal"/>
              <w:rPr/>
            </w:pPr>
            <w:r>
              <w:rPr>
                <w:rStyle w:val="T3099"/>
              </w:rPr>
              <w:t>1</w:t>
            </w:r>
            <w:r>
              <w:rPr/>
              <w:drawing>
                <wp:inline distT="0" distB="0" distL="0" distR="0">
                  <wp:extent cx="7620" cy="7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1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65" w:type="dxa"/>
            <w:tcBorders/>
          </w:tcPr>
          <w:p>
            <w:pPr>
              <w:pStyle w:val="Normal"/>
              <w:rPr/>
            </w:pPr>
            <w:r>
              <w:rPr>
                <w:rStyle w:val="T3099"/>
              </w:rPr>
              <w:t>Blanks or zeroes</w:t>
            </w:r>
            <w:r>
              <w:rPr/>
              <w:drawing>
                <wp:inline distT="0" distB="0" distL="0" distR="0">
                  <wp:extent cx="7620" cy="76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1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64" w:type="dxa"/>
            <w:tcBorders/>
          </w:tcPr>
          <w:p>
            <w:pPr>
              <w:pStyle w:val="Normal"/>
              <w:rPr/>
            </w:pPr>
            <w:r>
              <w:rPr>
                <w:rStyle w:val="T3099"/>
              </w:rPr>
              <w:t>Fannie Mae Loan Number</w:t>
            </w:r>
            <w:r>
              <w:rPr/>
              <w:drawing>
                <wp:inline distT="0" distB="0" distL="0" distR="0">
                  <wp:extent cx="7620" cy="76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21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6" w:type="dxa"/>
            <w:tcBorders/>
          </w:tcPr>
          <w:p>
            <w:pPr>
              <w:pStyle w:val="Normal"/>
              <w:rPr/>
            </w:pPr>
            <w:r>
              <w:rPr>
                <w:rStyle w:val="T3099"/>
              </w:rPr>
              <w:t>11-20</w:t>
            </w:r>
            <w:r>
              <w:rPr/>
              <w:drawing>
                <wp:inline distT="0" distB="0" distL="0" distR="0">
                  <wp:extent cx="7620" cy="76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22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5" w:type="dxa"/>
            <w:tcBorders/>
          </w:tcPr>
          <w:p>
            <w:pPr>
              <w:pStyle w:val="Normal"/>
              <w:rPr/>
            </w:pPr>
            <w:r>
              <w:rPr>
                <w:rStyle w:val="T3099"/>
              </w:rPr>
              <w:t>10</w:t>
            </w:r>
            <w:r>
              <w:rPr/>
              <w:drawing>
                <wp:inline distT="0" distB="0" distL="0" distR="0">
                  <wp:extent cx="7620" cy="76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22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65" w:type="dxa"/>
            <w:tcBorders/>
          </w:tcPr>
          <w:p>
            <w:pPr>
              <w:pStyle w:val="Normal"/>
              <w:rPr/>
            </w:pPr>
            <w:r>
              <w:rPr>
                <w:rStyle w:val="T3099"/>
              </w:rPr>
              <w:t>Numeric</w:t>
            </w:r>
            <w:r>
              <w:rPr/>
              <w:drawing>
                <wp:inline distT="0" distB="0" distL="0" distR="0">
                  <wp:extent cx="7620" cy="76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22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64" w:type="dxa"/>
            <w:tcBorders/>
          </w:tcPr>
          <w:p>
            <w:pPr>
              <w:pStyle w:val="Normal"/>
              <w:rPr/>
            </w:pPr>
            <w:r>
              <w:rPr>
                <w:rStyle w:val="T3099"/>
              </w:rPr>
              <w:t>Filler</w:t>
            </w:r>
            <w:r>
              <w:rPr/>
              <w:drawing>
                <wp:inline distT="0" distB="0" distL="0" distR="0">
                  <wp:extent cx="7620" cy="76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22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6" w:type="dxa"/>
            <w:tcBorders/>
          </w:tcPr>
          <w:p>
            <w:pPr>
              <w:pStyle w:val="Normal"/>
              <w:rPr/>
            </w:pPr>
            <w:r>
              <w:rPr>
                <w:rStyle w:val="T3099"/>
              </w:rPr>
              <w:t>21</w:t>
            </w:r>
            <w:r>
              <w:rPr/>
              <w:drawing>
                <wp:inline distT="0" distB="0" distL="0" distR="0">
                  <wp:extent cx="7620" cy="76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224"/>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5" w:type="dxa"/>
            <w:tcBorders/>
          </w:tcPr>
          <w:p>
            <w:pPr>
              <w:pStyle w:val="Normal"/>
              <w:rPr/>
            </w:pPr>
            <w:r>
              <w:rPr>
                <w:rStyle w:val="T3099"/>
              </w:rPr>
              <w:t>1</w:t>
            </w:r>
            <w:r>
              <w:rPr/>
              <w:drawing>
                <wp:inline distT="0" distB="0" distL="0" distR="0">
                  <wp:extent cx="7620" cy="76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22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65" w:type="dxa"/>
            <w:tcBorders/>
          </w:tcPr>
          <w:p>
            <w:pPr>
              <w:pStyle w:val="Normal"/>
              <w:rPr/>
            </w:pPr>
            <w:r>
              <w:rPr>
                <w:rStyle w:val="T3099"/>
              </w:rPr>
              <w:t>Blanks or zeroes</w:t>
            </w:r>
            <w:r>
              <w:rPr/>
              <w:drawing>
                <wp:inline distT="0" distB="0" distL="0" distR="0">
                  <wp:extent cx="7620" cy="76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22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64" w:type="dxa"/>
            <w:tcBorders/>
          </w:tcPr>
          <w:p>
            <w:pPr>
              <w:pStyle w:val="Normal"/>
              <w:rPr/>
            </w:pPr>
            <w:r>
              <w:rPr>
                <w:rStyle w:val="T3099"/>
              </w:rPr>
              <w:t>Delinquency Status Code</w:t>
            </w:r>
            <w:r>
              <w:rPr/>
              <w:drawing>
                <wp:inline distT="0" distB="0" distL="0" distR="0">
                  <wp:extent cx="7620" cy="76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22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6" w:type="dxa"/>
            <w:tcBorders/>
          </w:tcPr>
          <w:p>
            <w:pPr>
              <w:pStyle w:val="Normal"/>
              <w:rPr/>
            </w:pPr>
            <w:r>
              <w:rPr>
                <w:rStyle w:val="T3099"/>
              </w:rPr>
              <w:t>22-23</w:t>
            </w:r>
            <w:r>
              <w:rPr/>
              <w:drawing>
                <wp:inline distT="0" distB="0" distL="0" distR="0">
                  <wp:extent cx="7620" cy="76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228"/>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5" w:type="dxa"/>
            <w:tcBorders/>
          </w:tcPr>
          <w:p>
            <w:pPr>
              <w:pStyle w:val="Normal"/>
              <w:rPr/>
            </w:pPr>
            <w:r>
              <w:rPr>
                <w:rStyle w:val="T3099"/>
              </w:rPr>
              <w:t>2</w:t>
            </w:r>
            <w:r>
              <w:rPr/>
              <w:drawing>
                <wp:inline distT="0" distB="0" distL="0" distR="0">
                  <wp:extent cx="762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2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65" w:type="dxa"/>
            <w:tcBorders/>
          </w:tcPr>
          <w:p>
            <w:pPr>
              <w:pStyle w:val="Normal"/>
              <w:rPr/>
            </w:pPr>
            <w:r>
              <w:rPr>
                <w:rStyle w:val="T3099"/>
              </w:rPr>
              <w:t>Alphanumeric</w:t>
            </w:r>
            <w:r>
              <w:rPr/>
              <w:drawing>
                <wp:inline distT="0" distB="0" distL="0" distR="0">
                  <wp:extent cx="762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3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64" w:type="dxa"/>
            <w:tcBorders/>
          </w:tcPr>
          <w:p>
            <w:pPr>
              <w:pStyle w:val="Normal"/>
              <w:rPr/>
            </w:pPr>
            <w:r>
              <w:rPr>
                <w:rStyle w:val="T3099"/>
              </w:rPr>
              <w:t>Filler</w:t>
            </w:r>
            <w:r>
              <w:rPr/>
              <w:drawing>
                <wp:inline distT="0" distB="0" distL="0" distR="0">
                  <wp:extent cx="762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23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6" w:type="dxa"/>
            <w:tcBorders/>
          </w:tcPr>
          <w:p>
            <w:pPr>
              <w:pStyle w:val="Normal"/>
              <w:rPr/>
            </w:pPr>
            <w:r>
              <w:rPr>
                <w:rStyle w:val="T3099"/>
              </w:rPr>
              <w:t>24</w:t>
            </w:r>
            <w:r>
              <w:rPr/>
              <w:drawing>
                <wp:inline distT="0" distB="0" distL="0" distR="0">
                  <wp:extent cx="7620" cy="76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232"/>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5" w:type="dxa"/>
            <w:tcBorders/>
          </w:tcPr>
          <w:p>
            <w:pPr>
              <w:pStyle w:val="Normal"/>
              <w:rPr/>
            </w:pPr>
            <w:r>
              <w:rPr>
                <w:rStyle w:val="T3099"/>
              </w:rPr>
              <w:t>1</w:t>
            </w:r>
            <w:r>
              <w:rPr/>
              <w:drawing>
                <wp:inline distT="0" distB="0" distL="0" distR="0">
                  <wp:extent cx="7620" cy="76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23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65" w:type="dxa"/>
            <w:tcBorders/>
          </w:tcPr>
          <w:p>
            <w:pPr>
              <w:pStyle w:val="Normal"/>
              <w:rPr/>
            </w:pPr>
            <w:r>
              <w:rPr>
                <w:rStyle w:val="T3099"/>
              </w:rPr>
              <w:t>Blanks or zeroes</w:t>
            </w:r>
            <w:r>
              <w:rPr/>
              <w:drawing>
                <wp:inline distT="0" distB="0" distL="0" distR="0">
                  <wp:extent cx="7620" cy="76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23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64" w:type="dxa"/>
            <w:tcBorders/>
          </w:tcPr>
          <w:p>
            <w:pPr>
              <w:pStyle w:val="Normal"/>
              <w:rPr/>
            </w:pPr>
            <w:r>
              <w:rPr>
                <w:rStyle w:val="T3099"/>
              </w:rPr>
              <w:t>Delinquency Reason Code</w:t>
            </w:r>
            <w:r>
              <w:rPr/>
              <w:drawing>
                <wp:inline distT="0" distB="0" distL="0" distR="0">
                  <wp:extent cx="7620" cy="76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23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6" w:type="dxa"/>
            <w:tcBorders/>
          </w:tcPr>
          <w:p>
            <w:pPr>
              <w:pStyle w:val="Normal"/>
              <w:rPr/>
            </w:pPr>
            <w:r>
              <w:rPr>
                <w:rStyle w:val="T3099"/>
              </w:rPr>
              <w:t>25-27</w:t>
            </w:r>
            <w:r>
              <w:rPr/>
              <w:drawing>
                <wp:inline distT="0" distB="0" distL="0" distR="0">
                  <wp:extent cx="7620" cy="76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236"/>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5" w:type="dxa"/>
            <w:tcBorders/>
          </w:tcPr>
          <w:p>
            <w:pPr>
              <w:pStyle w:val="Normal"/>
              <w:rPr/>
            </w:pPr>
            <w:r>
              <w:rPr>
                <w:rStyle w:val="T3099"/>
              </w:rPr>
              <w:t>3</w:t>
            </w:r>
            <w:r>
              <w:rPr/>
              <w:drawing>
                <wp:inline distT="0" distB="0" distL="0" distR="0">
                  <wp:extent cx="7620" cy="76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23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65" w:type="dxa"/>
            <w:tcBorders/>
          </w:tcPr>
          <w:p>
            <w:pPr>
              <w:pStyle w:val="Normal"/>
              <w:rPr/>
            </w:pPr>
            <w:r>
              <w:rPr>
                <w:rStyle w:val="T3099"/>
              </w:rPr>
              <w:t>Alphanumeric</w:t>
            </w:r>
            <w:r>
              <w:rPr/>
              <w:drawing>
                <wp:inline distT="0" distB="0" distL="0" distR="0">
                  <wp:extent cx="7620" cy="76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23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64" w:type="dxa"/>
            <w:tcBorders/>
          </w:tcPr>
          <w:p>
            <w:pPr>
              <w:pStyle w:val="Normal"/>
              <w:rPr/>
            </w:pPr>
            <w:r>
              <w:rPr>
                <w:rStyle w:val="T3099"/>
              </w:rPr>
              <w:t>Filler</w:t>
            </w:r>
            <w:r>
              <w:rPr/>
              <w:drawing>
                <wp:inline distT="0" distB="0" distL="0" distR="0">
                  <wp:extent cx="7620" cy="76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3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6" w:type="dxa"/>
            <w:tcBorders/>
          </w:tcPr>
          <w:p>
            <w:pPr>
              <w:pStyle w:val="Normal"/>
              <w:rPr/>
            </w:pPr>
            <w:r>
              <w:rPr>
                <w:rStyle w:val="T3099"/>
              </w:rPr>
              <w:t>28-80</w:t>
            </w:r>
            <w:r>
              <w:rPr/>
              <w:drawing>
                <wp:inline distT="0" distB="0" distL="0" distR="0">
                  <wp:extent cx="7620" cy="76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4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1155" w:type="dxa"/>
            <w:tcBorders/>
          </w:tcPr>
          <w:p>
            <w:pPr>
              <w:pStyle w:val="Normal"/>
              <w:rPr/>
            </w:pPr>
            <w:r>
              <w:rPr>
                <w:rStyle w:val="T3099"/>
              </w:rPr>
              <w:t>53</w:t>
            </w:r>
            <w:r>
              <w:rPr/>
              <w:drawing>
                <wp:inline distT="0" distB="0" distL="0" distR="0">
                  <wp:extent cx="7620" cy="76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4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3165" w:type="dxa"/>
            <w:tcBorders/>
          </w:tcPr>
          <w:p>
            <w:pPr>
              <w:pStyle w:val="Normal"/>
              <w:rPr/>
            </w:pPr>
            <w:r>
              <w:rPr>
                <w:rStyle w:val="T3099"/>
              </w:rPr>
              <w:t>Blanks or zeroes</w:t>
            </w:r>
            <w:r>
              <w:rPr/>
              <w:drawing>
                <wp:inline distT="0" distB="0" distL="0" distR="0">
                  <wp:extent cx="7620" cy="76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242"/>
                          <a:srcRect l="-3846" t="-3846" r="-3846" b="-3846"/>
                          <a:stretch>
                            <a:fillRect/>
                          </a:stretch>
                        </pic:blipFill>
                        <pic:spPr bwMode="auto">
                          <a:xfrm>
                            <a:off x="0" y="0"/>
                            <a:ext cx="7620" cy="7620"/>
                          </a:xfrm>
                          <a:prstGeom prst="rect">
                            <a:avLst/>
                          </a:prstGeom>
                        </pic:spPr>
                      </pic:pic>
                    </a:graphicData>
                  </a:graphic>
                </wp:inline>
              </w:drawing>
            </w:r>
            <w:r>
              <w:rPr/>
              <w:t xml:space="preserve"> </w:t>
            </w:r>
          </w:p>
        </w:tc>
      </w:tr>
    </w:tbl>
    <w:p>
      <w:pPr>
        <w:pStyle w:val="Normal"/>
        <w:rPr/>
      </w:pPr>
      <w:r>
        <w:rPr/>
      </w:r>
    </w:p>
    <w:p>
      <w:pPr>
        <w:pStyle w:val="NormalWeb"/>
        <w:rPr>
          <w:b/>
          <w:b/>
          <w:bCs/>
        </w:rPr>
      </w:pPr>
      <w:r>
        <w:rPr>
          <w:b/>
          <w:bCs/>
        </w:rPr>
        <w:t>VII, Ch 6, Exhibit 1: "Delinquency Status" Codes (07/01/06)</w:t>
      </w:r>
    </w:p>
    <w:p>
      <w:pPr>
        <w:pStyle w:val="NormalWeb"/>
        <w:rPr/>
      </w:pPr>
      <w:bookmarkStart w:id="355" w:name="X1279"/>
      <w:bookmarkEnd w:id="355"/>
      <w:r>
        <w:rPr>
          <w:rStyle w:val="T3099"/>
        </w:rPr>
        <w:t>Each of the following "delinquency status" codes can be applied to a given mortgage at any point in the delinquency process. They are not always mutually exclusive; however, the servicer should report only one code—the one that represents the latest action or stage of a specific action—for a mortgage in each reporting cycle.</w:t>
      </w:r>
    </w:p>
    <w:tbl>
      <w:tblPr>
        <w:tblW w:w="5000" w:type="pct"/>
        <w:jc w:val="left"/>
        <w:tblInd w:w="-45" w:type="dxa"/>
        <w:tblLayout w:type="fixed"/>
        <w:tblCellMar>
          <w:top w:w="15" w:type="dxa"/>
          <w:left w:w="15" w:type="dxa"/>
          <w:bottom w:w="15" w:type="dxa"/>
          <w:right w:w="15" w:type="dxa"/>
        </w:tblCellMar>
      </w:tblPr>
      <w:tblGrid>
        <w:gridCol w:w="819"/>
        <w:gridCol w:w="2353"/>
        <w:gridCol w:w="5468"/>
      </w:tblGrid>
      <w:tr>
        <w:trPr/>
        <w:tc>
          <w:tcPr>
            <w:tcW w:w="3172" w:type="dxa"/>
            <w:gridSpan w:val="2"/>
            <w:tcBorders/>
          </w:tcPr>
          <w:p>
            <w:pPr>
              <w:pStyle w:val="Normal"/>
              <w:rPr/>
            </w:pPr>
            <w:r>
              <w:rPr>
                <w:rStyle w:val="T3099"/>
                <w:b/>
                <w:bCs/>
              </w:rPr>
              <w:t>Code</w:t>
            </w:r>
            <w:r>
              <w:rPr/>
              <w:drawing>
                <wp:inline distT="0" distB="0" distL="0" distR="0">
                  <wp:extent cx="95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5468" w:type="dxa"/>
            <w:tcBorders/>
          </w:tcPr>
          <w:p>
            <w:pPr>
              <w:pStyle w:val="Normal"/>
              <w:rPr/>
            </w:pPr>
            <w:r>
              <w:rPr>
                <w:rStyle w:val="T3099"/>
                <w:b/>
                <w:bCs/>
              </w:rPr>
              <w:t>Description</w:t>
            </w:r>
            <w:r>
              <w:rPr/>
              <w:drawing>
                <wp:inline distT="0" distB="0" distL="0" distR="0">
                  <wp:extent cx="95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244"/>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819" w:type="dxa"/>
            <w:tcBorders/>
          </w:tcPr>
          <w:p>
            <w:pPr>
              <w:pStyle w:val="Normal"/>
              <w:rPr/>
            </w:pPr>
            <w:r>
              <w:rPr>
                <w:rStyle w:val="T3099"/>
              </w:rPr>
              <w:t>09</w:t>
            </w:r>
            <w:r>
              <w:rPr/>
              <w:drawing>
                <wp:inline distT="0" distB="0" distL="0" distR="0">
                  <wp:extent cx="9525"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353" w:type="dxa"/>
            <w:tcBorders/>
          </w:tcPr>
          <w:p>
            <w:pPr>
              <w:pStyle w:val="Normal"/>
              <w:rPr/>
            </w:pPr>
            <w:r>
              <w:rPr>
                <w:rStyle w:val="T3099"/>
              </w:rPr>
              <w:t>Forbearance</w:t>
            </w:r>
            <w:r>
              <w:rPr/>
              <w:drawing>
                <wp:inline distT="0" distB="0" distL="0" distR="0">
                  <wp:extent cx="9525"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servicer has authorized a temporary suspension of payments or has agreed to accept periodic payments of less than the borrower's scheduled monthly payment, periodic payments at different intervals, etc., to give the borrower additional time and a means for bringing the mortgage current by repaying all delinquent installments.</w:t>
            </w:r>
            <w:r>
              <w:rPr/>
              <w:drawing>
                <wp:inline distT="0" distB="0" distL="0" distR="0">
                  <wp:extent cx="9525"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9525"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48"/>
                          <a:srcRect l="-3846" t="-3846" r="-3846" b="-3846"/>
                          <a:stretch>
                            <a:fillRect/>
                          </a:stretch>
                        </pic:blipFill>
                        <pic:spPr bwMode="auto">
                          <a:xfrm>
                            <a:off x="0" y="0"/>
                            <a:ext cx="9525" cy="9525"/>
                          </a:xfrm>
                          <a:prstGeom prst="rect">
                            <a:avLst/>
                          </a:prstGeom>
                        </pic:spPr>
                      </pic:pic>
                    </a:graphicData>
                  </a:graphic>
                </wp:inline>
              </w:drawing>
            </w:r>
          </w:p>
        </w:tc>
        <w:tc>
          <w:tcPr>
            <w:tcW w:w="5468" w:type="dxa"/>
            <w:tcBorders/>
          </w:tcPr>
          <w:p>
            <w:pPr>
              <w:pStyle w:val="Normal"/>
              <w:rPr/>
            </w:pPr>
            <w:r>
              <w:rPr/>
              <w:drawing>
                <wp:inline distT="0" distB="0" distL="0" distR="0">
                  <wp:extent cx="9525"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p>
        </w:tc>
      </w:tr>
      <w:tr>
        <w:trPr/>
        <w:tc>
          <w:tcPr>
            <w:tcW w:w="819" w:type="dxa"/>
            <w:tcBorders/>
          </w:tcPr>
          <w:p>
            <w:pPr>
              <w:pStyle w:val="Normal"/>
              <w:rPr/>
            </w:pPr>
            <w:r>
              <w:rPr>
                <w:rStyle w:val="T3099"/>
              </w:rPr>
              <w:t>12</w:t>
            </w:r>
            <w:r>
              <w:rPr/>
              <w:drawing>
                <wp:inline distT="0" distB="0" distL="0" distR="0">
                  <wp:extent cx="9525"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353" w:type="dxa"/>
            <w:tcBorders/>
          </w:tcPr>
          <w:p>
            <w:pPr>
              <w:pStyle w:val="Normal"/>
              <w:rPr/>
            </w:pPr>
            <w:r>
              <w:rPr>
                <w:rStyle w:val="T3099"/>
              </w:rPr>
              <w:t>Repayment Plan</w:t>
            </w:r>
            <w:r>
              <w:rPr/>
              <w:drawing>
                <wp:inline distT="0" distB="0" distL="0" distR="0">
                  <wp:extent cx="9525"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servicer has an agreement with the borrower for the acceptance of regularly scheduled monthly mortgage payments plus an additional amount over a prescribed number of months to bring the mortgage loan current.</w:t>
            </w:r>
            <w:r>
              <w:rPr/>
              <w:drawing>
                <wp:inline distT="0" distB="0" distL="0" distR="0">
                  <wp:extent cx="9525"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8640" w:type="dxa"/>
            <w:gridSpan w:val="3"/>
            <w:tcBorders/>
          </w:tcPr>
          <w:p>
            <w:pPr>
              <w:pStyle w:val="Normal"/>
              <w:rPr/>
            </w:pPr>
            <w:r>
              <w:rPr/>
              <w:drawing>
                <wp:inline distT="0" distB="0" distL="0" distR="0">
                  <wp:extent cx="9525"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p>
        </w:tc>
      </w:tr>
      <w:tr>
        <w:trPr/>
        <w:tc>
          <w:tcPr>
            <w:tcW w:w="819" w:type="dxa"/>
            <w:tcBorders/>
          </w:tcPr>
          <w:p>
            <w:pPr>
              <w:pStyle w:val="Normal"/>
              <w:rPr/>
            </w:pPr>
            <w:r>
              <w:rPr>
                <w:rStyle w:val="T3099"/>
              </w:rPr>
              <w:t>17</w:t>
            </w:r>
            <w:r>
              <w:rPr/>
              <w:drawing>
                <wp:inline distT="0" distB="0" distL="0" distR="0">
                  <wp:extent cx="9525"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54"/>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353" w:type="dxa"/>
            <w:tcBorders/>
          </w:tcPr>
          <w:p>
            <w:pPr>
              <w:pStyle w:val="Normal"/>
              <w:rPr/>
            </w:pPr>
            <w:r>
              <w:rPr>
                <w:rStyle w:val="T3099"/>
              </w:rPr>
              <w:t>Preforeclosure Sale</w:t>
            </w:r>
            <w:r>
              <w:rPr/>
              <w:drawing>
                <wp:inline distT="0" distB="0" distL="0" distR="0">
                  <wp:extent cx="9525"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servicer plans to pursue a preforeclosure sale (a payoff of less than the full amount of our indebtedness) to avoid the expenses of foreclosure proceedings.</w:t>
            </w:r>
            <w:r>
              <w:rPr/>
              <w:drawing>
                <wp:inline distT="0" distB="0" distL="0" distR="0">
                  <wp:extent cx="9525"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9525"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p>
        </w:tc>
        <w:tc>
          <w:tcPr>
            <w:tcW w:w="5468" w:type="dxa"/>
            <w:tcBorders/>
          </w:tcPr>
          <w:p>
            <w:pPr>
              <w:pStyle w:val="Normal"/>
              <w:rPr/>
            </w:pPr>
            <w:r>
              <w:rPr/>
              <w:drawing>
                <wp:inline distT="0" distB="0" distL="0" distR="0">
                  <wp:extent cx="9525"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p>
        </w:tc>
      </w:tr>
      <w:tr>
        <w:trPr/>
        <w:tc>
          <w:tcPr>
            <w:tcW w:w="819" w:type="dxa"/>
            <w:tcBorders/>
          </w:tcPr>
          <w:p>
            <w:pPr>
              <w:pStyle w:val="Normal"/>
              <w:rPr/>
            </w:pPr>
            <w:r>
              <w:rPr>
                <w:rStyle w:val="T3099"/>
              </w:rPr>
              <w:t>24</w:t>
            </w:r>
            <w:r>
              <w:rPr/>
              <w:drawing>
                <wp:inline distT="0" distB="0" distL="0" distR="0">
                  <wp:extent cx="9525"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353" w:type="dxa"/>
            <w:tcBorders/>
          </w:tcPr>
          <w:p>
            <w:pPr>
              <w:pStyle w:val="Normal"/>
              <w:rPr/>
            </w:pPr>
            <w:r>
              <w:rPr>
                <w:rStyle w:val="T3099"/>
              </w:rPr>
              <w:t>Drug Seizure</w:t>
            </w:r>
            <w:r>
              <w:rPr/>
              <w:drawing>
                <wp:inline distT="0" distB="0" distL="0" distR="0">
                  <wp:extent cx="9525"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60"/>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Department of Justice (or any other state or federal agency) has decided to seize (or has seized) a property under the forfeiture provision of the Controlled Substances Act.</w:t>
            </w:r>
            <w:r>
              <w:rPr/>
              <w:drawing>
                <wp:inline distT="0" distB="0" distL="0" distR="0">
                  <wp:extent cx="9525"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9525"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62"/>
                          <a:srcRect l="-3846" t="-3846" r="-3846" b="-3846"/>
                          <a:stretch>
                            <a:fillRect/>
                          </a:stretch>
                        </pic:blipFill>
                        <pic:spPr bwMode="auto">
                          <a:xfrm>
                            <a:off x="0" y="0"/>
                            <a:ext cx="9525" cy="9525"/>
                          </a:xfrm>
                          <a:prstGeom prst="rect">
                            <a:avLst/>
                          </a:prstGeom>
                        </pic:spPr>
                      </pic:pic>
                    </a:graphicData>
                  </a:graphic>
                </wp:inline>
              </w:drawing>
            </w:r>
          </w:p>
        </w:tc>
        <w:tc>
          <w:tcPr>
            <w:tcW w:w="5468" w:type="dxa"/>
            <w:tcBorders/>
          </w:tcPr>
          <w:p>
            <w:pPr>
              <w:pStyle w:val="Normal"/>
              <w:rPr/>
            </w:pPr>
            <w:r>
              <w:rPr/>
              <w:drawing>
                <wp:inline distT="0" distB="0" distL="0" distR="0">
                  <wp:extent cx="9525"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p>
        </w:tc>
      </w:tr>
      <w:tr>
        <w:trPr/>
        <w:tc>
          <w:tcPr>
            <w:tcW w:w="819" w:type="dxa"/>
            <w:tcBorders/>
          </w:tcPr>
          <w:p>
            <w:pPr>
              <w:pStyle w:val="Normal"/>
              <w:rPr/>
            </w:pPr>
            <w:r>
              <w:rPr>
                <w:rStyle w:val="T3099"/>
              </w:rPr>
              <w:t>26</w:t>
            </w:r>
            <w:r>
              <w:rPr/>
              <w:drawing>
                <wp:inline distT="0" distB="0" distL="0" distR="0">
                  <wp:extent cx="9525"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353" w:type="dxa"/>
            <w:tcBorders/>
          </w:tcPr>
          <w:p>
            <w:pPr>
              <w:pStyle w:val="Normal"/>
              <w:rPr/>
            </w:pPr>
            <w:r>
              <w:rPr>
                <w:rStyle w:val="T3099"/>
              </w:rPr>
              <w:t>Refinance</w:t>
            </w:r>
            <w:r>
              <w:rPr/>
              <w:drawing>
                <wp:inline distT="0" distB="0" distL="0" distR="0">
                  <wp:extent cx="9525" cy="9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servicer is aware that the borrower is pursuing an arrangement whereby the existing first mortgage will be refinanced (paid off).</w:t>
            </w:r>
            <w:r>
              <w:rPr/>
              <w:drawing>
                <wp:inline distT="0" distB="0" distL="0" distR="0">
                  <wp:extent cx="9525" cy="95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66"/>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762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67"/>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68"/>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27</w:t>
            </w:r>
            <w:r>
              <w:rPr/>
              <w:drawing>
                <wp:inline distT="0" distB="0" distL="0" distR="0">
                  <wp:extent cx="7620" cy="76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6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Assumption</w:t>
            </w:r>
            <w:r>
              <w:rPr/>
              <w:drawing>
                <wp:inline distT="0" distB="0" distL="0" distR="0">
                  <wp:extent cx="762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7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servicer is working with the borrower to sell the property by permitting the purchaser to pay the delinquent installments and assume the outstanding debt in order to avoid a foreclosure.</w:t>
            </w:r>
            <w:r>
              <w:rPr/>
              <w:drawing>
                <wp:inline distT="0" distB="0" distL="0" distR="0">
                  <wp:extent cx="762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71"/>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762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72"/>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73"/>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28</w:t>
            </w:r>
            <w:r>
              <w:rPr/>
              <w:drawing>
                <wp:inline distT="0" distB="0" distL="0" distR="0">
                  <wp:extent cx="7620" cy="76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74"/>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Modification</w:t>
            </w:r>
            <w:r>
              <w:rPr/>
              <w:drawing>
                <wp:inline distT="0" distB="0" distL="0" distR="0">
                  <wp:extent cx="7620" cy="76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7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servicer is working with the borrower to renegotiate the terms of the mortgage in order to avoid foreclosure.</w:t>
            </w:r>
            <w:r>
              <w:rPr/>
              <w:drawing>
                <wp:inline distT="0" distB="0" distL="0" distR="0">
                  <wp:extent cx="7620" cy="76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7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819" w:type="dxa"/>
            <w:tcBorders/>
          </w:tcPr>
          <w:p>
            <w:pPr>
              <w:pStyle w:val="Normal"/>
              <w:rPr/>
            </w:pPr>
            <w:r>
              <w:rPr/>
              <w:drawing>
                <wp:inline distT="0" distB="0" distL="0" distR="0">
                  <wp:extent cx="7620" cy="76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77"/>
                          <a:srcRect l="-3846" t="-3846" r="-3846" b="-3846"/>
                          <a:stretch>
                            <a:fillRect/>
                          </a:stretch>
                        </pic:blipFill>
                        <pic:spPr bwMode="auto">
                          <a:xfrm>
                            <a:off x="0" y="0"/>
                            <a:ext cx="7620" cy="7620"/>
                          </a:xfrm>
                          <a:prstGeom prst="rect">
                            <a:avLst/>
                          </a:prstGeom>
                        </pic:spPr>
                      </pic:pic>
                    </a:graphicData>
                  </a:graphic>
                </wp:inline>
              </w:drawing>
            </w:r>
          </w:p>
        </w:tc>
        <w:tc>
          <w:tcPr>
            <w:tcW w:w="2353" w:type="dxa"/>
            <w:tcBorders/>
          </w:tcPr>
          <w:p>
            <w:pPr>
              <w:pStyle w:val="Normal"/>
              <w:rPr/>
            </w:pPr>
            <w:r>
              <w:rPr/>
              <w:drawing>
                <wp:inline distT="0" distB="0" distL="0" distR="0">
                  <wp:extent cx="7620" cy="76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78"/>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79"/>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29</w:t>
            </w:r>
            <w:r>
              <w:rPr/>
              <w:drawing>
                <wp:inline distT="0" distB="0" distL="0" distR="0">
                  <wp:extent cx="7620" cy="76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8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Charge-off</w:t>
            </w:r>
            <w:r>
              <w:rPr/>
              <w:drawing>
                <wp:inline distT="0" distB="0" distL="0" distR="0">
                  <wp:extent cx="7620" cy="76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8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we have agreed that it is not in our best interests to pursue collection efforts or legal actions against the borrower (because of a reduced value for the property, a low outstanding mortgage balance, or the presence of certain environmental hazards on the property).</w:t>
            </w:r>
            <w:r>
              <w:rPr/>
              <w:drawing>
                <wp:inline distT="0" distB="0" distL="0" distR="0">
                  <wp:extent cx="7620" cy="76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8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7620" cy="76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83"/>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84"/>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30</w:t>
            </w:r>
            <w:r>
              <w:rPr/>
              <w:drawing>
                <wp:inline distT="0" distB="0" distL="0" distR="0">
                  <wp:extent cx="7620" cy="76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8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Third-Party Sale</w:t>
            </w:r>
            <w:r>
              <w:rPr/>
              <w:drawing>
                <wp:inline distT="0" distB="0" distL="0" distR="0">
                  <wp:extent cx="7620" cy="76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86"/>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we authorized a foreclosure bid equal to the total debt secured by a property (or fair market value, if the MI approves) and a successful third-party bidder was awarded the property at the foreclosure sale.</w:t>
            </w:r>
            <w:r>
              <w:rPr/>
              <w:drawing>
                <wp:inline distT="0" distB="0" distL="0" distR="0">
                  <wp:extent cx="7620" cy="76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87"/>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7620" cy="76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88"/>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89"/>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31</w:t>
            </w:r>
            <w:r>
              <w:rPr/>
              <w:drawing>
                <wp:inline distT="0" distB="0" distL="0" distR="0">
                  <wp:extent cx="7620" cy="76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9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Probate</w:t>
            </w:r>
            <w:r>
              <w:rPr/>
              <w:drawing>
                <wp:inline distT="0" distB="0" distL="0" distR="0">
                  <wp:extent cx="7620" cy="76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9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servicer cannot pursue (or complete) foreclosure action because proceedings required to verify a deceased borrower's will are in process.</w:t>
            </w:r>
            <w:r>
              <w:rPr/>
              <w:drawing>
                <wp:inline distT="0" distB="0" distL="0" distR="0">
                  <wp:extent cx="7620" cy="76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9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7620" cy="76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93"/>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94"/>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32</w:t>
            </w:r>
            <w:r>
              <w:rPr/>
              <w:drawing>
                <wp:inline distT="0" distB="0" distL="0" distR="0">
                  <wp:extent cx="7620" cy="76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9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Military Indulgence</w:t>
            </w:r>
            <w:r>
              <w:rPr/>
              <w:drawing>
                <wp:inline distT="0" distB="0" distL="0" distR="0">
                  <wp:extent cx="7620" cy="76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296"/>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servicer has granted a delinquent service member forbearance or foreclosure proceedings have been stayed under the provisions of the Servicemembers Civil Relief Act or any similar state law.</w:t>
            </w:r>
            <w:r>
              <w:rPr/>
              <w:drawing>
                <wp:inline distT="0" distB="0" distL="0" distR="0">
                  <wp:extent cx="7620" cy="76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297"/>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8640" w:type="dxa"/>
            <w:gridSpan w:val="3"/>
            <w:tcBorders/>
          </w:tcPr>
          <w:p>
            <w:pPr>
              <w:pStyle w:val="Normal"/>
              <w:rPr/>
            </w:pPr>
            <w:r>
              <w:rPr/>
              <w:drawing>
                <wp:inline distT="0" distB="0" distL="0" distR="0">
                  <wp:extent cx="7620" cy="76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298"/>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42</w:t>
            </w:r>
            <w:r>
              <w:rPr/>
              <w:drawing>
                <wp:inline distT="0" distB="0" distL="0" distR="0">
                  <wp:extent cx="7620" cy="76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29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Delinquent, No Action</w:t>
            </w:r>
            <w:r>
              <w:rPr/>
              <w:drawing>
                <wp:inline distT="0" distB="0" distL="0" distR="0">
                  <wp:extent cx="7620" cy="76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30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loan is 90 + days delinquent, but the servicer has not taken legal action or initiated loss mitigation.</w:t>
            </w:r>
            <w:r>
              <w:rPr/>
              <w:drawing>
                <wp:inline distT="0" distB="0" distL="0" distR="0">
                  <wp:extent cx="7620" cy="76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301"/>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819" w:type="dxa"/>
            <w:tcBorders/>
          </w:tcPr>
          <w:p>
            <w:pPr>
              <w:pStyle w:val="Normal"/>
              <w:rPr/>
            </w:pPr>
            <w:r>
              <w:rPr/>
              <w:drawing>
                <wp:inline distT="0" distB="0" distL="0" distR="0">
                  <wp:extent cx="7620" cy="76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302"/>
                          <a:srcRect l="-3846" t="-3846" r="-3846" b="-3846"/>
                          <a:stretch>
                            <a:fillRect/>
                          </a:stretch>
                        </pic:blipFill>
                        <pic:spPr bwMode="auto">
                          <a:xfrm>
                            <a:off x="0" y="0"/>
                            <a:ext cx="7620" cy="7620"/>
                          </a:xfrm>
                          <a:prstGeom prst="rect">
                            <a:avLst/>
                          </a:prstGeom>
                        </pic:spPr>
                      </pic:pic>
                    </a:graphicData>
                  </a:graphic>
                </wp:inline>
              </w:drawing>
            </w:r>
          </w:p>
        </w:tc>
        <w:tc>
          <w:tcPr>
            <w:tcW w:w="2353" w:type="dxa"/>
            <w:tcBorders/>
          </w:tcPr>
          <w:p>
            <w:pPr>
              <w:pStyle w:val="Normal"/>
              <w:rPr/>
            </w:pPr>
            <w:r>
              <w:rPr/>
              <w:drawing>
                <wp:inline distT="0" distB="0" distL="0" distR="0">
                  <wp:extent cx="7620" cy="76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303"/>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304"/>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43</w:t>
            </w:r>
            <w:r>
              <w:rPr/>
              <w:drawing>
                <wp:inline distT="0" distB="0" distL="0" distR="0">
                  <wp:extent cx="7620" cy="76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30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Foreclosure</w:t>
            </w:r>
            <w:r>
              <w:rPr/>
              <w:drawing>
                <wp:inline distT="0" distB="0" distL="0" distR="0">
                  <wp:extent cx="7620" cy="76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306"/>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servicer has referred the case to an attorney to take legal action to acquire the property through a foreclosure sale.</w:t>
            </w:r>
            <w:r>
              <w:rPr/>
              <w:drawing>
                <wp:inline distT="0" distB="0" distL="0" distR="0">
                  <wp:extent cx="7620" cy="76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307"/>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7620" cy="76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308"/>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309"/>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44</w:t>
            </w:r>
            <w:r>
              <w:rPr/>
              <w:drawing>
                <wp:inline distT="0" distB="0" distL="0" distR="0">
                  <wp:extent cx="7620" cy="76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31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Deed-in-Lieu</w:t>
            </w:r>
            <w:r>
              <w:rPr/>
              <w:drawing>
                <wp:inline distT="0" distB="0" distL="0" distR="0">
                  <wp:extent cx="7620" cy="76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31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we authorized the servicer to accept a voluntary conveyance of the property instead of initiating foreclosure proceedings.</w:t>
            </w:r>
            <w:r>
              <w:rPr/>
              <w:drawing>
                <wp:inline distT="0" distB="0" distL="0" distR="0">
                  <wp:extent cx="7620" cy="76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31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7620" cy="76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313"/>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314"/>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49</w:t>
            </w:r>
            <w:r>
              <w:rPr/>
              <w:drawing>
                <wp:inline distT="0" distB="0" distL="0" distR="0">
                  <wp:extent cx="7620" cy="76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31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Assignment</w:t>
            </w:r>
            <w:r>
              <w:rPr/>
              <w:drawing>
                <wp:inline distT="0" distB="0" distL="0" distR="0">
                  <wp:extent cx="7620" cy="76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316"/>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a mortgage is in the process of being assigned to the insurer or guarantor.</w:t>
            </w:r>
            <w:r>
              <w:rPr/>
              <w:drawing>
                <wp:inline distT="0" distB="0" distL="0" distR="0">
                  <wp:extent cx="7620" cy="76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317"/>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819" w:type="dxa"/>
            <w:tcBorders/>
          </w:tcPr>
          <w:p>
            <w:pPr>
              <w:pStyle w:val="Normal"/>
              <w:rPr/>
            </w:pPr>
            <w:r>
              <w:rPr/>
              <w:drawing>
                <wp:inline distT="0" distB="0" distL="0" distR="0">
                  <wp:extent cx="7620" cy="76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318"/>
                          <a:srcRect l="-3846" t="-3846" r="-3846" b="-3846"/>
                          <a:stretch>
                            <a:fillRect/>
                          </a:stretch>
                        </pic:blipFill>
                        <pic:spPr bwMode="auto">
                          <a:xfrm>
                            <a:off x="0" y="0"/>
                            <a:ext cx="7620" cy="7620"/>
                          </a:xfrm>
                          <a:prstGeom prst="rect">
                            <a:avLst/>
                          </a:prstGeom>
                        </pic:spPr>
                      </pic:pic>
                    </a:graphicData>
                  </a:graphic>
                </wp:inline>
              </w:drawing>
            </w:r>
          </w:p>
        </w:tc>
        <w:tc>
          <w:tcPr>
            <w:tcW w:w="2353" w:type="dxa"/>
            <w:tcBorders/>
          </w:tcPr>
          <w:p>
            <w:pPr>
              <w:pStyle w:val="Normal"/>
              <w:rPr/>
            </w:pPr>
            <w:r>
              <w:rPr/>
              <w:drawing>
                <wp:inline distT="0" distB="0" distL="0" distR="0">
                  <wp:extent cx="7620" cy="762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319"/>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320"/>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59</w:t>
            </w:r>
            <w:r>
              <w:rPr/>
              <w:drawing>
                <wp:inline distT="0" distB="0" distL="0" distR="0">
                  <wp:extent cx="7620" cy="76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32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Chapter 12 Bankruptcy</w:t>
            </w:r>
            <w:r>
              <w:rPr/>
              <w:drawing>
                <wp:inline distT="0" distB="0" distL="0" distR="0">
                  <wp:extent cx="7620" cy="76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322"/>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borrower has filed for bankruptcy under Chapter 12 of the Federal Bankruptcy Act.</w:t>
            </w:r>
            <w:r>
              <w:rPr/>
              <w:drawing>
                <wp:inline distT="0" distB="0" distL="0" distR="0">
                  <wp:extent cx="7620" cy="76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323"/>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819" w:type="dxa"/>
            <w:tcBorders/>
          </w:tcPr>
          <w:p>
            <w:pPr>
              <w:pStyle w:val="Normal"/>
              <w:rPr/>
            </w:pPr>
            <w:r>
              <w:rPr/>
              <w:drawing>
                <wp:inline distT="0" distB="0" distL="0" distR="0">
                  <wp:extent cx="7620" cy="76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324"/>
                          <a:srcRect l="-3846" t="-3846" r="-3846" b="-3846"/>
                          <a:stretch>
                            <a:fillRect/>
                          </a:stretch>
                        </pic:blipFill>
                        <pic:spPr bwMode="auto">
                          <a:xfrm>
                            <a:off x="0" y="0"/>
                            <a:ext cx="7620" cy="7620"/>
                          </a:xfrm>
                          <a:prstGeom prst="rect">
                            <a:avLst/>
                          </a:prstGeom>
                        </pic:spPr>
                      </pic:pic>
                    </a:graphicData>
                  </a:graphic>
                </wp:inline>
              </w:drawing>
            </w:r>
          </w:p>
        </w:tc>
        <w:tc>
          <w:tcPr>
            <w:tcW w:w="2353" w:type="dxa"/>
            <w:tcBorders/>
          </w:tcPr>
          <w:p>
            <w:pPr>
              <w:pStyle w:val="Normal"/>
              <w:rPr/>
            </w:pPr>
            <w:r>
              <w:rPr/>
              <w:drawing>
                <wp:inline distT="0" distB="0" distL="0" distR="0">
                  <wp:extent cx="7620" cy="76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325"/>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326"/>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61</w:t>
            </w:r>
            <w:r>
              <w:rPr/>
              <w:drawing>
                <wp:inline distT="0" distB="0" distL="0" distR="0">
                  <wp:extent cx="7620" cy="76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32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Second Lien Considerations</w:t>
            </w:r>
            <w:r>
              <w:rPr/>
              <w:drawing>
                <wp:inline distT="0" distB="0" distL="0" distR="0">
                  <wp:extent cx="7620" cy="762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328"/>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for a second mortgage to indicate that the servicer is evaluating the advantages and disadvantages of pursuing a foreclosure action or recommending that the debt be charged off.</w:t>
            </w:r>
            <w:r>
              <w:rPr/>
              <w:drawing>
                <wp:inline distT="0" distB="0" distL="0" distR="0">
                  <wp:extent cx="7620" cy="76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329"/>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7620" cy="76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330"/>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331"/>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62</w:t>
            </w:r>
            <w:r>
              <w:rPr/>
              <w:drawing>
                <wp:inline distT="0" distB="0" distL="0" distR="0">
                  <wp:extent cx="7620" cy="76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332"/>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Veterans Affairs—"No-Bid"</w:t>
            </w:r>
            <w:r>
              <w:rPr/>
              <w:drawing>
                <wp:inline distT="0" distB="0" distL="0" distR="0">
                  <wp:extent cx="7620" cy="76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33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Department of Veterans Affairs refused to establish an "upset price" to be bid at the foreclosure sale for a VA-guaranteed mortgage that the servicer had referred for foreclosure.</w:t>
            </w:r>
            <w:r>
              <w:rPr/>
              <w:drawing>
                <wp:inline distT="0" distB="0" distL="0" distR="0">
                  <wp:extent cx="7620" cy="76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33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7620" cy="762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335"/>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336"/>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63</w:t>
            </w:r>
            <w:r>
              <w:rPr/>
              <w:drawing>
                <wp:inline distT="0" distB="0" distL="0" distR="0">
                  <wp:extent cx="7620" cy="762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33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Veterans Affairs—Refund</w:t>
            </w:r>
            <w:r>
              <w:rPr/>
              <w:drawing>
                <wp:inline distT="0" distB="0" distL="0" distR="0">
                  <wp:extent cx="7620" cy="76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338"/>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Department of Veterans Affairs has requested information about a VA-guaranteed mortgage the servicer referred for foreclosure, in order to reach a decision about whether to accept an assignment for purposes of refunding the mortgage to avoid foreclosure.</w:t>
            </w:r>
            <w:r>
              <w:rPr/>
              <w:drawing>
                <wp:inline distT="0" distB="0" distL="0" distR="0">
                  <wp:extent cx="7620" cy="76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339"/>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7620" cy="762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340"/>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341"/>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64</w:t>
            </w:r>
            <w:r>
              <w:rPr/>
              <w:drawing>
                <wp:inline distT="0" distB="0" distL="0" distR="0">
                  <wp:extent cx="7620" cy="762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342"/>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Veterans Affairs—Buydown</w:t>
            </w:r>
            <w:r>
              <w:rPr/>
              <w:drawing>
                <wp:inline distT="0" distB="0" distL="0" distR="0">
                  <wp:extent cx="7620" cy="762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34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we have agreed to make a cash contribution to reduce the outstanding indebtedness of a VA-guaranteed mortgage for which the Department of Veterans Affairs failed to establish an "upset price" bid for the foreclosure sale, in order to get the VA to reconsider its decision about establishing an "upset price."</w:t>
            </w:r>
            <w:r>
              <w:rPr/>
              <w:drawing>
                <wp:inline distT="0" distB="0" distL="0" distR="0">
                  <wp:extent cx="7620" cy="76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34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7620" cy="76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345"/>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346"/>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65</w:t>
            </w:r>
            <w:r>
              <w:rPr/>
              <w:drawing>
                <wp:inline distT="0" distB="0" distL="0" distR="0">
                  <wp:extent cx="7620" cy="762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34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Chapter 7 Bankruptcy</w:t>
            </w:r>
            <w:r>
              <w:rPr/>
              <w:drawing>
                <wp:inline distT="0" distB="0" distL="0" distR="0">
                  <wp:extent cx="7620" cy="76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348"/>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borrower has filed for bankruptcy under Chapter 7 of the Federal Bankruptcy Act.</w:t>
            </w:r>
            <w:r>
              <w:rPr/>
              <w:drawing>
                <wp:inline distT="0" distB="0" distL="0" distR="0">
                  <wp:extent cx="7620" cy="762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349"/>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7620" cy="76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350"/>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351"/>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66</w:t>
            </w:r>
            <w:r>
              <w:rPr/>
              <w:drawing>
                <wp:inline distT="0" distB="0" distL="0" distR="0">
                  <wp:extent cx="7620" cy="762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352"/>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Chapter 11 Bankruptcy</w:t>
            </w:r>
            <w:r>
              <w:rPr/>
              <w:drawing>
                <wp:inline distT="0" distB="0" distL="0" distR="0">
                  <wp:extent cx="7620" cy="76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35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borrower has filed for bankruptcy under Chapter 11 of the Federal Bankruptcy Act.</w:t>
            </w:r>
            <w:r>
              <w:rPr/>
              <w:drawing>
                <wp:inline distT="0" distB="0" distL="0" distR="0">
                  <wp:extent cx="7620" cy="76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35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72" w:type="dxa"/>
            <w:gridSpan w:val="2"/>
            <w:tcBorders/>
          </w:tcPr>
          <w:p>
            <w:pPr>
              <w:pStyle w:val="Normal"/>
              <w:rPr/>
            </w:pPr>
            <w:r>
              <w:rPr/>
              <w:drawing>
                <wp:inline distT="0" distB="0" distL="0" distR="0">
                  <wp:extent cx="7620" cy="762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355"/>
                          <a:srcRect l="-3846" t="-3846" r="-3846" b="-3846"/>
                          <a:stretch>
                            <a:fillRect/>
                          </a:stretch>
                        </pic:blipFill>
                        <pic:spPr bwMode="auto">
                          <a:xfrm>
                            <a:off x="0" y="0"/>
                            <a:ext cx="7620" cy="7620"/>
                          </a:xfrm>
                          <a:prstGeom prst="rect">
                            <a:avLst/>
                          </a:prstGeom>
                        </pic:spPr>
                      </pic:pic>
                    </a:graphicData>
                  </a:graphic>
                </wp:inline>
              </w:drawing>
            </w:r>
          </w:p>
        </w:tc>
        <w:tc>
          <w:tcPr>
            <w:tcW w:w="5468" w:type="dxa"/>
            <w:tcBorders/>
          </w:tcPr>
          <w:p>
            <w:pPr>
              <w:pStyle w:val="Normal"/>
              <w:rPr/>
            </w:pPr>
            <w:r>
              <w:rPr/>
              <w:drawing>
                <wp:inline distT="0" distB="0" distL="0" distR="0">
                  <wp:extent cx="7620" cy="762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356"/>
                          <a:srcRect l="-3846" t="-3846" r="-3846" b="-3846"/>
                          <a:stretch>
                            <a:fillRect/>
                          </a:stretch>
                        </pic:blipFill>
                        <pic:spPr bwMode="auto">
                          <a:xfrm>
                            <a:off x="0" y="0"/>
                            <a:ext cx="7620" cy="7620"/>
                          </a:xfrm>
                          <a:prstGeom prst="rect">
                            <a:avLst/>
                          </a:prstGeom>
                        </pic:spPr>
                      </pic:pic>
                    </a:graphicData>
                  </a:graphic>
                </wp:inline>
              </w:drawing>
            </w:r>
          </w:p>
        </w:tc>
      </w:tr>
      <w:tr>
        <w:trPr/>
        <w:tc>
          <w:tcPr>
            <w:tcW w:w="819" w:type="dxa"/>
            <w:tcBorders/>
          </w:tcPr>
          <w:p>
            <w:pPr>
              <w:pStyle w:val="Normal"/>
              <w:rPr/>
            </w:pPr>
            <w:r>
              <w:rPr>
                <w:rStyle w:val="T3099"/>
              </w:rPr>
              <w:t>67</w:t>
            </w:r>
            <w:r>
              <w:rPr/>
              <w:drawing>
                <wp:inline distT="0" distB="0" distL="0" distR="0">
                  <wp:extent cx="7620" cy="762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35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353" w:type="dxa"/>
            <w:tcBorders/>
          </w:tcPr>
          <w:p>
            <w:pPr>
              <w:pStyle w:val="Normal"/>
              <w:rPr/>
            </w:pPr>
            <w:r>
              <w:rPr>
                <w:rStyle w:val="T3099"/>
              </w:rPr>
              <w:t>Chapter 13 Bankruptcy</w:t>
            </w:r>
            <w:r>
              <w:rPr/>
              <w:drawing>
                <wp:inline distT="0" distB="0" distL="0" distR="0">
                  <wp:extent cx="7620" cy="762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358"/>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468" w:type="dxa"/>
            <w:tcBorders/>
          </w:tcPr>
          <w:p>
            <w:pPr>
              <w:pStyle w:val="Normal"/>
              <w:rPr/>
            </w:pPr>
            <w:r>
              <w:rPr>
                <w:rStyle w:val="T3099"/>
              </w:rPr>
              <w:t>Use this code to indicate that the borrower has filed for bankruptcy under Chapter 13 of the Federal Bankruptcy Act.</w:t>
            </w:r>
            <w:r>
              <w:rPr/>
              <w:drawing>
                <wp:inline distT="0" distB="0" distL="0" distR="0">
                  <wp:extent cx="7620" cy="762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359"/>
                          <a:srcRect l="-3846" t="-3846" r="-3846" b="-3846"/>
                          <a:stretch>
                            <a:fillRect/>
                          </a:stretch>
                        </pic:blipFill>
                        <pic:spPr bwMode="auto">
                          <a:xfrm>
                            <a:off x="0" y="0"/>
                            <a:ext cx="7620" cy="7620"/>
                          </a:xfrm>
                          <a:prstGeom prst="rect">
                            <a:avLst/>
                          </a:prstGeom>
                        </pic:spPr>
                      </pic:pic>
                    </a:graphicData>
                  </a:graphic>
                </wp:inline>
              </w:drawing>
            </w:r>
            <w:r>
              <w:rPr/>
              <w:t xml:space="preserve"> </w:t>
            </w:r>
          </w:p>
        </w:tc>
      </w:tr>
    </w:tbl>
    <w:p>
      <w:pPr>
        <w:pStyle w:val="Normal"/>
        <w:rPr/>
      </w:pPr>
      <w:r>
        <w:rPr/>
      </w:r>
    </w:p>
    <w:p>
      <w:pPr>
        <w:pStyle w:val="NormalWeb"/>
        <w:rPr>
          <w:b/>
          <w:b/>
          <w:bCs/>
        </w:rPr>
      </w:pPr>
      <w:r>
        <w:rPr>
          <w:b/>
          <w:bCs/>
        </w:rPr>
        <w:t>VII, Ch 6, Exhibit 2: "Reason for Delinquency" Codes (01/31/03)</w:t>
      </w:r>
    </w:p>
    <w:p>
      <w:pPr>
        <w:pStyle w:val="NormalWeb"/>
        <w:rPr/>
      </w:pPr>
      <w:bookmarkStart w:id="356" w:name="X1280"/>
      <w:bookmarkEnd w:id="356"/>
      <w:r>
        <w:rPr>
          <w:rStyle w:val="T3099"/>
        </w:rPr>
        <w:t>There may be multiple reasons for any given delinquency. However, the servicer should report the code that most specifically describes the circumstance that appears to be the primary contributing factor to the delinquency.</w:t>
      </w:r>
    </w:p>
    <w:tbl>
      <w:tblPr>
        <w:tblW w:w="5000" w:type="pct"/>
        <w:jc w:val="left"/>
        <w:tblInd w:w="-45" w:type="dxa"/>
        <w:tblLayout w:type="fixed"/>
        <w:tblCellMar>
          <w:top w:w="15" w:type="dxa"/>
          <w:left w:w="15" w:type="dxa"/>
          <w:bottom w:w="15" w:type="dxa"/>
          <w:right w:w="15" w:type="dxa"/>
        </w:tblCellMar>
      </w:tblPr>
      <w:tblGrid>
        <w:gridCol w:w="826"/>
        <w:gridCol w:w="2291"/>
        <w:gridCol w:w="5523"/>
      </w:tblGrid>
      <w:tr>
        <w:trPr/>
        <w:tc>
          <w:tcPr>
            <w:tcW w:w="3117" w:type="dxa"/>
            <w:gridSpan w:val="2"/>
            <w:tcBorders/>
          </w:tcPr>
          <w:p>
            <w:pPr>
              <w:pStyle w:val="Normal"/>
              <w:rPr/>
            </w:pPr>
            <w:r>
              <w:rPr>
                <w:rStyle w:val="T3099"/>
                <w:b/>
                <w:bCs/>
              </w:rPr>
              <w:t>Code</w:t>
            </w:r>
            <w:r>
              <w:rPr/>
              <w:drawing>
                <wp:inline distT="0" distB="0" distL="0" distR="0">
                  <wp:extent cx="9525" cy="95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360"/>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5523" w:type="dxa"/>
            <w:tcBorders/>
          </w:tcPr>
          <w:p>
            <w:pPr>
              <w:pStyle w:val="Normal"/>
              <w:rPr/>
            </w:pPr>
            <w:r>
              <w:rPr>
                <w:rStyle w:val="T3099"/>
                <w:b/>
                <w:bCs/>
              </w:rPr>
              <w:t>Description</w:t>
            </w:r>
            <w:r>
              <w:rPr/>
              <w:drawing>
                <wp:inline distT="0" distB="0" distL="0" distR="0">
                  <wp:extent cx="9525" cy="95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826" w:type="dxa"/>
            <w:tcBorders/>
          </w:tcPr>
          <w:p>
            <w:pPr>
              <w:pStyle w:val="Normal"/>
              <w:rPr/>
            </w:pPr>
            <w:r>
              <w:rPr>
                <w:rStyle w:val="T3099"/>
              </w:rPr>
              <w:t>001</w:t>
            </w:r>
            <w:r>
              <w:rPr/>
              <w:drawing>
                <wp:inline distT="0" distB="0" distL="0" distR="0">
                  <wp:extent cx="9525" cy="95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362"/>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291" w:type="dxa"/>
            <w:tcBorders/>
          </w:tcPr>
          <w:p>
            <w:pPr>
              <w:pStyle w:val="Normal"/>
              <w:rPr/>
            </w:pPr>
            <w:r>
              <w:rPr>
                <w:rStyle w:val="T3099"/>
              </w:rPr>
              <w:t>Death of Principal Borrower</w:t>
            </w:r>
            <w:r>
              <w:rPr/>
              <w:drawing>
                <wp:inline distT="0" distB="0" distL="0" distR="0">
                  <wp:extent cx="9525" cy="95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death of the principal borrower.</w:t>
            </w:r>
            <w:r>
              <w:rPr/>
              <w:drawing>
                <wp:inline distT="0" distB="0" distL="0" distR="0">
                  <wp:extent cx="9525" cy="95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364"/>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9525" cy="95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p>
        </w:tc>
        <w:tc>
          <w:tcPr>
            <w:tcW w:w="5523" w:type="dxa"/>
            <w:tcBorders/>
          </w:tcPr>
          <w:p>
            <w:pPr>
              <w:pStyle w:val="Normal"/>
              <w:rPr/>
            </w:pPr>
            <w:r>
              <w:rPr/>
              <w:drawing>
                <wp:inline distT="0" distB="0" distL="0" distR="0">
                  <wp:extent cx="9525" cy="95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p>
        </w:tc>
      </w:tr>
      <w:tr>
        <w:trPr/>
        <w:tc>
          <w:tcPr>
            <w:tcW w:w="826" w:type="dxa"/>
            <w:tcBorders/>
          </w:tcPr>
          <w:p>
            <w:pPr>
              <w:pStyle w:val="Normal"/>
              <w:rPr/>
            </w:pPr>
            <w:r>
              <w:rPr>
                <w:rStyle w:val="T3099"/>
              </w:rPr>
              <w:t>002</w:t>
            </w:r>
            <w:r>
              <w:rPr/>
              <w:drawing>
                <wp:inline distT="0" distB="0" distL="0" distR="0">
                  <wp:extent cx="9525" cy="95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291" w:type="dxa"/>
            <w:tcBorders/>
          </w:tcPr>
          <w:p>
            <w:pPr>
              <w:pStyle w:val="Normal"/>
              <w:rPr/>
            </w:pPr>
            <w:r>
              <w:rPr>
                <w:rStyle w:val="T3099"/>
              </w:rPr>
              <w:t>Illness of Principal Borrower</w:t>
            </w:r>
            <w:r>
              <w:rPr/>
              <w:drawing>
                <wp:inline distT="0" distB="0" distL="0" distR="0">
                  <wp:extent cx="9525" cy="95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368"/>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a prolonged illness that keeps the principal borrower from working and generating income.</w:t>
            </w:r>
            <w:r>
              <w:rPr/>
              <w:drawing>
                <wp:inline distT="0" distB="0" distL="0" distR="0">
                  <wp:extent cx="9525" cy="95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9525" cy="95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370"/>
                          <a:srcRect l="-3846" t="-3846" r="-3846" b="-3846"/>
                          <a:stretch>
                            <a:fillRect/>
                          </a:stretch>
                        </pic:blipFill>
                        <pic:spPr bwMode="auto">
                          <a:xfrm>
                            <a:off x="0" y="0"/>
                            <a:ext cx="9525" cy="9525"/>
                          </a:xfrm>
                          <a:prstGeom prst="rect">
                            <a:avLst/>
                          </a:prstGeom>
                        </pic:spPr>
                      </pic:pic>
                    </a:graphicData>
                  </a:graphic>
                </wp:inline>
              </w:drawing>
            </w:r>
          </w:p>
        </w:tc>
        <w:tc>
          <w:tcPr>
            <w:tcW w:w="5523" w:type="dxa"/>
            <w:tcBorders/>
          </w:tcPr>
          <w:p>
            <w:pPr>
              <w:pStyle w:val="Normal"/>
              <w:rPr/>
            </w:pPr>
            <w:r>
              <w:rPr/>
              <w:drawing>
                <wp:inline distT="0" distB="0" distL="0" distR="0">
                  <wp:extent cx="9525" cy="95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p>
        </w:tc>
      </w:tr>
      <w:tr>
        <w:trPr/>
        <w:tc>
          <w:tcPr>
            <w:tcW w:w="826" w:type="dxa"/>
            <w:tcBorders/>
          </w:tcPr>
          <w:p>
            <w:pPr>
              <w:pStyle w:val="Normal"/>
              <w:rPr/>
            </w:pPr>
            <w:r>
              <w:rPr>
                <w:rStyle w:val="T3099"/>
              </w:rPr>
              <w:t>003</w:t>
            </w:r>
            <w:r>
              <w:rPr/>
              <w:drawing>
                <wp:inline distT="0" distB="0" distL="0" distR="0">
                  <wp:extent cx="9525" cy="95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372"/>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291" w:type="dxa"/>
            <w:tcBorders/>
          </w:tcPr>
          <w:p>
            <w:pPr>
              <w:pStyle w:val="Normal"/>
              <w:rPr/>
            </w:pPr>
            <w:r>
              <w:rPr>
                <w:rStyle w:val="T3099"/>
              </w:rPr>
              <w:t>Illness of Borrower's Family Member</w:t>
            </w:r>
            <w:r>
              <w:rPr/>
              <w:drawing>
                <wp:inline distT="0" distB="0" distL="0" distR="0">
                  <wp:extent cx="9525" cy="95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principal borrower's having incurred extraordinary expenses as the result of the illness of a family member (or having taken on the sole responsibility for repayment of the mortgage debt as the result of the co-borrower's illness).</w:t>
            </w:r>
            <w:r>
              <w:rPr/>
              <w:drawing>
                <wp:inline distT="0" distB="0" distL="0" distR="0">
                  <wp:extent cx="9525" cy="95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374"/>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9525" cy="95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p>
        </w:tc>
        <w:tc>
          <w:tcPr>
            <w:tcW w:w="5523" w:type="dxa"/>
            <w:tcBorders/>
          </w:tcPr>
          <w:p>
            <w:pPr>
              <w:pStyle w:val="Normal"/>
              <w:rPr/>
            </w:pPr>
            <w:r>
              <w:rPr/>
              <w:drawing>
                <wp:inline distT="0" distB="0" distL="0" distR="0">
                  <wp:extent cx="9525" cy="95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376"/>
                          <a:srcRect l="-3846" t="-3846" r="-3846" b="-3846"/>
                          <a:stretch>
                            <a:fillRect/>
                          </a:stretch>
                        </pic:blipFill>
                        <pic:spPr bwMode="auto">
                          <a:xfrm>
                            <a:off x="0" y="0"/>
                            <a:ext cx="9525" cy="9525"/>
                          </a:xfrm>
                          <a:prstGeom prst="rect">
                            <a:avLst/>
                          </a:prstGeom>
                        </pic:spPr>
                      </pic:pic>
                    </a:graphicData>
                  </a:graphic>
                </wp:inline>
              </w:drawing>
            </w:r>
          </w:p>
        </w:tc>
      </w:tr>
      <w:tr>
        <w:trPr/>
        <w:tc>
          <w:tcPr>
            <w:tcW w:w="826" w:type="dxa"/>
            <w:tcBorders/>
          </w:tcPr>
          <w:p>
            <w:pPr>
              <w:pStyle w:val="Normal"/>
              <w:rPr/>
            </w:pPr>
            <w:r>
              <w:rPr>
                <w:rStyle w:val="T3099"/>
              </w:rPr>
              <w:t>004</w:t>
            </w:r>
            <w:r>
              <w:rPr/>
              <w:drawing>
                <wp:inline distT="0" distB="0" distL="0" distR="0">
                  <wp:extent cx="9525" cy="95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291" w:type="dxa"/>
            <w:tcBorders/>
          </w:tcPr>
          <w:p>
            <w:pPr>
              <w:pStyle w:val="Normal"/>
              <w:rPr/>
            </w:pPr>
            <w:r>
              <w:rPr>
                <w:rStyle w:val="T3099"/>
              </w:rPr>
              <w:t>Death of Borrower's Family Member</w:t>
            </w:r>
            <w:r>
              <w:rPr/>
              <w:drawing>
                <wp:inline distT="0" distB="0" distL="0" distR="0">
                  <wp:extent cx="9525" cy="95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378"/>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principal borrower's having incurred extraordinary expenses as the result of the death of a family member (or having taken on the sole responsibility for repayment of the mortgage debt as the result of the co-borrower's death).</w:t>
            </w:r>
            <w:r>
              <w:rPr/>
              <w:drawing>
                <wp:inline distT="0" distB="0" distL="0" distR="0">
                  <wp:extent cx="9525" cy="95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9525" cy="95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380"/>
                          <a:srcRect l="-3846" t="-3846" r="-3846" b="-3846"/>
                          <a:stretch>
                            <a:fillRect/>
                          </a:stretch>
                        </pic:blipFill>
                        <pic:spPr bwMode="auto">
                          <a:xfrm>
                            <a:off x="0" y="0"/>
                            <a:ext cx="9525" cy="9525"/>
                          </a:xfrm>
                          <a:prstGeom prst="rect">
                            <a:avLst/>
                          </a:prstGeom>
                        </pic:spPr>
                      </pic:pic>
                    </a:graphicData>
                  </a:graphic>
                </wp:inline>
              </w:drawing>
            </w:r>
          </w:p>
        </w:tc>
        <w:tc>
          <w:tcPr>
            <w:tcW w:w="5523" w:type="dxa"/>
            <w:tcBorders/>
          </w:tcPr>
          <w:p>
            <w:pPr>
              <w:pStyle w:val="Normal"/>
              <w:rPr/>
            </w:pPr>
            <w:r>
              <w:rPr/>
              <w:drawing>
                <wp:inline distT="0" distB="0" distL="0" distR="0">
                  <wp:extent cx="9525" cy="95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p>
        </w:tc>
      </w:tr>
      <w:tr>
        <w:trPr/>
        <w:tc>
          <w:tcPr>
            <w:tcW w:w="826" w:type="dxa"/>
            <w:tcBorders/>
          </w:tcPr>
          <w:p>
            <w:pPr>
              <w:pStyle w:val="Normal"/>
              <w:rPr/>
            </w:pPr>
            <w:r>
              <w:rPr>
                <w:rStyle w:val="T3099"/>
              </w:rPr>
              <w:t>005</w:t>
            </w:r>
            <w:r>
              <w:rPr/>
              <w:drawing>
                <wp:inline distT="0" distB="0" distL="0" distR="0">
                  <wp:extent cx="9525" cy="95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382"/>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291" w:type="dxa"/>
            <w:tcBorders/>
          </w:tcPr>
          <w:p>
            <w:pPr>
              <w:pStyle w:val="Normal"/>
              <w:rPr/>
            </w:pPr>
            <w:r>
              <w:rPr>
                <w:rStyle w:val="T3099"/>
              </w:rPr>
              <w:t>Marital Difficulties</w:t>
            </w:r>
            <w:r>
              <w:rPr/>
              <w:drawing>
                <wp:inline distT="0" distB="0" distL="0" distR="0">
                  <wp:extent cx="9525" cy="95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problems associated with a separation or divorce, such as a dispute over ownership of the property, a decision not to make payments until the divorce settlement is finalized, a reduction in the income available to repay the mortgage debt, etc.</w:t>
            </w:r>
            <w:r>
              <w:rPr/>
              <w:drawing>
                <wp:inline distT="0" distB="0" distL="0" distR="0">
                  <wp:extent cx="9525" cy="95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384"/>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826" w:type="dxa"/>
            <w:tcBorders/>
          </w:tcPr>
          <w:p>
            <w:pPr>
              <w:pStyle w:val="Normal"/>
              <w:rPr/>
            </w:pPr>
            <w:r>
              <w:rPr/>
              <w:drawing>
                <wp:inline distT="0" distB="0" distL="0" distR="0">
                  <wp:extent cx="9525" cy="95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p>
        </w:tc>
        <w:tc>
          <w:tcPr>
            <w:tcW w:w="2291" w:type="dxa"/>
            <w:tcBorders/>
          </w:tcPr>
          <w:p>
            <w:pPr>
              <w:pStyle w:val="Normal"/>
              <w:rPr/>
            </w:pPr>
            <w:r>
              <w:rPr/>
              <w:drawing>
                <wp:inline distT="0" distB="0" distL="0" distR="0">
                  <wp:extent cx="9525" cy="95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386"/>
                          <a:srcRect l="-3846" t="-3846" r="-3846" b="-3846"/>
                          <a:stretch>
                            <a:fillRect/>
                          </a:stretch>
                        </pic:blipFill>
                        <pic:spPr bwMode="auto">
                          <a:xfrm>
                            <a:off x="0" y="0"/>
                            <a:ext cx="9525" cy="9525"/>
                          </a:xfrm>
                          <a:prstGeom prst="rect">
                            <a:avLst/>
                          </a:prstGeom>
                        </pic:spPr>
                      </pic:pic>
                    </a:graphicData>
                  </a:graphic>
                </wp:inline>
              </w:drawing>
            </w:r>
          </w:p>
        </w:tc>
        <w:tc>
          <w:tcPr>
            <w:tcW w:w="5523" w:type="dxa"/>
            <w:tcBorders/>
          </w:tcPr>
          <w:p>
            <w:pPr>
              <w:pStyle w:val="Normal"/>
              <w:rPr/>
            </w:pPr>
            <w:r>
              <w:rPr/>
              <w:drawing>
                <wp:inline distT="0" distB="0" distL="0" distR="0">
                  <wp:extent cx="9525" cy="95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p>
        </w:tc>
      </w:tr>
      <w:tr>
        <w:trPr/>
        <w:tc>
          <w:tcPr>
            <w:tcW w:w="826" w:type="dxa"/>
            <w:tcBorders/>
          </w:tcPr>
          <w:p>
            <w:pPr>
              <w:pStyle w:val="Normal"/>
              <w:rPr/>
            </w:pPr>
            <w:r>
              <w:rPr>
                <w:rStyle w:val="T3099"/>
              </w:rPr>
              <w:t>006</w:t>
            </w:r>
            <w:r>
              <w:rPr/>
              <w:drawing>
                <wp:inline distT="0" distB="0" distL="0" distR="0">
                  <wp:extent cx="9525" cy="95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388"/>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291" w:type="dxa"/>
            <w:tcBorders/>
          </w:tcPr>
          <w:p>
            <w:pPr>
              <w:pStyle w:val="Normal"/>
              <w:rPr/>
            </w:pPr>
            <w:r>
              <w:rPr>
                <w:rStyle w:val="T3099"/>
              </w:rPr>
              <w:t>Curtailment of Income</w:t>
            </w:r>
            <w:r>
              <w:rPr/>
              <w:drawing>
                <wp:inline distT="0" distB="0" distL="0" distR="0">
                  <wp:extent cx="9525" cy="95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a reduction in the borrower's income, such as a garnishment of wages, a change to a lower paying job, reduced commissions or overtime pay, loss of a part-time job, etc.</w:t>
            </w:r>
            <w:r>
              <w:rPr/>
              <w:drawing>
                <wp:inline distT="0" distB="0" distL="0" distR="0">
                  <wp:extent cx="9525" cy="95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9525" cy="95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p>
        </w:tc>
        <w:tc>
          <w:tcPr>
            <w:tcW w:w="5523" w:type="dxa"/>
            <w:tcBorders/>
          </w:tcPr>
          <w:p>
            <w:pPr>
              <w:pStyle w:val="Normal"/>
              <w:rPr/>
            </w:pPr>
            <w:r>
              <w:rPr/>
              <w:drawing>
                <wp:inline distT="0" distB="0" distL="0" distR="0">
                  <wp:extent cx="9525" cy="95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392"/>
                          <a:srcRect l="-3846" t="-3846" r="-3846" b="-3846"/>
                          <a:stretch>
                            <a:fillRect/>
                          </a:stretch>
                        </pic:blipFill>
                        <pic:spPr bwMode="auto">
                          <a:xfrm>
                            <a:off x="0" y="0"/>
                            <a:ext cx="9525" cy="9525"/>
                          </a:xfrm>
                          <a:prstGeom prst="rect">
                            <a:avLst/>
                          </a:prstGeom>
                        </pic:spPr>
                      </pic:pic>
                    </a:graphicData>
                  </a:graphic>
                </wp:inline>
              </w:drawing>
            </w:r>
          </w:p>
        </w:tc>
      </w:tr>
      <w:tr>
        <w:trPr/>
        <w:tc>
          <w:tcPr>
            <w:tcW w:w="826" w:type="dxa"/>
            <w:tcBorders/>
          </w:tcPr>
          <w:p>
            <w:pPr>
              <w:pStyle w:val="Normal"/>
              <w:rPr/>
            </w:pPr>
            <w:r>
              <w:rPr>
                <w:rStyle w:val="T3099"/>
              </w:rPr>
              <w:t>007</w:t>
            </w:r>
            <w:r>
              <w:rPr/>
              <w:drawing>
                <wp:inline distT="0" distB="0" distL="0" distR="0">
                  <wp:extent cx="9525" cy="95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2291" w:type="dxa"/>
            <w:tcBorders/>
          </w:tcPr>
          <w:p>
            <w:pPr>
              <w:pStyle w:val="Normal"/>
              <w:rPr/>
            </w:pPr>
            <w:r>
              <w:rPr>
                <w:rStyle w:val="T3099"/>
              </w:rPr>
              <w:t>Excessive Obligations</w:t>
            </w:r>
            <w:r>
              <w:rPr/>
              <w:drawing>
                <wp:inline distT="0" distB="0" distL="0" distR="0">
                  <wp:extent cx="7620" cy="762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394"/>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borrower's having incurred excessive debts (either in a single instance or as a matter of habit) that prevent him or her from making payments on both those debts and the mortgage debt.</w:t>
            </w:r>
            <w:r>
              <w:rPr/>
              <w:drawing>
                <wp:inline distT="0" distB="0" distL="0" distR="0">
                  <wp:extent cx="7620" cy="762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395"/>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396"/>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397"/>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08</w:t>
            </w:r>
            <w:r>
              <w:rPr/>
              <w:drawing>
                <wp:inline distT="0" distB="0" distL="0" distR="0">
                  <wp:extent cx="7620" cy="762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398"/>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Abandonment of Property</w:t>
            </w:r>
            <w:r>
              <w:rPr/>
              <w:drawing>
                <wp:inline distT="0" distB="0" distL="0" distR="0">
                  <wp:extent cx="7620" cy="762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39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of is attributable to the borrower's having abandoned the property for reason(s) that are not known by the servicer (because the servicer has not been able to locate the borrower).</w:t>
            </w:r>
            <w:r>
              <w:rPr/>
              <w:drawing>
                <wp:inline distT="0" distB="0" distL="0" distR="0">
                  <wp:extent cx="7620" cy="76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40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401"/>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402"/>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09</w:t>
            </w:r>
            <w:r>
              <w:rPr/>
              <w:drawing>
                <wp:inline distT="0" distB="0" distL="0" distR="0">
                  <wp:extent cx="7620" cy="762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40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Distant Employment Transfer</w:t>
            </w:r>
            <w:r>
              <w:rPr/>
              <w:drawing>
                <wp:inline distT="0" distB="0" distL="0" distR="0">
                  <wp:extent cx="7620" cy="762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404"/>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principal borrower's being transferred or relocated to a distant job location and incurring additional expenses for moving and housing in the new location, which affects his or her ability to pay both those expenses and the mortgage debt.</w:t>
            </w:r>
            <w:r>
              <w:rPr/>
              <w:drawing>
                <wp:inline distT="0" distB="0" distL="0" distR="0">
                  <wp:extent cx="7620" cy="762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405"/>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406"/>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407"/>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11</w:t>
            </w:r>
            <w:r>
              <w:rPr/>
              <w:drawing>
                <wp:inline distT="0" distB="0" distL="0" distR="0">
                  <wp:extent cx="7620" cy="762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408"/>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Property Problem</w:t>
            </w:r>
            <w:r>
              <w:rPr/>
              <w:drawing>
                <wp:inline distT="0" distB="0" distL="0" distR="0">
                  <wp:extent cx="7620" cy="762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40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condition of the improvements or the property (substandard construction, expensive and extensive repairs needed, subsidence of sinkholes on property, impaired rights of ingress and egress, etc.) or the borrower's dissatisfaction with the property or the neighborhood.</w:t>
            </w:r>
            <w:r>
              <w:rPr/>
              <w:drawing>
                <wp:inline distT="0" distB="0" distL="0" distR="0">
                  <wp:extent cx="7620" cy="762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41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411"/>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412"/>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12</w:t>
            </w:r>
            <w:r>
              <w:rPr/>
              <w:drawing>
                <wp:inline distT="0" distB="0" distL="0" distR="0">
                  <wp:extent cx="7620" cy="762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41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Inability to Sell Property</w:t>
            </w:r>
            <w:r>
              <w:rPr/>
              <w:drawing>
                <wp:inline distT="0" distB="0" distL="0" distR="0">
                  <wp:extent cx="7620" cy="762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414"/>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borrower's having difficulty in selling the property.</w:t>
            </w:r>
            <w:r>
              <w:rPr/>
              <w:drawing>
                <wp:inline distT="0" distB="0" distL="0" distR="0">
                  <wp:extent cx="7620" cy="762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415"/>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826" w:type="dxa"/>
            <w:tcBorders/>
          </w:tcPr>
          <w:p>
            <w:pPr>
              <w:pStyle w:val="Normal"/>
              <w:rPr/>
            </w:pPr>
            <w:r>
              <w:rPr/>
              <w:drawing>
                <wp:inline distT="0" distB="0" distL="0" distR="0">
                  <wp:extent cx="7620" cy="762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416"/>
                          <a:srcRect l="-3846" t="-3846" r="-3846" b="-3846"/>
                          <a:stretch>
                            <a:fillRect/>
                          </a:stretch>
                        </pic:blipFill>
                        <pic:spPr bwMode="auto">
                          <a:xfrm>
                            <a:off x="0" y="0"/>
                            <a:ext cx="7620" cy="7620"/>
                          </a:xfrm>
                          <a:prstGeom prst="rect">
                            <a:avLst/>
                          </a:prstGeom>
                        </pic:spPr>
                      </pic:pic>
                    </a:graphicData>
                  </a:graphic>
                </wp:inline>
              </w:drawing>
            </w:r>
          </w:p>
        </w:tc>
        <w:tc>
          <w:tcPr>
            <w:tcW w:w="2291" w:type="dxa"/>
            <w:tcBorders/>
          </w:tcPr>
          <w:p>
            <w:pPr>
              <w:pStyle w:val="Normal"/>
              <w:rPr/>
            </w:pPr>
            <w:r>
              <w:rPr/>
              <w:drawing>
                <wp:inline distT="0" distB="0" distL="0" distR="0">
                  <wp:extent cx="7620" cy="762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417"/>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418"/>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13</w:t>
            </w:r>
            <w:r>
              <w:rPr/>
              <w:drawing>
                <wp:inline distT="0" distB="0" distL="0" distR="0">
                  <wp:extent cx="7620" cy="762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41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Inability to Rent Property</w:t>
            </w:r>
            <w:r>
              <w:rPr/>
              <w:drawing>
                <wp:inline distT="0" distB="0" distL="0" distR="0">
                  <wp:extent cx="7620" cy="762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42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borrower's needing rental income to make the mortgage payments and having difficulty in finding a tenant for a one-family investment property or for one or more of the units in a one-family to four-family property.</w:t>
            </w:r>
            <w:r>
              <w:rPr/>
              <w:drawing>
                <wp:inline distT="0" distB="0" distL="0" distR="0">
                  <wp:extent cx="7620" cy="762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421"/>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422"/>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423"/>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14</w:t>
            </w:r>
            <w:r>
              <w:rPr/>
              <w:drawing>
                <wp:inline distT="0" distB="0" distL="0" distR="0">
                  <wp:extent cx="7620" cy="762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424"/>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Military Service</w:t>
            </w:r>
            <w:r>
              <w:rPr/>
              <w:drawing>
                <wp:inline distT="0" distB="0" distL="0" distR="0">
                  <wp:extent cx="7620" cy="762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42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principal borrower's having entered active duty status and his or her military pay not being sufficient to enable the continued payment of the existing mortgage debt.</w:t>
            </w:r>
            <w:r>
              <w:rPr/>
              <w:drawing>
                <wp:inline distT="0" distB="0" distL="0" distR="0">
                  <wp:extent cx="7620" cy="76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42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427"/>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428"/>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15</w:t>
            </w:r>
            <w:r>
              <w:rPr/>
              <w:drawing>
                <wp:inline distT="0" distB="0" distL="0" distR="0">
                  <wp:extent cx="7620" cy="762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42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Other</w:t>
            </w:r>
            <w:r>
              <w:rPr/>
              <w:drawing>
                <wp:inline distT="0" distB="0" distL="0" distR="0">
                  <wp:extent cx="7620" cy="762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43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reasons that are not otherwise included in this list of applicable codes.</w:t>
            </w:r>
            <w:r>
              <w:rPr/>
              <w:drawing>
                <wp:inline distT="0" distB="0" distL="0" distR="0">
                  <wp:extent cx="7620" cy="762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431"/>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432"/>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433"/>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16</w:t>
            </w:r>
            <w:r>
              <w:rPr/>
              <w:drawing>
                <wp:inline distT="0" distB="0" distL="0" distR="0">
                  <wp:extent cx="7620" cy="762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434"/>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Unemployment</w:t>
            </w:r>
            <w:r>
              <w:rPr/>
              <w:drawing>
                <wp:inline distT="0" distB="0" distL="0" distR="0">
                  <wp:extent cx="7620" cy="762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43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a reduction in income resulting from the principal borrower's having lost his or her job.</w:t>
            </w:r>
            <w:r>
              <w:rPr/>
              <w:drawing>
                <wp:inline distT="0" distB="0" distL="0" distR="0">
                  <wp:extent cx="7620" cy="762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43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437"/>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438"/>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17</w:t>
            </w:r>
            <w:r>
              <w:rPr/>
              <w:drawing>
                <wp:inline distT="0" distB="0" distL="0" distR="0">
                  <wp:extent cx="7620" cy="762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43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Business Failure</w:t>
            </w:r>
            <w:r>
              <w:rPr/>
              <w:drawing>
                <wp:inline distT="0" distB="0" distL="0" distR="0">
                  <wp:extent cx="7620" cy="762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44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a self-employed principal borrower's having a reduction in income and/or excessive obligations that are the direct result of the failure of his or her business to remain a viable entity or, at least, to generate sufficient profit that the borrower can rely on to meet his or her personal obligations.</w:t>
            </w:r>
            <w:r>
              <w:rPr/>
              <w:drawing>
                <wp:inline distT="0" distB="0" distL="0" distR="0">
                  <wp:extent cx="7620" cy="762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441"/>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442"/>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443"/>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19</w:t>
            </w:r>
            <w:r>
              <w:rPr/>
              <w:drawing>
                <wp:inline distT="0" distB="0" distL="0" distR="0">
                  <wp:extent cx="7620" cy="762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444"/>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Casualty Loss</w:t>
            </w:r>
            <w:r>
              <w:rPr/>
              <w:drawing>
                <wp:inline distT="0" distB="0" distL="0" distR="0">
                  <wp:extent cx="7620" cy="762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44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borrower's having incurred a sudden, unexpected property loss as the result of an accident, fire, storm, theft, earthquake, etc.</w:t>
            </w:r>
            <w:r>
              <w:rPr/>
              <w:drawing>
                <wp:inline distT="0" distB="0" distL="0" distR="0">
                  <wp:extent cx="7620" cy="762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44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826" w:type="dxa"/>
            <w:tcBorders/>
          </w:tcPr>
          <w:p>
            <w:pPr>
              <w:pStyle w:val="Normal"/>
              <w:rPr/>
            </w:pPr>
            <w:r>
              <w:rPr/>
              <w:drawing>
                <wp:inline distT="0" distB="0" distL="0" distR="0">
                  <wp:extent cx="7620" cy="762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447"/>
                          <a:srcRect l="-3846" t="-3846" r="-3846" b="-3846"/>
                          <a:stretch>
                            <a:fillRect/>
                          </a:stretch>
                        </pic:blipFill>
                        <pic:spPr bwMode="auto">
                          <a:xfrm>
                            <a:off x="0" y="0"/>
                            <a:ext cx="7620" cy="7620"/>
                          </a:xfrm>
                          <a:prstGeom prst="rect">
                            <a:avLst/>
                          </a:prstGeom>
                        </pic:spPr>
                      </pic:pic>
                    </a:graphicData>
                  </a:graphic>
                </wp:inline>
              </w:drawing>
            </w:r>
          </w:p>
        </w:tc>
        <w:tc>
          <w:tcPr>
            <w:tcW w:w="2291" w:type="dxa"/>
            <w:tcBorders/>
          </w:tcPr>
          <w:p>
            <w:pPr>
              <w:pStyle w:val="Normal"/>
              <w:rPr/>
            </w:pPr>
            <w:r>
              <w:rPr/>
              <w:drawing>
                <wp:inline distT="0" distB="0" distL="0" distR="0">
                  <wp:extent cx="7620" cy="762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448"/>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449"/>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22</w:t>
            </w:r>
            <w:r>
              <w:rPr/>
              <w:drawing>
                <wp:inline distT="0" distB="0" distL="0" distR="0">
                  <wp:extent cx="7620" cy="762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45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Energy-Environment Costs</w:t>
            </w:r>
            <w:r>
              <w:rPr/>
              <w:drawing>
                <wp:inline distT="0" distB="0" distL="0" distR="0">
                  <wp:extent cx="7620" cy="762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45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borrower's having incurred excessive energy-related costs or costs associated with the removal of environmental hazards in, on, or near the property.</w:t>
            </w:r>
            <w:r>
              <w:rPr/>
              <w:drawing>
                <wp:inline distT="0" distB="0" distL="0" distR="0">
                  <wp:extent cx="7620" cy="762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45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453"/>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454"/>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23</w:t>
            </w:r>
            <w:r>
              <w:rPr/>
              <w:drawing>
                <wp:inline distT="0" distB="0" distL="0" distR="0">
                  <wp:extent cx="7620" cy="762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45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Servicing Problems</w:t>
            </w:r>
            <w:r>
              <w:rPr/>
              <w:drawing>
                <wp:inline distT="0" distB="0" distL="0" distR="0">
                  <wp:extent cx="7620" cy="762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456"/>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borrower's being dissatisfied with the way the mortgage servicer is servicing the loan or with the fact that servicing of the loan has been transferred to a new servicer.</w:t>
            </w:r>
            <w:r>
              <w:rPr/>
              <w:drawing>
                <wp:inline distT="0" distB="0" distL="0" distR="0">
                  <wp:extent cx="7620" cy="762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457"/>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458"/>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459"/>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26</w:t>
            </w:r>
            <w:r>
              <w:rPr/>
              <w:drawing>
                <wp:inline distT="0" distB="0" distL="0" distR="0">
                  <wp:extent cx="7620" cy="762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46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Payment Adjustment</w:t>
            </w:r>
            <w:r>
              <w:rPr/>
              <w:drawing>
                <wp:inline distT="0" distB="0" distL="0" distR="0">
                  <wp:extent cx="7620" cy="762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46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borrower's being unable to make a new payment that resulted from an increase related to a scheduled payment change for a graduated-payment or adjustable-rate mortgage; increased monthly escrow accruals that are needed to pay higher taxes, insurance premiums, or special assessments; or the spreading of the amount needed to repay an escrow shortage over the next year.</w:t>
            </w:r>
            <w:r>
              <w:rPr/>
              <w:drawing>
                <wp:inline distT="0" distB="0" distL="0" distR="0">
                  <wp:extent cx="7620" cy="762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46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463"/>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464"/>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27</w:t>
            </w:r>
            <w:r>
              <w:rPr/>
              <w:drawing>
                <wp:inline distT="0" distB="0" distL="0" distR="0">
                  <wp:extent cx="7620" cy="762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46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Payment Dispute</w:t>
            </w:r>
            <w:r>
              <w:rPr/>
              <w:drawing>
                <wp:inline distT="0" distB="0" distL="0" distR="0">
                  <wp:extent cx="7620" cy="762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466"/>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a disagreement between the borrower and the mortgage servicer about the amount of the mortgage payment, the acceptance of a partial payment, or the application of previous payments that results in the borrower's refusal to make the payment(s) until the dispute is resolved.</w:t>
            </w:r>
            <w:r>
              <w:rPr/>
              <w:drawing>
                <wp:inline distT="0" distB="0" distL="0" distR="0">
                  <wp:extent cx="7620" cy="762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467"/>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468"/>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469"/>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29</w:t>
            </w:r>
            <w:r>
              <w:rPr/>
              <w:drawing>
                <wp:inline distT="0" distB="0" distL="0" distR="0">
                  <wp:extent cx="7620" cy="762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470"/>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Transfer of Ownership Pending</w:t>
            </w:r>
            <w:r>
              <w:rPr/>
              <w:drawing>
                <wp:inline distT="0" distB="0" distL="0" distR="0">
                  <wp:extent cx="7620" cy="762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47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borrower's having agreed to sell the property and deciding not to make any additional payments.</w:t>
            </w:r>
            <w:r>
              <w:rPr/>
              <w:drawing>
                <wp:inline distT="0" distB="0" distL="0" distR="0">
                  <wp:extent cx="7620" cy="762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47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826" w:type="dxa"/>
            <w:tcBorders/>
          </w:tcPr>
          <w:p>
            <w:pPr>
              <w:pStyle w:val="Normal"/>
              <w:rPr/>
            </w:pPr>
            <w:r>
              <w:rPr/>
              <w:drawing>
                <wp:inline distT="0" distB="0" distL="0" distR="0">
                  <wp:extent cx="7620" cy="762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473"/>
                          <a:srcRect l="-3846" t="-3846" r="-3846" b="-3846"/>
                          <a:stretch>
                            <a:fillRect/>
                          </a:stretch>
                        </pic:blipFill>
                        <pic:spPr bwMode="auto">
                          <a:xfrm>
                            <a:off x="0" y="0"/>
                            <a:ext cx="7620" cy="7620"/>
                          </a:xfrm>
                          <a:prstGeom prst="rect">
                            <a:avLst/>
                          </a:prstGeom>
                        </pic:spPr>
                      </pic:pic>
                    </a:graphicData>
                  </a:graphic>
                </wp:inline>
              </w:drawing>
            </w:r>
          </w:p>
        </w:tc>
        <w:tc>
          <w:tcPr>
            <w:tcW w:w="2291" w:type="dxa"/>
            <w:tcBorders/>
          </w:tcPr>
          <w:p>
            <w:pPr>
              <w:pStyle w:val="Normal"/>
              <w:rPr/>
            </w:pPr>
            <w:r>
              <w:rPr/>
              <w:drawing>
                <wp:inline distT="0" distB="0" distL="0" distR="0">
                  <wp:extent cx="7620" cy="762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474"/>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475"/>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30</w:t>
            </w:r>
            <w:r>
              <w:rPr/>
              <w:drawing>
                <wp:inline distT="0" distB="0" distL="0" distR="0">
                  <wp:extent cx="7620" cy="762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476"/>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Fraud</w:t>
            </w:r>
            <w:r>
              <w:rPr/>
              <w:drawing>
                <wp:inline distT="0" distB="0" distL="0" distR="0">
                  <wp:extent cx="7620" cy="762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47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a legal dispute arising out of a fraudulent or illegal action that occurred in connection with the origination of the mortgage (or later).</w:t>
            </w:r>
            <w:r>
              <w:rPr/>
              <w:drawing>
                <wp:inline distT="0" distB="0" distL="0" distR="0">
                  <wp:extent cx="7620" cy="762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47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479"/>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480"/>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031</w:t>
            </w:r>
            <w:r>
              <w:rPr/>
              <w:drawing>
                <wp:inline distT="0" distB="0" distL="0" distR="0">
                  <wp:extent cx="7620" cy="762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48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Unable to Contact Borrower</w:t>
            </w:r>
            <w:r>
              <w:rPr/>
              <w:drawing>
                <wp:inline distT="0" distB="0" distL="0" distR="0">
                  <wp:extent cx="7620" cy="762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482"/>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reason for the delinquency cannot be ascertained because the borrower cannot be located or has not responded to the servicer's inquiries.</w:t>
            </w:r>
            <w:r>
              <w:rPr/>
              <w:drawing>
                <wp:inline distT="0" distB="0" distL="0" distR="0">
                  <wp:extent cx="7620" cy="762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483"/>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3117" w:type="dxa"/>
            <w:gridSpan w:val="2"/>
            <w:tcBorders/>
          </w:tcPr>
          <w:p>
            <w:pPr>
              <w:pStyle w:val="Normal"/>
              <w:rPr/>
            </w:pPr>
            <w:r>
              <w:rPr/>
              <w:drawing>
                <wp:inline distT="0" distB="0" distL="0" distR="0">
                  <wp:extent cx="7620" cy="762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484"/>
                          <a:srcRect l="-3846" t="-3846" r="-3846" b="-3846"/>
                          <a:stretch>
                            <a:fillRect/>
                          </a:stretch>
                        </pic:blipFill>
                        <pic:spPr bwMode="auto">
                          <a:xfrm>
                            <a:off x="0" y="0"/>
                            <a:ext cx="7620" cy="7620"/>
                          </a:xfrm>
                          <a:prstGeom prst="rect">
                            <a:avLst/>
                          </a:prstGeom>
                        </pic:spPr>
                      </pic:pic>
                    </a:graphicData>
                  </a:graphic>
                </wp:inline>
              </w:drawing>
            </w:r>
          </w:p>
        </w:tc>
        <w:tc>
          <w:tcPr>
            <w:tcW w:w="5523" w:type="dxa"/>
            <w:tcBorders/>
          </w:tcPr>
          <w:p>
            <w:pPr>
              <w:pStyle w:val="Normal"/>
              <w:rPr/>
            </w:pPr>
            <w:r>
              <w:rPr/>
              <w:drawing>
                <wp:inline distT="0" distB="0" distL="0" distR="0">
                  <wp:extent cx="7620" cy="762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485"/>
                          <a:srcRect l="-3846" t="-3846" r="-3846" b="-3846"/>
                          <a:stretch>
                            <a:fillRect/>
                          </a:stretch>
                        </pic:blipFill>
                        <pic:spPr bwMode="auto">
                          <a:xfrm>
                            <a:off x="0" y="0"/>
                            <a:ext cx="7620" cy="7620"/>
                          </a:xfrm>
                          <a:prstGeom prst="rect">
                            <a:avLst/>
                          </a:prstGeom>
                        </pic:spPr>
                      </pic:pic>
                    </a:graphicData>
                  </a:graphic>
                </wp:inline>
              </w:drawing>
            </w:r>
          </w:p>
        </w:tc>
      </w:tr>
      <w:tr>
        <w:trPr/>
        <w:tc>
          <w:tcPr>
            <w:tcW w:w="826" w:type="dxa"/>
            <w:tcBorders/>
          </w:tcPr>
          <w:p>
            <w:pPr>
              <w:pStyle w:val="Normal"/>
              <w:rPr/>
            </w:pPr>
            <w:r>
              <w:rPr>
                <w:rStyle w:val="T3099"/>
              </w:rPr>
              <w:t>INC</w:t>
            </w:r>
            <w:r>
              <w:rPr/>
              <w:drawing>
                <wp:inline distT="0" distB="0" distL="0" distR="0">
                  <wp:extent cx="7620" cy="762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486"/>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2291" w:type="dxa"/>
            <w:tcBorders/>
          </w:tcPr>
          <w:p>
            <w:pPr>
              <w:pStyle w:val="Normal"/>
              <w:rPr/>
            </w:pPr>
            <w:r>
              <w:rPr>
                <w:rStyle w:val="T3099"/>
              </w:rPr>
              <w:t>Incarceration</w:t>
            </w:r>
            <w:r>
              <w:rPr/>
              <w:drawing>
                <wp:inline distT="0" distB="0" distL="0" distR="0">
                  <wp:extent cx="7620" cy="762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48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5523" w:type="dxa"/>
            <w:tcBorders/>
          </w:tcPr>
          <w:p>
            <w:pPr>
              <w:pStyle w:val="Normal"/>
              <w:rPr/>
            </w:pPr>
            <w:r>
              <w:rPr>
                <w:rStyle w:val="T3099"/>
              </w:rPr>
              <w:t>Use this code to indicate that the delinquency is attributable to the principal borrower's having been jailed or imprisoned (regardless of whether he or she is still incarcerated).</w:t>
            </w:r>
            <w:r>
              <w:rPr/>
              <w:drawing>
                <wp:inline distT="0" distB="0" distL="0" distR="0">
                  <wp:extent cx="7620" cy="762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488"/>
                          <a:srcRect l="-3846" t="-3846" r="-3846" b="-3846"/>
                          <a:stretch>
                            <a:fillRect/>
                          </a:stretch>
                        </pic:blipFill>
                        <pic:spPr bwMode="auto">
                          <a:xfrm>
                            <a:off x="0" y="0"/>
                            <a:ext cx="7620" cy="7620"/>
                          </a:xfrm>
                          <a:prstGeom prst="rect">
                            <a:avLst/>
                          </a:prstGeom>
                        </pic:spPr>
                      </pic:pic>
                    </a:graphicData>
                  </a:graphic>
                </wp:inline>
              </w:drawing>
            </w:r>
            <w:r>
              <w:rPr/>
              <w:t xml:space="preserve"> </w:t>
            </w:r>
          </w:p>
        </w:tc>
      </w:tr>
    </w:tbl>
    <w:p>
      <w:pPr>
        <w:pStyle w:val="Normal"/>
        <w:rPr/>
      </w:pPr>
      <w:r>
        <w:rPr/>
      </w:r>
    </w:p>
    <w:p>
      <w:pPr>
        <w:pStyle w:val="NormalWeb"/>
        <w:rPr>
          <w:b/>
          <w:b/>
          <w:bCs/>
        </w:rPr>
      </w:pPr>
      <w:r>
        <w:rPr>
          <w:b/>
          <w:bCs/>
        </w:rPr>
        <w:t>XI, Chapter 1: Reporting Specific Transactions (01/31/03)</w:t>
      </w:r>
    </w:p>
    <w:p>
      <w:pPr>
        <w:pStyle w:val="NormalWeb"/>
        <w:rPr/>
      </w:pPr>
      <w:bookmarkStart w:id="357" w:name="3808"/>
      <w:bookmarkStart w:id="358" w:name="X1809"/>
      <w:bookmarkEnd w:id="357"/>
      <w:bookmarkEnd w:id="358"/>
      <w:r>
        <w:rPr>
          <w:rStyle w:val="T3808"/>
        </w:rPr>
        <w:t xml:space="preserve">The </w:t>
      </w:r>
      <w:r>
        <w:rPr>
          <w:rStyle w:val="T3808"/>
          <w:i/>
          <w:iCs/>
        </w:rPr>
        <w:t>ShAReS</w:t>
      </w:r>
      <w:r>
        <w:rPr>
          <w:rStyle w:val="T3808"/>
        </w:rPr>
        <w:t xml:space="preserve"> database includes information about each reverse mortgage in a servicer's portfolio. We carry multiple balances for each mortgage—the total loan balance, the amount in any repairs set-aside, the amount in any taxes and insurance set-aside, the amount in any line of credit, and the amount of any draws made at closing. When the servicer transmits transaction records to us, the system will evaluate the data and respond to the servicer with the results. The system will update the database for each error-free transaction by debiting or crediting the appropriate balance or by transferring an amount from one balance to another. If the system notifies the servicer about an erroneous transaction, the servicer can correct the error and resubmit the rejected transaction.</w:t>
      </w:r>
    </w:p>
    <w:p>
      <w:pPr>
        <w:pStyle w:val="NormalWeb"/>
        <w:rPr/>
      </w:pPr>
      <w:r>
        <w:rPr>
          <w:rStyle w:val="T3808"/>
          <w:i/>
          <w:iCs/>
        </w:rPr>
        <w:t>ShAReS</w:t>
      </w:r>
      <w:r>
        <w:rPr>
          <w:rStyle w:val="T3808"/>
        </w:rPr>
        <w:t xml:space="preserve"> enables us to process servicing transactions on the same day the servicer transmits them to us—up until 3:00 p.m. (eastern time) on the last calendar day of each month. Any transaction that we receive after this cutoff time will be processed with the following month's activity as a "prior-period" adjustment. As a result of the daily processing, we are able to have our records updated at the close of business on the last day of the month and to disburse servicing fees to the servicer by the third business day of the following month.</w:t>
      </w:r>
    </w:p>
    <w:p>
      <w:pPr>
        <w:pStyle w:val="NormalWeb"/>
        <w:rPr/>
      </w:pPr>
      <w:r>
        <w:rPr>
          <w:rStyle w:val="T3808"/>
        </w:rPr>
        <w:t xml:space="preserve">The servicer must report loan-level detail for reverse mortgages to us as each specific activity occurs. The types of activity that must be reported for an individual mortgage are summarized under five different transaction types—payment plans, partial repayments, "unscheduled" payments to the borrower, loan status maintenance, and payoffs. Each transaction type has its own action reporting codes to describe specific activities associated with that type of transaction. The servicer also may report transfers of servicing involving reverse mortgages or submit trial balance information for its reverse mortgage portfolio to us through </w:t>
      </w:r>
      <w:r>
        <w:rPr>
          <w:rStyle w:val="T3808"/>
          <w:i/>
          <w:iCs/>
        </w:rPr>
        <w:t>ShAReS</w:t>
      </w:r>
    </w:p>
    <w:p>
      <w:pPr>
        <w:pStyle w:val="NormalWeb"/>
        <w:rPr>
          <w:b/>
          <w:b/>
          <w:bCs/>
        </w:rPr>
      </w:pPr>
      <w:r>
        <w:rPr>
          <w:b/>
          <w:bCs/>
        </w:rPr>
        <w:t>XI, 101: Payment Change Transactions (01/31/03)</w:t>
      </w:r>
    </w:p>
    <w:p>
      <w:pPr>
        <w:pStyle w:val="NormalWeb"/>
        <w:rPr/>
      </w:pPr>
      <w:bookmarkStart w:id="359" w:name="X1810"/>
      <w:bookmarkEnd w:id="359"/>
      <w:r>
        <w:rPr>
          <w:rStyle w:val="T3808"/>
        </w:rPr>
        <w:t>As soon as the servicer receives the borrower's acknowledgment of the terms of a requested payment plan change, it must report the change to us. A payment plan change may involve a change from one payment plan to another or a change in the terms of the borrower's payment plan.</w:t>
      </w:r>
    </w:p>
    <w:p>
      <w:pPr>
        <w:pStyle w:val="NormalWeb"/>
        <w:rPr/>
      </w:pPr>
      <w:r>
        <w:rPr>
          <w:rStyle w:val="T3808"/>
        </w:rPr>
        <w:t>The servicer must report not only the new payment plan (or terms), but also the reason for the change.</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i/>
                <w:iCs/>
              </w:rPr>
              <w:t>Payment plans</w:t>
            </w:r>
            <w:r>
              <w:rPr>
                <w:rStyle w:val="T3808"/>
              </w:rPr>
              <w:t xml:space="preserve"> must be identified as either (1) a term payment plan (for FHA Home Equity Conversion Mortgages only); (2) a tenure payment plan; (3) a modified term payment plan (for FHA Home Equity Conversion Mortgages only); (4) a modified tenure payment plan; or (5) a line of credit payment pl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 xml:space="preserve">The </w:t>
            </w:r>
            <w:r>
              <w:rPr>
                <w:rStyle w:val="T3808"/>
                <w:b/>
                <w:bCs/>
                <w:i/>
                <w:iCs/>
              </w:rPr>
              <w:t>reason for the change</w:t>
            </w:r>
            <w:r>
              <w:rPr>
                <w:rStyle w:val="T3808"/>
              </w:rPr>
              <w:t xml:space="preserve"> must be identified as either (1) access growth for taxes and insurance, (2) access growth for repairs; (3) access growth for purchase adjustment, or (4) borrower's request. (also see </w:t>
            </w:r>
            <w:hyperlink r:id="rId489" w:tgtFrame="_top">
              <w:r>
                <w:rPr>
                  <w:rStyle w:val="InternetLink"/>
                  <w:i/>
                  <w:iCs/>
                  <w:color w:val="0000FF"/>
                  <w:u w:val="single"/>
                </w:rPr>
                <w:t>Part V, Sections 103</w:t>
              </w:r>
            </w:hyperlink>
            <w:r>
              <w:rPr>
                <w:rStyle w:val="T3808"/>
              </w:rPr>
              <w:t xml:space="preserve"> and </w:t>
            </w:r>
            <w:hyperlink r:id="rId490" w:tgtFrame="_top">
              <w:r>
                <w:rPr>
                  <w:rStyle w:val="InternetLink"/>
                  <w:i/>
                  <w:iCs/>
                  <w:color w:val="0000FF"/>
                  <w:u w:val="single"/>
                </w:rPr>
                <w:t>203</w:t>
              </w:r>
            </w:hyperlink>
            <w:r>
              <w:rPr>
                <w:rStyle w:val="T3808"/>
              </w:rPr>
              <w:t>)</w:t>
            </w:r>
          </w:p>
        </w:tc>
      </w:tr>
    </w:tbl>
    <w:p>
      <w:pPr>
        <w:pStyle w:val="Normal"/>
        <w:rPr/>
      </w:pPr>
      <w:r>
        <w:rPr/>
      </w:r>
    </w:p>
    <w:p>
      <w:pPr>
        <w:pStyle w:val="NormalWeb"/>
        <w:rPr>
          <w:b/>
          <w:b/>
          <w:bCs/>
        </w:rPr>
      </w:pPr>
      <w:r>
        <w:rPr>
          <w:b/>
          <w:bCs/>
        </w:rPr>
        <w:t>XI, 101.01: Change from One Plan to Another (01/31/03)</w:t>
      </w:r>
    </w:p>
    <w:p>
      <w:pPr>
        <w:pStyle w:val="NormalWeb"/>
        <w:rPr/>
      </w:pPr>
      <w:bookmarkStart w:id="360" w:name="X1811"/>
      <w:bookmarkEnd w:id="360"/>
      <w:r>
        <w:rPr>
          <w:rStyle w:val="T3808"/>
        </w:rPr>
        <w:t>If the borrower is changing from one payment plan to another, the servicer must indicate the new payment plan and the reason for the change when it reports the payment plan change transaction. The additional information that the servicer will need to report will depend on the type of new payment plan the borrower selected, and on whether the servicer is paying taxes and insurance premiums on the borrower's behalf.</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 xml:space="preserve">When the new payment plan is a </w:t>
            </w:r>
            <w:r>
              <w:rPr>
                <w:rStyle w:val="T3808"/>
                <w:b/>
                <w:bCs/>
                <w:i/>
                <w:iCs/>
              </w:rPr>
              <w:t>term</w:t>
            </w:r>
            <w:r>
              <w:rPr>
                <w:rStyle w:val="T3808"/>
              </w:rPr>
              <w:t xml:space="preserve"> payment plan, the servicer must indicate the number of remaining months during which the borrower should receive scheduled payments; the amount of the scheduled payments; the effective date of the plan change; and, if the servicer is withholding funds from the scheduled payments to pay taxes and insurance premiums, the amount (or percentage) to be withheld and the beginning and ending dates for the withhold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 xml:space="preserve">When the new payment plan is a </w:t>
            </w:r>
            <w:r>
              <w:rPr>
                <w:rStyle w:val="T3808"/>
                <w:b/>
                <w:bCs/>
                <w:i/>
                <w:iCs/>
              </w:rPr>
              <w:t>tenure</w:t>
            </w:r>
            <w:r>
              <w:rPr>
                <w:rStyle w:val="T3808"/>
              </w:rPr>
              <w:t xml:space="preserve"> payment plan, the servicer must indicate the amount of the scheduled monthly payment to the borrower; the effective date of the plan change; and, if the servicer is withholding funds from the scheduled payments to pay taxes and insurance premiums, the amount (or percentage) to be withheld and the beginning and ending dates for the withhold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 xml:space="preserve">When the new payment plan is a </w:t>
            </w:r>
            <w:r>
              <w:rPr>
                <w:rStyle w:val="T3808"/>
                <w:b/>
                <w:bCs/>
                <w:i/>
                <w:iCs/>
              </w:rPr>
              <w:t>modified term</w:t>
            </w:r>
            <w:r>
              <w:rPr>
                <w:rStyle w:val="T3808"/>
              </w:rPr>
              <w:t xml:space="preserve"> payment plan, the servicer must indicate the number of remaining months during which the borrower should receive scheduled payments; the amount of the borrower's line of credit reserve; the amount of the scheduled payments; the effective date of the plan change; and, if the servicer is withholding funds from the scheduled payments to pay taxes and insurance premiums, the amount (or percentage) to be withheld and the beginning and ending dates for the withhold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 xml:space="preserve">When the new payment plan is a </w:t>
            </w:r>
            <w:r>
              <w:rPr>
                <w:rStyle w:val="T3808"/>
                <w:b/>
                <w:bCs/>
                <w:i/>
                <w:iCs/>
              </w:rPr>
              <w:t>modified tenure</w:t>
            </w:r>
            <w:r>
              <w:rPr>
                <w:rStyle w:val="T3808"/>
              </w:rPr>
              <w:t xml:space="preserve"> payment plan, the servicer must indicate the amount of the scheduled monthly payment to the borrower; the amount of the borrower's line of credit reserve; the effective date of the plan change; and, if the servicer is withholding funds from the scheduled payments to pay taxes and insurance premiums, the amount (or percentage) to be withheld and the beginning and ending dates for the withhold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 xml:space="preserve">When the new payment plan is a </w:t>
            </w:r>
            <w:r>
              <w:rPr>
                <w:rStyle w:val="T3808"/>
                <w:b/>
                <w:bCs/>
                <w:i/>
                <w:iCs/>
              </w:rPr>
              <w:t>line of credit</w:t>
            </w:r>
            <w:r>
              <w:rPr>
                <w:rStyle w:val="T3808"/>
              </w:rPr>
              <w:t xml:space="preserve"> payment plan, the servicer must indicate the amount of the borrower's line of credit reserve and the effective date of the plan change.</w:t>
            </w:r>
          </w:p>
        </w:tc>
      </w:tr>
    </w:tbl>
    <w:p>
      <w:pPr>
        <w:pStyle w:val="Normal"/>
        <w:rPr/>
      </w:pPr>
      <w:r>
        <w:rPr/>
      </w:r>
    </w:p>
    <w:p>
      <w:pPr>
        <w:pStyle w:val="NormalWeb"/>
        <w:rPr>
          <w:b/>
          <w:b/>
          <w:bCs/>
        </w:rPr>
      </w:pPr>
      <w:r>
        <w:rPr>
          <w:b/>
          <w:bCs/>
        </w:rPr>
        <w:t>XI, 101.02: Change in Terms of Existing Plan (01/31/03)</w:t>
      </w:r>
    </w:p>
    <w:p>
      <w:pPr>
        <w:pStyle w:val="NormalWeb"/>
        <w:rPr/>
      </w:pPr>
      <w:bookmarkStart w:id="361" w:name="X1812"/>
      <w:bookmarkEnd w:id="361"/>
      <w:r>
        <w:rPr>
          <w:rStyle w:val="T3808"/>
        </w:rPr>
        <w:t xml:space="preserve">There may be instances in which a borrower requests a change in the terms of his or her existing payment plan (or in which the servicer initiates a change to recover advances it made or to give the borrower credit for monies he or she is due). Generally, these payment changes should be reported in the same way that the servicer reports a change from one plan to another, except that the servicer should indicate the borrower's existing payment plan when it reports the payment plan change transaction (since the same plan will remain in effect, albeit with modified terms). (also see </w:t>
      </w:r>
      <w:hyperlink r:id="rId491" w:tgtFrame="_top">
        <w:r>
          <w:rPr>
            <w:rStyle w:val="InternetLink"/>
            <w:i/>
            <w:iCs/>
            <w:color w:val="0000FF"/>
            <w:u w:val="single"/>
          </w:rPr>
          <w:t>Section 101.01</w:t>
        </w:r>
      </w:hyperlink>
      <w:r>
        <w:rPr>
          <w:rStyle w:val="T3808"/>
        </w:rPr>
        <w:t>)</w:t>
      </w:r>
    </w:p>
    <w:p>
      <w:pPr>
        <w:pStyle w:val="NormalWeb"/>
        <w:rPr>
          <w:b/>
          <w:b/>
          <w:bCs/>
        </w:rPr>
      </w:pPr>
      <w:r>
        <w:rPr>
          <w:b/>
          <w:bCs/>
        </w:rPr>
        <w:t>XI, 101.03: Change in Withholding Amount (01/31/03)</w:t>
      </w:r>
    </w:p>
    <w:p>
      <w:pPr>
        <w:pStyle w:val="NormalWeb"/>
        <w:rPr/>
      </w:pPr>
      <w:bookmarkStart w:id="362" w:name="X1813"/>
      <w:bookmarkEnd w:id="362"/>
      <w:r>
        <w:rPr>
          <w:rStyle w:val="T3808"/>
        </w:rPr>
        <w:t>The servicer generally withholds an amount from the borrower's scheduled monthly payment only if the borrower requests the servicer to make tax and insurance payments on his or her behalf. The servicer also may assume responsibility for making these payments—and withhold the appropriate amount from the borrower's scheduled payments—if the borrower fails to pay taxes and insurance payments that he or she agreed to pay. There also will be occasions in which a servicer that has been withholding funds from the borrower's scheduled payment to pay taxes and insurance premiums on the borrower's behalf will no longer need to do so.</w:t>
      </w:r>
    </w:p>
    <w:p>
      <w:pPr>
        <w:pStyle w:val="NormalWeb"/>
        <w:rPr/>
      </w:pPr>
      <w:r>
        <w:rPr>
          <w:rStyle w:val="T3808"/>
        </w:rPr>
        <w:t xml:space="preserve">To begin withholding funds from a borrower's scheduled payments, the servicer should report a payment plan change to reflect the amount (or percentage) to be withheld and the beginning and ending dates for the withholding, following the general procedures for reporting changes from one payment plan to another. Should the servicer need to discontinue its withholding for taxes and insurance premiums, it should report a payment plan change, showing the appropriate scheduled monthly payment and indicating a "zero" withholding amount. (also see </w:t>
      </w:r>
      <w:hyperlink r:id="rId492" w:tgtFrame="_top">
        <w:r>
          <w:rPr>
            <w:rStyle w:val="InternetLink"/>
            <w:i/>
            <w:iCs/>
            <w:color w:val="0000FF"/>
            <w:u w:val="single"/>
          </w:rPr>
          <w:t>Section 101.01</w:t>
        </w:r>
      </w:hyperlink>
      <w:r>
        <w:rPr>
          <w:rStyle w:val="T3808"/>
        </w:rPr>
        <w:t>)</w:t>
      </w:r>
    </w:p>
    <w:p>
      <w:pPr>
        <w:pStyle w:val="NormalWeb"/>
        <w:rPr>
          <w:b/>
          <w:b/>
          <w:bCs/>
        </w:rPr>
      </w:pPr>
      <w:r>
        <w:rPr>
          <w:b/>
          <w:bCs/>
        </w:rPr>
        <w:t>XI, 102: General Servicing Transactions (01/31/03)</w:t>
      </w:r>
    </w:p>
    <w:p>
      <w:pPr>
        <w:pStyle w:val="NormalWeb"/>
        <w:rPr/>
      </w:pPr>
      <w:bookmarkStart w:id="363" w:name="X1814"/>
      <w:bookmarkEnd w:id="363"/>
      <w:r>
        <w:rPr>
          <w:rStyle w:val="T3808"/>
        </w:rPr>
        <w:t>There are four types of general servicing transactions that the servicer will need to report to us: partial prepayments received from the borrower, "unscheduled" payments made to (or on behalf of) the borrower, loan status maintenance, and payoffs and repurchase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A partial prepayment occurs when the borrower submits funds to be applied toward repayment of the mortgage deb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An "unscheduled" payment occurs when the borrower requests a draw against the line of credit or when the servicer removes funds from a set-aside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Loan status maintenance occurs when there has been a change in the loan status, which may mean that payments to the borrower will need to be stopped or resumed; that action has been taken to liquidate the loan; that the borrower has declared bankruptcy; et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A payoff occurs when the borrower (or his or her estate) repays the mortgage debt in full; a repurchase occurs when the servicer fulfills a contractual obligation by repurchasing the mortgage from us.</w:t>
            </w:r>
          </w:p>
        </w:tc>
      </w:tr>
    </w:tbl>
    <w:p>
      <w:pPr>
        <w:pStyle w:val="NormalWeb"/>
        <w:rPr>
          <w:b/>
          <w:b/>
          <w:bCs/>
        </w:rPr>
      </w:pPr>
      <w:r>
        <w:rPr>
          <w:b/>
          <w:bCs/>
        </w:rPr>
        <w:t>XI, 102.01: Partial Prepayment Transactions (01/31/03)</w:t>
      </w:r>
    </w:p>
    <w:p>
      <w:pPr>
        <w:pStyle w:val="NormalWeb"/>
        <w:rPr/>
      </w:pPr>
      <w:bookmarkStart w:id="364" w:name="X1815"/>
      <w:bookmarkEnd w:id="364"/>
      <w:r>
        <w:rPr>
          <w:rStyle w:val="T3808"/>
        </w:rPr>
        <w:t>The servicer must report any partial prepayments it receives from the borrower, and remit the funds to us within 24 hours after it receives them. The servicer also should provide certain additional information to us—the amount of the prepayment, the type of account balance that should be credited as the result of the transaction, and the effective date of the repayment.</w:t>
      </w:r>
    </w:p>
    <w:p>
      <w:pPr>
        <w:pStyle w:val="NormalWeb"/>
        <w:rPr/>
      </w:pPr>
      <w:r>
        <w:rPr>
          <w:rStyle w:val="T3808"/>
        </w:rPr>
        <w:t>Any partial prepayment received from the borrower will decrease the balance of the loan (and increase the borrower's net principal limit). The servicer may select from five different action codes to instruct us about the application of the repayment.</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80</w:t>
            </w:r>
            <w:r>
              <w:rPr>
                <w:rStyle w:val="T3808"/>
              </w:rPr>
              <w:t xml:space="preserve"> is used to indicate that the prepayment should be applied to reduce the loan balance for an FHA home equity conversion mortgage unless the borrower has a line of credit payment plan (in which case, Code 81 should be used). Code 80 also may be used to reduce the loan balance for a </w:t>
            </w:r>
            <w:r>
              <w:rPr>
                <w:rStyle w:val="T3808"/>
                <w:i/>
                <w:iCs/>
              </w:rPr>
              <w:t>Home Keeper</w:t>
            </w:r>
            <w:r>
              <w:rPr>
                <w:rStyle w:val="T3808"/>
              </w:rPr>
              <w:t xml:space="preserve"> mortgage if the borrower has a tenure payment pl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81</w:t>
            </w:r>
            <w:r>
              <w:rPr>
                <w:rStyle w:val="T3808"/>
              </w:rPr>
              <w:t xml:space="preserve"> is used to indicate that the prepayment should be credited to the borrower's net line of credit (under either a line of credit payment plan or a modified tenure payment pl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82</w:t>
            </w:r>
            <w:r>
              <w:rPr>
                <w:rStyle w:val="T3808"/>
              </w:rPr>
              <w:t xml:space="preserve"> is used to indicate that the prepayment should be credited to the repairs set-aside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83</w:t>
            </w:r>
            <w:r>
              <w:rPr>
                <w:rStyle w:val="T3808"/>
              </w:rPr>
              <w:t xml:space="preserve"> is used to indicate that the prepayment should be credited to the taxes and insurance set-aside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84</w:t>
            </w:r>
            <w:r>
              <w:rPr>
                <w:rStyle w:val="T3808"/>
              </w:rPr>
              <w:t xml:space="preserve"> is used to indicate that the prepayment should be credited to the first year's property charges set-aside account.</w:t>
            </w:r>
          </w:p>
        </w:tc>
      </w:tr>
    </w:tbl>
    <w:p>
      <w:pPr>
        <w:pStyle w:val="Normal"/>
        <w:rPr/>
      </w:pPr>
      <w:r>
        <w:rPr/>
      </w:r>
    </w:p>
    <w:p>
      <w:pPr>
        <w:pStyle w:val="NormalWeb"/>
        <w:rPr>
          <w:b/>
          <w:b/>
          <w:bCs/>
        </w:rPr>
      </w:pPr>
      <w:r>
        <w:rPr>
          <w:b/>
          <w:bCs/>
        </w:rPr>
        <w:t>XI, 102.02: "Unscheduled" Payment Transactions (01/31/03)</w:t>
      </w:r>
    </w:p>
    <w:p>
      <w:pPr>
        <w:pStyle w:val="NormalWeb"/>
        <w:rPr/>
      </w:pPr>
      <w:bookmarkStart w:id="365" w:name="X1816"/>
      <w:bookmarkEnd w:id="365"/>
      <w:r>
        <w:rPr>
          <w:rStyle w:val="T3808"/>
        </w:rPr>
        <w:t>The servicer must report any "unscheduled" payments it makes to the borrower or to another party on the borrower's behalf. The servicer also must provide certain additional information to us—the amount of the "unscheduled" payment, the type of account balance that should be debited or credited as the result of the transaction, and the effective date of the "unscheduled" payment.</w:t>
      </w:r>
    </w:p>
    <w:p>
      <w:pPr>
        <w:pStyle w:val="NormalWeb"/>
        <w:rPr/>
      </w:pPr>
      <w:r>
        <w:rPr>
          <w:rStyle w:val="T3808"/>
        </w:rPr>
        <w:t>An "unscheduled" payment will increase the borrower's loan balance (and decrease the borrower's net principal limit). The servicer may select from nine different action codes to instruct us about the purpose of the "unscheduled" payment.</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40</w:t>
            </w:r>
            <w:r>
              <w:rPr>
                <w:rStyle w:val="T3808"/>
              </w:rPr>
              <w:t xml:space="preserve"> is used to indicate that the "unscheduled" payment relates to an amount that cannot be debited against the borrower's line of credit because it does not include sufficient funds to make the 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41</w:t>
            </w:r>
            <w:r>
              <w:rPr>
                <w:rStyle w:val="T3808"/>
              </w:rPr>
              <w:t xml:space="preserve"> is used to indicate that the "unscheduled" payment relates to an interim payment for repair work, which should be debited against the repairs set-aside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42</w:t>
            </w:r>
            <w:r>
              <w:rPr>
                <w:rStyle w:val="T3808"/>
              </w:rPr>
              <w:t xml:space="preserve"> is used to indicate that the "unscheduled" payment relates to an interim payment of the first year's property charges, which should be debited against the first year's property charges set-aside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43</w:t>
            </w:r>
            <w:r>
              <w:rPr>
                <w:rStyle w:val="T3808"/>
              </w:rPr>
              <w:t xml:space="preserve"> is used to indicate that the "unscheduled" payment relates to taxes or insurance premiums the servicer is paying on the borrower's behalf, which should be debited against the taxes and insurance set-aside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44</w:t>
            </w:r>
            <w:r>
              <w:rPr>
                <w:rStyle w:val="T3808"/>
              </w:rPr>
              <w:t xml:space="preserve"> is used to indicate that the "unscheduled" payment relates to a draw the borrower requested from his or her net line of credit, which should be debited against the borrower's credit lin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45</w:t>
            </w:r>
            <w:r>
              <w:rPr>
                <w:rStyle w:val="T3808"/>
              </w:rPr>
              <w:t xml:space="preserve"> is used to indicate that the "unscheduled" payment relates to the final payment for repair work, which should be debited against the repairs set-aside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46</w:t>
            </w:r>
            <w:r>
              <w:rPr>
                <w:rStyle w:val="T3808"/>
              </w:rPr>
              <w:t xml:space="preserve"> is used to indicate that the "unscheduled" payment relates to the final payment of the first year's property charges, which should be debited against the first year's property charges set-aside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47</w:t>
            </w:r>
            <w:r>
              <w:rPr>
                <w:rStyle w:val="T3808"/>
              </w:rPr>
              <w:t xml:space="preserve"> is used to indicate that the "unscheduled" payment relates to the fee for any appraisal report the borrower is required to obtain in connection with the acceleration of the debt, which should be used to establish an appraisal fee set-aside account (and thus will be added to the borrower's loan bal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48</w:t>
            </w:r>
            <w:r>
              <w:rPr>
                <w:rStyle w:val="T3808"/>
              </w:rPr>
              <w:t xml:space="preserve"> is used to indicate that the "unscheduled" payment relates to an advance to prevent a tax lien from being placed because the borrower failed to pay the real estate taxes for the security property, which should be debited against the borrower's line of credit if it includes enough funds to make the payment.</w:t>
            </w:r>
          </w:p>
        </w:tc>
      </w:tr>
    </w:tbl>
    <w:p>
      <w:pPr>
        <w:pStyle w:val="Normal"/>
        <w:rPr/>
      </w:pPr>
      <w:r>
        <w:rPr/>
      </w:r>
    </w:p>
    <w:p>
      <w:pPr>
        <w:pStyle w:val="NormalWeb"/>
        <w:rPr>
          <w:b/>
          <w:b/>
          <w:bCs/>
        </w:rPr>
      </w:pPr>
      <w:r>
        <w:rPr>
          <w:b/>
          <w:bCs/>
        </w:rPr>
        <w:t>XI, 102.03: Loan Status Maintenance Transactions (01/31/03)</w:t>
      </w:r>
    </w:p>
    <w:p>
      <w:pPr>
        <w:pStyle w:val="NormalWeb"/>
        <w:rPr/>
      </w:pPr>
      <w:bookmarkStart w:id="366" w:name="X1817"/>
      <w:bookmarkEnd w:id="366"/>
      <w:r>
        <w:rPr>
          <w:rStyle w:val="T3808"/>
        </w:rPr>
        <w:t>The servicer must report loan status maintenance transactions to us as they occur. Loan status maintenance transactions relate to the suspension or resumption of the borrower's scheduled payments, the initiation of bankruptcy or other litigation, referrals to an attorney (or trustee) for foreclosure action or acceptance of a deed-in-lieu, referrals to HUD for a determination of whether to accelerate the debt, the issuance of a demand for repayment, or liquidation of the loan. When reporting a loan status maintenance transaction, the servicer must report one of eleven action codes to provide a more detailed explanation of the exact status of the mortgage. The servicer may report different action codes for the mortgage from time to time.</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01</w:t>
            </w:r>
            <w:r>
              <w:rPr>
                <w:rStyle w:val="T3808"/>
              </w:rPr>
              <w:t xml:space="preserve"> is used to notify us that the borrower has requested suspension of his or her scheduled payments for a period of time and that we should cease our automatic disbursement of these payments as of the effective date the servicer specif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02</w:t>
            </w:r>
            <w:r>
              <w:rPr>
                <w:rStyle w:val="T3808"/>
              </w:rPr>
              <w:t xml:space="preserve"> is used to notify us that the borrower has requested the resumption of previously suspended scheduled payments and that we should once again begin our automatic disbursement of these payments as of the effective date the servicer specifies. This code also can be used to notify us that we can once again make any scheduled payments to a borrower that we had suspended when the demand for repayment was issued, because the borrower has cured his or her defaul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15</w:t>
            </w:r>
            <w:r>
              <w:rPr>
                <w:rStyle w:val="T3808"/>
              </w:rPr>
              <w:t xml:space="preserve"> is used to notify us that the borrower declared bankruptcy or that other litigation involving the borrower or the security property was initiated on the date the servicer specif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20</w:t>
            </w:r>
            <w:r>
              <w:rPr>
                <w:rStyle w:val="T3808"/>
              </w:rPr>
              <w:t xml:space="preserve"> is used to notify us that the mortgage was referred to an attorney (or trustee) to prepare a deed in lieu of foreclosure for execution by the borrower on the date the servicer specifies. This code also can be used to notify us that an FHA Home Equity Conversion Mortgage's unpaid principal balance exceeds 98 percent of the maximum claim amount and is in the process of being assigned to HU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30</w:t>
            </w:r>
            <w:r>
              <w:rPr>
                <w:rStyle w:val="T3808"/>
              </w:rPr>
              <w:t xml:space="preserve"> is used to notify us that the mortgage was referred to an attorney (or trustee) for the initiation of foreclosure proceedings on the date the servicer specif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50</w:t>
            </w:r>
            <w:r>
              <w:rPr>
                <w:rStyle w:val="T3808"/>
              </w:rPr>
              <w:t xml:space="preserve"> is used to notify us that an FHA Home Equity Conversion Mortgage was referred to HUD for a decision to accelerate the debt (as the result of any default other than the nonpayment of taxes and insurance) on the date the servicer specif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51</w:t>
            </w:r>
            <w:r>
              <w:rPr>
                <w:rStyle w:val="T3808"/>
              </w:rPr>
              <w:t xml:space="preserve"> is used to notify us that an FHA Home Equity Conversion Mortgage was referred to HUD for a decision to accelerate the debt (as the result of the borrower's failure to pay taxes and insurance premiums) on the date the servicer specif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55</w:t>
            </w:r>
            <w:r>
              <w:rPr>
                <w:rStyle w:val="T3808"/>
              </w:rPr>
              <w:t xml:space="preserve"> is used to notify us that a Notice of Immediate Payment was issued for a </w:t>
            </w:r>
            <w:r>
              <w:rPr>
                <w:rStyle w:val="T3808"/>
                <w:i/>
                <w:iCs/>
              </w:rPr>
              <w:t>Home Keeper</w:t>
            </w:r>
            <w:r>
              <w:rPr>
                <w:rStyle w:val="T3808"/>
              </w:rPr>
              <w:t xml:space="preserve"> mortgage or that a Repayment Notice was issued for an FHA home equity conversion mortgage on the date the servicer specif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70</w:t>
            </w:r>
            <w:r>
              <w:rPr>
                <w:rStyle w:val="T3808"/>
              </w:rPr>
              <w:t xml:space="preserve"> is used to indicate that a property was acquired at a foreclosure sale on the date the servicer specifies, and that we can begin our property disposition effor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71</w:t>
            </w:r>
            <w:r>
              <w:rPr>
                <w:rStyle w:val="T3808"/>
              </w:rPr>
              <w:t xml:space="preserve"> is used to notify us that a third party acquired the property at a foreclosure sale on the date the servicer specifies, as well as to notify us that a "short" payoff that we or HUD approved was finalized on the date the servicer specif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72</w:t>
            </w:r>
            <w:r>
              <w:rPr>
                <w:rStyle w:val="T3808"/>
              </w:rPr>
              <w:t xml:space="preserve"> is used to notify us that an FHA Home Equity Conversion Mortgage has been liquidated and is pending conveyance (and assignment) to HUD on the date the servicer specifies.</w:t>
            </w:r>
          </w:p>
        </w:tc>
      </w:tr>
    </w:tbl>
    <w:p>
      <w:pPr>
        <w:pStyle w:val="Normal"/>
        <w:rPr/>
      </w:pPr>
      <w:r>
        <w:rPr/>
      </w:r>
    </w:p>
    <w:p>
      <w:pPr>
        <w:pStyle w:val="NormalWeb"/>
        <w:rPr>
          <w:b/>
          <w:b/>
          <w:bCs/>
        </w:rPr>
      </w:pPr>
      <w:r>
        <w:rPr>
          <w:b/>
          <w:bCs/>
        </w:rPr>
        <w:t>XI, 102.04: Payoff and Repurchase Transactions (01/31/03)</w:t>
      </w:r>
    </w:p>
    <w:p>
      <w:pPr>
        <w:pStyle w:val="NormalWeb"/>
        <w:rPr/>
      </w:pPr>
      <w:bookmarkStart w:id="367" w:name="X1818"/>
      <w:bookmarkEnd w:id="367"/>
      <w:r>
        <w:rPr>
          <w:rStyle w:val="T3808"/>
        </w:rPr>
        <w:t>The servicer must report the borrower's payment of the mortgage in full or the servicer's repurchase of the mortgage from us on the same day it transmits the funds to us. (Payoffs cannot be processed on the last day of the month; therefore, we will process any payoffs received on that day as a "prior-period" adjustment in the following month.)</w:t>
      </w:r>
    </w:p>
    <w:p>
      <w:pPr>
        <w:pStyle w:val="NormalWeb"/>
        <w:rPr/>
      </w:pPr>
      <w:r>
        <w:rPr>
          <w:rStyle w:val="T3808"/>
        </w:rPr>
        <w:t>The servicer must provide certain additional information to us—the amount received from the borrower for a payoff transaction, the amount of repurchase proceeds that will be drafted from the servicer's custodial account, the reason for a payoff, the appraised value of the property (for a repurchase transaction), and the effective date of the payoff or repurchase. The borrower's payment in full of the debt will set both the borrower's loan balance and net principal limit to zero.</w:t>
      </w:r>
    </w:p>
    <w:p>
      <w:pPr>
        <w:pStyle w:val="NormalWeb"/>
        <w:rPr/>
      </w:pPr>
      <w:r>
        <w:rPr>
          <w:rStyle w:val="T3808"/>
        </w:rPr>
        <w:t>The servicer may select from five different action codes to describe a mortgage payoff, and from one of two action codes to identify a repurchase.</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31</w:t>
            </w:r>
            <w:r>
              <w:rPr>
                <w:rStyle w:val="T3808"/>
              </w:rPr>
              <w:t xml:space="preserve"> is used to explain that the mortgage was paid off on the effective date the servicer specifies as the result of the borrower's deat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32</w:t>
            </w:r>
            <w:r>
              <w:rPr>
                <w:rStyle w:val="T3808"/>
              </w:rPr>
              <w:t xml:space="preserve"> is used to explain that the mortgage was paid off on the effective date the servicer specifies as the result of the borrower's move to a different reside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33</w:t>
            </w:r>
            <w:r>
              <w:rPr>
                <w:rStyle w:val="T3808"/>
              </w:rPr>
              <w:t xml:space="preserve"> is used to explain that the mortgage was paid off on the effective date the servicer specifies and that the borrower will continue to reside in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34</w:t>
            </w:r>
            <w:r>
              <w:rPr>
                <w:rStyle w:val="T3808"/>
              </w:rPr>
              <w:t xml:space="preserve"> is used to explain that the mortgage was paid off on the effective date the servicer specifies for a reason other than one another specific action code describ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35</w:t>
            </w:r>
            <w:r>
              <w:rPr>
                <w:rStyle w:val="T3808"/>
              </w:rPr>
              <w:t xml:space="preserve"> is used to explain that the mortgage was paid off on the effective date the servicer specifies, but the servicer is not aware of the reason for the payoff.</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65</w:t>
            </w:r>
            <w:r>
              <w:rPr>
                <w:rStyle w:val="T3808"/>
              </w:rPr>
              <w:t xml:space="preserve"> is used to indicate that the servicer is repurchasing the mortgage from us as of the effective date the servicer specif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b/>
                <w:bCs/>
              </w:rPr>
              <w:t>Code 67</w:t>
            </w:r>
            <w:r>
              <w:rPr>
                <w:rStyle w:val="T3808"/>
              </w:rPr>
              <w:t xml:space="preserve"> is used to indicate that the servicer is repurchasing a modifiable ARM MBS loan (an ARM loan with a modification feature) from a pool that has modifiable ARM MBS loans for the purpose of modification.</w:t>
            </w:r>
          </w:p>
        </w:tc>
      </w:tr>
    </w:tbl>
    <w:p>
      <w:pPr>
        <w:pStyle w:val="Normal"/>
        <w:rPr/>
      </w:pPr>
      <w:r>
        <w:rPr/>
      </w:r>
    </w:p>
    <w:p>
      <w:pPr>
        <w:pStyle w:val="NormalWeb"/>
        <w:rPr>
          <w:b/>
          <w:b/>
          <w:bCs/>
        </w:rPr>
      </w:pPr>
      <w:r>
        <w:rPr>
          <w:b/>
          <w:bCs/>
        </w:rPr>
        <w:t>XI, 103: Servicing Transfer Transactions (01/31/03)</w:t>
      </w:r>
    </w:p>
    <w:p>
      <w:pPr>
        <w:pStyle w:val="NormalWeb"/>
        <w:rPr/>
      </w:pPr>
      <w:bookmarkStart w:id="368" w:name="X1819"/>
      <w:bookmarkEnd w:id="368"/>
      <w:r>
        <w:rPr>
          <w:rStyle w:val="T3808"/>
        </w:rPr>
        <w:t xml:space="preserve">After the servicer's lead Fannie Mae regional office has approved a transfer of servicing for some or all of the reverse mortgages the servicer is servicing for us, the servicer can notify us to transfer the mortgages from its </w:t>
      </w:r>
      <w:r>
        <w:rPr>
          <w:rStyle w:val="T3808"/>
          <w:i/>
          <w:iCs/>
        </w:rPr>
        <w:t>ShAReS</w:t>
      </w:r>
      <w:r>
        <w:rPr>
          <w:rStyle w:val="T3808"/>
        </w:rPr>
        <w:t xml:space="preserve"> database to the database of the transferee servicer. This notification can relate to all of the servicer's reverse mortgages, all of the servicer's </w:t>
      </w:r>
      <w:r>
        <w:rPr>
          <w:rStyle w:val="T3808"/>
          <w:i/>
          <w:iCs/>
        </w:rPr>
        <w:t>Home Keeper</w:t>
      </w:r>
      <w:r>
        <w:rPr>
          <w:rStyle w:val="T3808"/>
        </w:rPr>
        <w:t xml:space="preserve"> mortgages, all of the servicer's FHA Home Equity Conversion Mortgages, or selected reverse mortgages of either type.</w:t>
      </w:r>
    </w:p>
    <w:p>
      <w:pPr>
        <w:pStyle w:val="NormalWeb"/>
        <w:rPr/>
      </w:pPr>
      <w:r>
        <w:rPr>
          <w:rStyle w:val="T3808"/>
        </w:rPr>
        <w:t>The servicer's notification for a servicing transfer transaction must include the 9-digit Fannie Mae lender identification numbers for both the transferor and transferee servicers, the ABA and bank account number(s) for the transferee servicer, the effective date of the transfer, and the transfer option (which identifies the mortgages to be transferred).</w:t>
      </w:r>
    </w:p>
    <w:p>
      <w:pPr>
        <w:pStyle w:val="NormalWeb"/>
        <w:rPr>
          <w:b/>
          <w:b/>
          <w:bCs/>
        </w:rPr>
      </w:pPr>
      <w:r>
        <w:rPr>
          <w:b/>
          <w:bCs/>
        </w:rPr>
        <w:t>XI, 104: Trial Balance Transactions (01/31/03)</w:t>
      </w:r>
    </w:p>
    <w:p>
      <w:pPr>
        <w:pStyle w:val="NormalWeb"/>
        <w:rPr/>
      </w:pPr>
      <w:bookmarkStart w:id="369" w:name="X1820"/>
      <w:bookmarkEnd w:id="369"/>
      <w:r>
        <w:rPr>
          <w:rStyle w:val="T3808"/>
        </w:rPr>
        <w:t>The servicer may submit a trial balance transaction any time that it wants to check the balances for the reverse mortgages it is servicing against our records. We also may periodically request the servicer to submit a trial balance to us.</w:t>
      </w:r>
    </w:p>
    <w:p>
      <w:pPr>
        <w:pStyle w:val="NormalWeb"/>
        <w:rPr/>
      </w:pPr>
      <w:r>
        <w:rPr>
          <w:rStyle w:val="T3808"/>
        </w:rPr>
        <w:t>The trial balance comparison transaction must identify the servicer's 9-digit Fannie Mae lender identification number, the subservicer's 9-digit Fannie Mae lender identification (if applicable), the Fannie Mae loan number of each mortgage, and the reporting period (or effective date) of the trial balance. For each mortgage identified on the trial balance, the following information must be provided:</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Type of payment pl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Loan bal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Interest r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Net principal limi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Original line of credit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Net line of credit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First year property charges set-aside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Taxes and insurance set-aside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Repairs set-aside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Servicing fee allocation or set-asid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Scheduled payment (if applicabl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808"/>
              </w:rPr>
              <w:t>Term (if applicable).</w:t>
            </w:r>
          </w:p>
        </w:tc>
      </w:tr>
    </w:tbl>
    <w:p>
      <w:pPr>
        <w:pStyle w:val="NormalWeb"/>
        <w:rPr/>
      </w:pPr>
      <w:r>
        <w:rPr>
          <w:rStyle w:val="T3808"/>
        </w:rPr>
        <w:t>After the servicer submits its trial balance transaction, the system will perform a reconciliation and respond with the results. If there are no differences between our records and the information the servicer submitted, the following message will appear: "Of the loan attributes entered, none were found to differ." If there are differences, the reconciliation report will show the difference between the data the servicer showed in its trial balance and that in our database, identifying the individual components that need to be reconciled.</w:t>
      </w:r>
    </w:p>
    <w:p>
      <w:pPr>
        <w:pStyle w:val="Normal"/>
        <w:rPr/>
      </w:pPr>
      <w:r>
        <w:rPr/>
      </w:r>
    </w:p>
    <w:p>
      <w:pPr>
        <w:pStyle w:val="Normal"/>
        <w:rPr/>
      </w:pPr>
      <w:r>
        <w:rPr/>
      </w:r>
    </w:p>
    <w:p>
      <w:pPr>
        <w:pStyle w:val="NormalWeb"/>
        <w:rPr>
          <w:b/>
          <w:b/>
          <w:bCs/>
        </w:rPr>
      </w:pPr>
      <w:r>
        <w:rPr>
          <w:b/>
          <w:bCs/>
        </w:rPr>
        <w:t>Part XII: Glossary, Acronyms and Abbreviations, and Index</w:t>
      </w:r>
    </w:p>
    <w:p>
      <w:pPr>
        <w:pStyle w:val="NormalWeb"/>
        <w:rPr/>
      </w:pPr>
      <w:r>
        <w:rPr/>
        <w:t>Copyright, 1996-2006, Fannie Mae. All Rights Reserved.</w:t>
      </w:r>
    </w:p>
    <w:p>
      <w:pPr>
        <w:pStyle w:val="NormalWeb"/>
        <w:rPr>
          <w:b/>
          <w:b/>
          <w:bCs/>
        </w:rPr>
      </w:pPr>
      <w:r>
        <w:rPr>
          <w:b/>
          <w:bCs/>
        </w:rPr>
        <w:t>XII, Introduction (01/31/03)</w:t>
      </w:r>
    </w:p>
    <w:p>
      <w:pPr>
        <w:pStyle w:val="NormalWeb"/>
        <w:rPr/>
      </w:pPr>
      <w:r>
        <w:rPr/>
        <w:t xml:space="preserve">This </w:t>
      </w:r>
      <w:r>
        <w:rPr>
          <w:i/>
          <w:iCs/>
        </w:rPr>
        <w:t>Part</w:t>
      </w:r>
      <w:r>
        <w:rPr/>
        <w:t xml:space="preserve">—Glossary and Index—defines words or terms that are used throughout this </w:t>
      </w:r>
      <w:r>
        <w:rPr>
          <w:i/>
          <w:iCs/>
        </w:rPr>
        <w:t>Guide</w:t>
      </w:r>
      <w:r>
        <w:rPr/>
        <w:t xml:space="preserve"> and provides a keyword topical index to help servicers locate materials related to major servicing functions and their integral parts. Suggestions for additional topics to be covered in this Glossary and Index are welcome. A servicer should submit its suggestions to its lead Fannie Mae regional office.</w:t>
      </w:r>
    </w:p>
    <w:p>
      <w:pPr>
        <w:pStyle w:val="NormalWeb"/>
        <w:rPr>
          <w:b/>
          <w:b/>
          <w:bCs/>
        </w:rPr>
      </w:pPr>
      <w:r>
        <w:rPr>
          <w:b/>
          <w:bCs/>
        </w:rPr>
        <w:t>XII, Glossary (09/30/06)</w:t>
      </w:r>
    </w:p>
    <w:p>
      <w:pPr>
        <w:pStyle w:val="NormalWeb"/>
        <w:rPr/>
      </w:pPr>
      <w:r>
        <w:rPr/>
        <w:t>Some of the defined words or terms in this Glossary and Index are commonly used terms that relate to servicing or accounting functions in general. Others are particular to specific Fannie Mae products, such as adjustable-rate mortgage terms or those related to mortgage-backed securities.</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A</w:t>
            </w:r>
          </w:p>
        </w:tc>
        <w:tc>
          <w:tcPr>
            <w:tcW w:w="8115" w:type="dxa"/>
            <w:tcBorders/>
            <w:vAlign w:val="center"/>
          </w:tcPr>
          <w:p>
            <w:pPr>
              <w:pStyle w:val="NormalWeb"/>
              <w:spacing w:before="0" w:after="280"/>
              <w:rPr/>
            </w:pPr>
            <w:r>
              <w:rPr>
                <w:i/>
                <w:iCs/>
              </w:rPr>
              <w:t>Accelerate the debt.</w:t>
            </w:r>
            <w:r>
              <w:rPr/>
              <w:t xml:space="preserve"> To call the entire remaining balance of the mortgage due and payable immediately because of a default in one or more of the mortgage provisions. The debt also may be accelerated for other reasons, such as a transfer of the property.</w:t>
            </w:r>
          </w:p>
          <w:p>
            <w:pPr>
              <w:pStyle w:val="NormalWeb"/>
              <w:rPr/>
            </w:pPr>
            <w:r>
              <w:rPr>
                <w:i/>
                <w:iCs/>
              </w:rPr>
              <w:t>Accrual rate.</w:t>
            </w:r>
            <w:r>
              <w:rPr/>
              <w:t xml:space="preserve"> The rate at which interest is calculated; for a particular remittance date for an MBS pool, it is the mortgage interest rate due under the terms of the mortgage note during the period beginning on the second day of the month preceding the remittance date and ending on the first day of the month in which such remittance date occurs, less the lender's servicing spread.</w:t>
            </w:r>
          </w:p>
          <w:p>
            <w:pPr>
              <w:pStyle w:val="NormalWeb"/>
              <w:rPr/>
            </w:pPr>
            <w:r>
              <w:rPr>
                <w:i/>
                <w:iCs/>
              </w:rPr>
              <w:t>Acquired property.</w:t>
            </w:r>
            <w:r>
              <w:rPr/>
              <w:t xml:space="preserve"> A property for which we have gained title through foreclosure or acceptance of a deed in lieu of foreclosure; often referred to as real estate owned (REO).</w:t>
            </w:r>
          </w:p>
          <w:p>
            <w:pPr>
              <w:pStyle w:val="NormalWeb"/>
              <w:rPr/>
            </w:pPr>
            <w:r>
              <w:rPr>
                <w:i/>
                <w:iCs/>
              </w:rPr>
              <w:t>Actual/actual remittance type.</w:t>
            </w:r>
            <w:r>
              <w:rPr/>
              <w:t xml:space="preserve"> A method of sending mortgage payments to us that requires the lender to remit only the actual interest due (if it is collected from borrowers) and the actual principal payments that it collects from borrowers.</w:t>
            </w:r>
          </w:p>
          <w:p>
            <w:pPr>
              <w:pStyle w:val="NormalWeb"/>
              <w:rPr/>
            </w:pPr>
            <w:r>
              <w:rPr>
                <w:i/>
                <w:iCs/>
              </w:rPr>
              <w:t>Add-on interest.</w:t>
            </w:r>
            <w:r>
              <w:rPr/>
              <w:t xml:space="preserve"> The full amount of interest calculated on the original principal for the term of the loan, which is then added to the principal amount for an installment loan so that it becomes part of the face amount of the promissory note.</w:t>
            </w:r>
          </w:p>
          <w:p>
            <w:pPr>
              <w:pStyle w:val="NormalWeb"/>
              <w:rPr/>
            </w:pPr>
            <w:r>
              <w:rPr>
                <w:i/>
                <w:iCs/>
              </w:rPr>
              <w:t>Adjustable-rate mortgage (ARM).</w:t>
            </w:r>
            <w:r>
              <w:rPr/>
              <w:t xml:space="preserve"> A mortgage that permits the lender to adjust its interest rate periodically on the basis of movement in a specified index. Also used collectively to refer to ARMs and graduated-payment adjustable-rate mortgages (GPARMs).</w:t>
            </w:r>
          </w:p>
          <w:p>
            <w:pPr>
              <w:pStyle w:val="NormalWeb"/>
              <w:rPr/>
            </w:pPr>
            <w:r>
              <w:rPr>
                <w:i/>
                <w:iCs/>
              </w:rPr>
              <w:t>All-risk insurance.</w:t>
            </w:r>
            <w:r>
              <w:rPr/>
              <w:t xml:space="preserve"> An insurance policy that provides coverage for every conceivable risk except those specifically excluded by the policy itself, as opposed to a "named-perils" policy that covers only those risks specifically set forth in the policy.</w:t>
            </w:r>
          </w:p>
          <w:p>
            <w:pPr>
              <w:pStyle w:val="NormalWeb"/>
              <w:rPr/>
            </w:pPr>
            <w:r>
              <w:rPr>
                <w:i/>
                <w:iCs/>
              </w:rPr>
              <w:t>A.M. Best Company.</w:t>
            </w:r>
            <w:r>
              <w:rPr/>
              <w:t xml:space="preserve"> A company that establishes ratings for hazard insurance carriers by evaluating their assets and liabilities.</w:t>
            </w:r>
          </w:p>
          <w:p>
            <w:pPr>
              <w:pStyle w:val="NormalWeb"/>
              <w:rPr/>
            </w:pPr>
            <w:r>
              <w:rPr>
                <w:i/>
                <w:iCs/>
              </w:rPr>
              <w:t>American Land Title Association (ALTA).</w:t>
            </w:r>
            <w:r>
              <w:rPr/>
              <w:t xml:space="preserve"> A national association of title insurance companies, abstractors, and attorneys specializing in real property law. The association speaks for the title insurance and abstracting industry and establishes standard procedures and title policy forms.</w:t>
            </w:r>
          </w:p>
          <w:p>
            <w:pPr>
              <w:pStyle w:val="NormalWeb"/>
              <w:rPr/>
            </w:pPr>
            <w:r>
              <w:rPr>
                <w:i/>
                <w:iCs/>
              </w:rPr>
              <w:t>Amortization.</w:t>
            </w:r>
            <w:r>
              <w:rPr/>
              <w:t xml:space="preserve"> Gradual reduction of the mortgage debt through periodic payments scheduled over the mortgage term.</w:t>
            </w:r>
          </w:p>
          <w:p>
            <w:pPr>
              <w:pStyle w:val="NormalWeb"/>
              <w:rPr/>
            </w:pPr>
            <w:r>
              <w:rPr>
                <w:i/>
                <w:iCs/>
              </w:rPr>
              <w:t>Amortization schedule.</w:t>
            </w:r>
            <w:r>
              <w:rPr/>
              <w:t xml:space="preserve"> A timetable for payment of a mortgage that shows the amount of each payment that should be applied to interest and principal and the remaining unpaid principal balance that will result from the application.</w:t>
            </w:r>
          </w:p>
          <w:p>
            <w:pPr>
              <w:pStyle w:val="NormalWeb"/>
              <w:rPr/>
            </w:pPr>
            <w:r>
              <w:rPr>
                <w:i/>
                <w:iCs/>
              </w:rPr>
              <w:t>Appraisal.</w:t>
            </w:r>
            <w:r>
              <w:rPr/>
              <w:t xml:space="preserve"> A report that sets forth an opinion of value.</w:t>
            </w:r>
          </w:p>
          <w:p>
            <w:pPr>
              <w:pStyle w:val="NormalWeb"/>
              <w:rPr/>
            </w:pPr>
            <w:r>
              <w:rPr>
                <w:i/>
                <w:iCs/>
              </w:rPr>
              <w:t>ARM Flex</w:t>
            </w:r>
            <w:r>
              <w:rPr>
                <w:i/>
                <w:iCs/>
                <w:sz w:val="15"/>
                <w:szCs w:val="15"/>
                <w:vertAlign w:val="superscript"/>
              </w:rPr>
              <w:t>®</w:t>
            </w:r>
            <w:r>
              <w:rPr>
                <w:i/>
                <w:iCs/>
              </w:rPr>
              <w:t>.</w:t>
            </w:r>
            <w:r>
              <w:rPr/>
              <w:t xml:space="preserve"> ARM MBS pools that provide interest accruals at a weighted-average pool accrual rate (which is developed by using either a fixed MBS margin or a weighted-average MBS margin). Because the application of the interest rate caps for the mortgage and the pool will coincide, the pass-through rate for a mortgage will not increase on any change date in which the interest rate cap limits the interest rate that is charged to the borrower.</w:t>
            </w:r>
          </w:p>
          <w:p>
            <w:pPr>
              <w:pStyle w:val="NormalWeb"/>
              <w:rPr/>
            </w:pPr>
            <w:r>
              <w:rPr>
                <w:i/>
                <w:iCs/>
              </w:rPr>
              <w:t>ARM Flex</w:t>
            </w:r>
            <w:r>
              <w:rPr>
                <w:i/>
                <w:iCs/>
                <w:sz w:val="15"/>
                <w:szCs w:val="15"/>
                <w:vertAlign w:val="superscript"/>
              </w:rPr>
              <w:t>®</w:t>
            </w:r>
            <w:r>
              <w:rPr>
                <w:i/>
                <w:iCs/>
              </w:rPr>
              <w:t xml:space="preserve"> Plus.</w:t>
            </w:r>
            <w:r>
              <w:rPr/>
              <w:t xml:space="preserve"> ARM MBS pools that provide interest accruals at a weighted-average pool accrual rate (which is developed by using a fixed MBS margin) and allow interest rate caps to be applied independently to the individual mortgages in the pool and to the pass-through rate for the pool. This means that the pass-through rate for a mortgage may continue to increase even when no further increases can be made to the borrower's interest rate.</w:t>
            </w:r>
          </w:p>
          <w:p>
            <w:pPr>
              <w:pStyle w:val="NormalWeb"/>
              <w:rPr/>
            </w:pPr>
            <w:r>
              <w:rPr>
                <w:i/>
                <w:iCs/>
              </w:rPr>
              <w:t>As Soon As Pooled</w:t>
            </w:r>
            <w:r>
              <w:rPr>
                <w:i/>
                <w:iCs/>
                <w:sz w:val="15"/>
                <w:szCs w:val="15"/>
                <w:vertAlign w:val="superscript"/>
              </w:rPr>
              <w:t>®</w:t>
            </w:r>
            <w:r>
              <w:rPr>
                <w:i/>
                <w:iCs/>
              </w:rPr>
              <w:t xml:space="preserve"> Plus settlement.</w:t>
            </w:r>
            <w:r>
              <w:rPr/>
              <w:t xml:space="preserve"> A settlement option in which a lender can deliver individual mortgages to us as much as 60 days before they are delivered for whole loan purchase or allocated to a specific MBS pool, and we will fund the mortgages by paying the lender in cash. On a specified repurchase date, the lender will repurchase the mortgages for delivery to the Whole Loan Desk for cash purchase or into an MBS pool.</w:t>
            </w:r>
          </w:p>
          <w:p>
            <w:pPr>
              <w:pStyle w:val="NormalWeb"/>
              <w:rPr/>
            </w:pPr>
            <w:r>
              <w:rPr>
                <w:i/>
                <w:iCs/>
              </w:rPr>
              <w:t>As Soon As Pooled</w:t>
            </w:r>
            <w:r>
              <w:rPr>
                <w:i/>
                <w:iCs/>
                <w:sz w:val="15"/>
                <w:szCs w:val="15"/>
                <w:vertAlign w:val="superscript"/>
              </w:rPr>
              <w:t>®</w:t>
            </w:r>
            <w:r>
              <w:rPr>
                <w:i/>
                <w:iCs/>
              </w:rPr>
              <w:t xml:space="preserve"> Sale settlement.</w:t>
            </w:r>
            <w:r>
              <w:rPr/>
              <w:t xml:space="preserve"> An MBS settlement option in which a lender delivers pools of mortgages to Fannie Mae and receives a cash payment for them, with the securities being issued to our trading desk. The funding is generally accounted for as a "sale" so the mortgages will no longer appear on the lender's balance sheet. (Each lender should consult its own accountants.)</w:t>
            </w:r>
          </w:p>
          <w:p>
            <w:pPr>
              <w:pStyle w:val="NormalWeb"/>
              <w:rPr/>
            </w:pPr>
            <w:r>
              <w:rPr>
                <w:i/>
                <w:iCs/>
              </w:rPr>
              <w:t>As Soon As Pooled</w:t>
            </w:r>
            <w:r>
              <w:rPr>
                <w:i/>
                <w:iCs/>
                <w:sz w:val="15"/>
                <w:szCs w:val="15"/>
                <w:vertAlign w:val="superscript"/>
              </w:rPr>
              <w:t>®</w:t>
            </w:r>
            <w:r>
              <w:rPr>
                <w:i/>
                <w:iCs/>
              </w:rPr>
              <w:t xml:space="preserve"> settlement.</w:t>
            </w:r>
            <w:r>
              <w:rPr/>
              <w:t xml:space="preserve"> An MBS settlement option in which a lender delivers pools of mortgages to Fannie Mae and receives a cash payment for them, with Fannie Mae issuing the related securities to our trading desk's book-entry account to satisfy the lender's forward trade commitment with the trading desk. The funding is accounted for as a "financing."</w:t>
            </w:r>
          </w:p>
          <w:p>
            <w:pPr>
              <w:pStyle w:val="NormalWeb"/>
              <w:rPr/>
            </w:pPr>
            <w:r>
              <w:rPr>
                <w:i/>
                <w:iCs/>
              </w:rPr>
              <w:t>Assignment of rents.</w:t>
            </w:r>
            <w:r>
              <w:rPr/>
              <w:t xml:space="preserve"> A written agreement wherein the owner of a property transfers possession of a property (but not its ownership) to another party—usually a mortgagee or creditor—and the right to collect rents, manage the property, and apply the net income toward delinquent mortgage payments.</w:t>
            </w:r>
          </w:p>
          <w:p>
            <w:pPr>
              <w:pStyle w:val="NormalWeb"/>
              <w:rPr/>
            </w:pPr>
            <w:r>
              <w:rPr>
                <w:i/>
                <w:iCs/>
              </w:rPr>
              <w:t>Assumption.</w:t>
            </w:r>
            <w:r>
              <w:rPr/>
              <w:t xml:space="preserve"> A method of selling real estate wherein the property purchaser agrees to take over the primary liability for payment of an existing mortgage.</w:t>
            </w:r>
          </w:p>
          <w:p>
            <w:pPr>
              <w:pStyle w:val="NormalWeb"/>
              <w:rPr/>
            </w:pPr>
            <w:r>
              <w:rPr>
                <w:i/>
                <w:iCs/>
              </w:rPr>
              <w:t>Assumption and release agreement.</w:t>
            </w:r>
            <w:r>
              <w:rPr/>
              <w:t xml:space="preserve"> A written agreement whereby we release a borrower from personal liability under the mortgage because a second party (the property purchaser) has agreed to meet the borrower's obligations under our mortgage.</w:t>
            </w:r>
          </w:p>
          <w:p>
            <w:pPr>
              <w:pStyle w:val="NormalWeb"/>
              <w:rPr/>
            </w:pPr>
            <w:r>
              <w:rPr>
                <w:i/>
                <w:iCs/>
              </w:rPr>
              <w:t>Automated clearinghouse (ACH).</w:t>
            </w:r>
            <w:r>
              <w:rPr/>
              <w:t xml:space="preserve"> An electronic drafting system that debits (or credits) an authorized bank account and electronically transfers funds to (or from) another designated account.</w:t>
            </w:r>
          </w:p>
          <w:p>
            <w:pPr>
              <w:pStyle w:val="NormalWeb"/>
              <w:spacing w:before="280" w:after="0"/>
              <w:rPr/>
            </w:pPr>
            <w:r>
              <w:rPr>
                <w:i/>
                <w:iCs/>
              </w:rPr>
              <w:t>Automated drafting system (ADS).</w:t>
            </w:r>
            <w:r>
              <w:rPr/>
              <w:t xml:space="preserve"> The system used to process P&amp;I remittances related to MBS pools that have the standard remittance cycle, MBS pools that have the RPM remittance cycle (except for those that have a sixth of the month remittance date), scheduled P&amp;I remittances related to MBS Express pools, MBS guaranty fees and guaranty fee buydown charges for all MBS pools, and commitment-related or mortgage-related fees and charges for portfolio mortgages and MBS pool mortgages. It also is used to transfer funds related to revers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B</w:t>
            </w:r>
          </w:p>
        </w:tc>
        <w:tc>
          <w:tcPr>
            <w:tcW w:w="8115" w:type="dxa"/>
            <w:tcBorders/>
            <w:vAlign w:val="center"/>
          </w:tcPr>
          <w:p>
            <w:pPr>
              <w:pStyle w:val="NormalWeb"/>
              <w:spacing w:before="0" w:after="280"/>
              <w:rPr/>
            </w:pPr>
            <w:r>
              <w:rPr>
                <w:i/>
                <w:iCs/>
              </w:rPr>
              <w:t>Balloon mortgage.</w:t>
            </w:r>
            <w:r>
              <w:rPr/>
              <w:t xml:space="preserve"> A mortgage that has level monthly payments that will fully amortize it over a stated term, but which provides for a lump-sum payment to be due at the end of an earlier specified term.</w:t>
            </w:r>
          </w:p>
          <w:p>
            <w:pPr>
              <w:pStyle w:val="NormalWeb"/>
              <w:rPr/>
            </w:pPr>
            <w:r>
              <w:rPr>
                <w:i/>
                <w:iCs/>
              </w:rPr>
              <w:t>Balloon payment.</w:t>
            </w:r>
            <w:r>
              <w:rPr/>
              <w:t xml:space="preserve"> The remaining balance of a mortgage that must be paid in a lump sum at the end of the mortgage term. The amount may represent slightly more than a monthly payment or may be substantial. It can occur because the fixed installment did not fully amortize the mortgage—either accidentally or intentionally.</w:t>
            </w:r>
          </w:p>
          <w:p>
            <w:pPr>
              <w:pStyle w:val="NormalWeb"/>
              <w:rPr/>
            </w:pPr>
            <w:r>
              <w:rPr>
                <w:i/>
                <w:iCs/>
              </w:rPr>
              <w:t>Bank insurance fund.</w:t>
            </w:r>
            <w:r>
              <w:rPr/>
              <w:t xml:space="preserve"> One of the deposit insurance funds under the federal deposit insurance system, which is administered by the FDIC. It covers accounts in banks and other financial institutions that had their funds insured by the FDIC before its restructuring under the FIRREA or that subsequently obtained coverage through FDIC.</w:t>
            </w:r>
          </w:p>
          <w:p>
            <w:pPr>
              <w:pStyle w:val="NormalWeb"/>
              <w:rPr/>
            </w:pPr>
            <w:r>
              <w:rPr>
                <w:i/>
                <w:iCs/>
              </w:rPr>
              <w:t>Bankruptcy.</w:t>
            </w:r>
            <w:r>
              <w:rPr/>
              <w:t xml:space="preserve"> A proceeding in a federal court in which a debtor who owes more than his or her assets can relieve the debts by transferring the assets to a trustee. This affects the borrower's personal liability for a mortgage debt, but not the lien of the mortgage.</w:t>
            </w:r>
          </w:p>
          <w:p>
            <w:pPr>
              <w:pStyle w:val="NormalWeb"/>
              <w:rPr/>
            </w:pPr>
            <w:r>
              <w:rPr>
                <w:i/>
                <w:iCs/>
              </w:rPr>
              <w:t>Bankruptcy cramdown.</w:t>
            </w:r>
            <w:r>
              <w:rPr/>
              <w:t xml:space="preserve"> A process by which a bankruptcy court divides a borrower's debts into secured and unsecured portions. For a mortgage debt, the secured portion is equal to the current appraised value of the property and the unsecured portion is equal to the difference between the unpaid principal balance of the mortgage and the appraised value of the property. The borrower is placed under a payment plan that will result in some of the unsecured debt being paid off in three to five years. If the borrower successfully completes the repayment plan, the remainder of the unsecured debt is discharged.</w:t>
            </w:r>
          </w:p>
          <w:p>
            <w:pPr>
              <w:pStyle w:val="NormalWeb"/>
              <w:rPr/>
            </w:pPr>
            <w:r>
              <w:rPr>
                <w:i/>
                <w:iCs/>
              </w:rPr>
              <w:t>Basis point.</w:t>
            </w:r>
            <w:r>
              <w:rPr/>
              <w:t xml:space="preserve"> One one-hundredth of one percent. For example, 7½ basis points equal .075 percent or .00075.</w:t>
            </w:r>
          </w:p>
          <w:p>
            <w:pPr>
              <w:pStyle w:val="NormalWeb"/>
              <w:rPr/>
            </w:pPr>
            <w:r>
              <w:rPr>
                <w:i/>
                <w:iCs/>
              </w:rPr>
              <w:t>Best's Insurance Reports.</w:t>
            </w:r>
            <w:r>
              <w:rPr/>
              <w:t xml:space="preserve"> A publication issued by the A.M. Best Company, which establishes ratings for hazard insurance carriers by evaluating their assets and liabilities.</w:t>
            </w:r>
          </w:p>
          <w:p>
            <w:pPr>
              <w:pStyle w:val="NormalWeb"/>
              <w:rPr/>
            </w:pPr>
            <w:r>
              <w:rPr>
                <w:i/>
                <w:iCs/>
              </w:rPr>
              <w:t>Biweekly payment mortgage.</w:t>
            </w:r>
            <w:r>
              <w:rPr/>
              <w:t xml:space="preserve"> A mortgage that requires payments to reduce the debt every two weeks (instead of the standard monthly payment schedule). The 26 (or possibly 27) biweekly payments usually are drafted from the borrower's bank account.</w:t>
            </w:r>
          </w:p>
          <w:p>
            <w:pPr>
              <w:pStyle w:val="NormalWeb"/>
              <w:rPr/>
            </w:pPr>
            <w:r>
              <w:rPr>
                <w:i/>
                <w:iCs/>
              </w:rPr>
              <w:t>Blanket insurance policy.</w:t>
            </w:r>
            <w:r>
              <w:rPr/>
              <w:t xml:space="preserve"> A single policy that covers more than one piece of property (or more than one person).</w:t>
            </w:r>
          </w:p>
          <w:p>
            <w:pPr>
              <w:pStyle w:val="NormalWeb"/>
              <w:rPr/>
            </w:pPr>
            <w:r>
              <w:rPr>
                <w:i/>
                <w:iCs/>
              </w:rPr>
              <w:t>Blanket mortgage.</w:t>
            </w:r>
            <w:r>
              <w:rPr/>
              <w:t xml:space="preserve"> The mortgage that is secured by a cooperative project, as opposed to the share loans on individual units within the project.</w:t>
            </w:r>
          </w:p>
          <w:p>
            <w:pPr>
              <w:pStyle w:val="NormalWeb"/>
              <w:rPr/>
            </w:pPr>
            <w:r>
              <w:rPr>
                <w:i/>
                <w:iCs/>
              </w:rPr>
              <w:t>Borrower.</w:t>
            </w:r>
            <w:r>
              <w:rPr/>
              <w:t xml:space="preserve"> A credit applicant who has an ownership interest in the security property, signs the security instrument, and signs the mortgage or deed of trust note (if his or her credit is used for qualifying purposes). Also see co-borrower.</w:t>
            </w:r>
          </w:p>
          <w:p>
            <w:pPr>
              <w:pStyle w:val="NormalWeb"/>
              <w:rPr/>
            </w:pPr>
            <w:r>
              <w:rPr>
                <w:i/>
                <w:iCs/>
              </w:rPr>
              <w:t>Business Day.</w:t>
            </w:r>
            <w:r>
              <w:rPr/>
              <w:t xml:space="preserve"> A day other than 1) a Saturday or Sunday, 2) a day on which the Federal Reserve Bank of New York (or other agent acting as Fannie Mae’s fiscal agent) is authorized or obligated by law or executive order to remain closed, or 3) a day on which the main offices of Fannie Mae in the District of Columbia are scheduled to be closed. In this Guide, the word “day” without the modifier “business” refers to a calendar day.</w:t>
            </w:r>
          </w:p>
          <w:p>
            <w:pPr>
              <w:pStyle w:val="NormalWeb"/>
              <w:spacing w:before="280" w:after="0"/>
              <w:rPr/>
            </w:pPr>
            <w:r>
              <w:rPr>
                <w:i/>
                <w:iCs/>
              </w:rPr>
              <w:t>Buydown account.</w:t>
            </w:r>
            <w:r>
              <w:rPr/>
              <w:t xml:space="preserve"> An account in which funds are held so that they can be applied as part of the mortgage payment as each payment comes due during the period that an interest rate buydown plan is in effe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C</w:t>
            </w:r>
          </w:p>
        </w:tc>
        <w:tc>
          <w:tcPr>
            <w:tcW w:w="8115" w:type="dxa"/>
            <w:tcBorders/>
            <w:vAlign w:val="center"/>
          </w:tcPr>
          <w:p>
            <w:pPr>
              <w:pStyle w:val="NormalWeb"/>
              <w:spacing w:before="0" w:after="280"/>
              <w:rPr/>
            </w:pPr>
            <w:r>
              <w:rPr>
                <w:i/>
                <w:iCs/>
              </w:rPr>
              <w:t>Call option.</w:t>
            </w:r>
            <w:r>
              <w:rPr/>
              <w:t xml:space="preserve"> A provision in the mortgage that gives us the right to call the mortgage due and payable at the end of a specified period for whatever reason.</w:t>
            </w:r>
          </w:p>
          <w:p>
            <w:pPr>
              <w:pStyle w:val="NormalWeb"/>
              <w:rPr/>
            </w:pPr>
            <w:r>
              <w:rPr>
                <w:i/>
                <w:iCs/>
              </w:rPr>
              <w:t>Capitalization.</w:t>
            </w:r>
            <w:r>
              <w:rPr/>
              <w:t xml:space="preserve"> The addition of certain amounts due under the mortgage—such as tax and insurance payments made by the servicer or delinquent interest installments—to the unpaid principal balance of the mortgage, either because the borrower was unable to pay them or the servicer paid them on the borrower's behalf.</w:t>
            </w:r>
          </w:p>
          <w:p>
            <w:pPr>
              <w:pStyle w:val="NormalWeb"/>
              <w:rPr/>
            </w:pPr>
            <w:r>
              <w:rPr>
                <w:i/>
                <w:iCs/>
              </w:rPr>
              <w:t>Cash delivery.</w:t>
            </w:r>
            <w:r>
              <w:rPr/>
              <w:t xml:space="preserve"> The submission of a whole mortgage or a participation pool mortgage to us for purchase as a portfolio mortgage. We pay the mortgage seller cash for its mortgage delivery, rather than swapping the mortgage for a mortgage-backed security.</w:t>
            </w:r>
          </w:p>
          <w:p>
            <w:pPr>
              <w:pStyle w:val="NormalWeb"/>
              <w:rPr/>
            </w:pPr>
            <w:r>
              <w:rPr>
                <w:i/>
                <w:iCs/>
              </w:rPr>
              <w:t>Cash-out refinance transaction.</w:t>
            </w:r>
            <w:r>
              <w:rPr/>
              <w:t xml:space="preserve"> A refinancing transaction in which the amount of money received from the new loan exceeds the total of the money needed to repay the existing first mortgage, closing costs, points, and the amount required to satisfy any outstanding subordinate mortgage liens. In other words, a refinance transaction in which the borrower receives additional cash that can be used for any purpose.</w:t>
            </w:r>
          </w:p>
          <w:p>
            <w:pPr>
              <w:pStyle w:val="NormalWeb"/>
              <w:rPr/>
            </w:pPr>
            <w:r>
              <w:rPr>
                <w:i/>
                <w:iCs/>
              </w:rPr>
              <w:t>Certificate of deposit index.</w:t>
            </w:r>
            <w:r>
              <w:rPr/>
              <w:t xml:space="preserve"> An index that is used to determine interest rate changes for certain ARM plans. It represents the weekly average of secondary market interest rates on 6-month negotiable certificates of deposit.</w:t>
            </w:r>
          </w:p>
          <w:p>
            <w:pPr>
              <w:pStyle w:val="NormalWeb"/>
              <w:rPr/>
            </w:pPr>
            <w:r>
              <w:rPr>
                <w:i/>
                <w:iCs/>
              </w:rPr>
              <w:t>Clearing account.</w:t>
            </w:r>
            <w:r>
              <w:rPr/>
              <w:t xml:space="preserve"> A bank account that is used for the temporary deposit of funds until they can be appropriately identified and transferred into a permanent account.</w:t>
            </w:r>
          </w:p>
          <w:p>
            <w:pPr>
              <w:pStyle w:val="NormalWeb"/>
              <w:rPr/>
            </w:pPr>
            <w:r>
              <w:rPr>
                <w:i/>
                <w:iCs/>
              </w:rPr>
              <w:t>Co-borrower.</w:t>
            </w:r>
            <w:r>
              <w:rPr/>
              <w:t xml:space="preserve"> A term we use to describe any borrower other than the first borrower whose name appears on the mortgage note, even when that person owns the property jointly with the first borrower (and is jointly and severally liable for the note).</w:t>
            </w:r>
          </w:p>
          <w:p>
            <w:pPr>
              <w:pStyle w:val="NormalWeb"/>
              <w:rPr/>
            </w:pPr>
            <w:r>
              <w:rPr>
                <w:i/>
                <w:iCs/>
              </w:rPr>
              <w:t>Coinsurance clause.</w:t>
            </w:r>
            <w:r>
              <w:rPr/>
              <w:t xml:space="preserve"> A provision in a hazard insurance policy that states the amount of coverage that must be maintained—as a percentage of the total value of the property—in order for the insured to collect the full amount of a loss.</w:t>
            </w:r>
          </w:p>
          <w:p>
            <w:pPr>
              <w:pStyle w:val="NormalWeb"/>
              <w:rPr/>
            </w:pPr>
            <w:r>
              <w:rPr>
                <w:i/>
                <w:iCs/>
              </w:rPr>
              <w:t>Combined loan-to-value ratio.</w:t>
            </w:r>
            <w:r>
              <w:rPr/>
              <w:t xml:space="preserve"> A ratio that is used for a mortgage that is subject to subordinate financing, which is developed by dividing the sum of the unpaid principal balance of the first mortgage, the unpaid principal balance of any home equity line of credit from which the borrower has withdrawn funds, and the unpaid principal balance of all other subordinate financing by the lower of the property's sales price or appraised value.</w:t>
            </w:r>
          </w:p>
          <w:p>
            <w:pPr>
              <w:pStyle w:val="NormalWeb"/>
              <w:rPr/>
            </w:pPr>
            <w:r>
              <w:rPr>
                <w:i/>
                <w:iCs/>
              </w:rPr>
              <w:t>Commercial space.</w:t>
            </w:r>
            <w:r>
              <w:rPr/>
              <w:t xml:space="preserve"> Space in a condominium or cooperative project that is used for the production of income through leases for commercial or business use.</w:t>
            </w:r>
          </w:p>
          <w:p>
            <w:pPr>
              <w:pStyle w:val="NormalWeb"/>
              <w:rPr/>
            </w:pPr>
            <w:r>
              <w:rPr>
                <w:i/>
                <w:iCs/>
              </w:rPr>
              <w:t>Common area assessments.</w:t>
            </w:r>
            <w:r>
              <w:rPr/>
              <w:t xml:space="preserve"> Levies against individual unit owners in a condominium or PUD project for additional capital to defray the owners' association's costs and expenses and to repair, replace, maintain, improve, or operate the common areas of the project.</w:t>
            </w:r>
          </w:p>
          <w:p>
            <w:pPr>
              <w:pStyle w:val="NormalWeb"/>
              <w:rPr/>
            </w:pPr>
            <w:r>
              <w:rPr>
                <w:i/>
                <w:iCs/>
              </w:rPr>
              <w:t>Common elements (areas).</w:t>
            </w:r>
            <w:r>
              <w:rPr/>
              <w:t xml:space="preserve"> Those portions of a building, land, and amenities owned (or managed) by a PUD or condominium project's owners' association (or a cooperative project's cooperative corporation) that are used by all of the unit owners, who share in the common expenses of their operation and maintenance. Common areas include swimming pools, tennis courts, and other recreational facilities, as well as common corridors of buildings, parking areas, means of ingress and egress, etc.</w:t>
            </w:r>
          </w:p>
          <w:p>
            <w:pPr>
              <w:pStyle w:val="NormalWeb"/>
              <w:rPr/>
            </w:pPr>
            <w:r>
              <w:rPr>
                <w:i/>
                <w:iCs/>
              </w:rPr>
              <w:t>Community lending mortgage.</w:t>
            </w:r>
            <w:r>
              <w:rPr/>
              <w:t xml:space="preserve"> A mortgage for which the borrower or the location of the security property satisfies the criteria for financing under one of our community lending products that is designed to provide housing finance opportunities for low-income and moderate-income borrowers, to revitalize neighborhoods, or to reverse historical patterns of neglect and decay.</w:t>
            </w:r>
          </w:p>
          <w:p>
            <w:pPr>
              <w:pStyle w:val="NormalWeb"/>
              <w:rPr/>
            </w:pPr>
            <w:r>
              <w:rPr>
                <w:i/>
                <w:iCs/>
              </w:rPr>
              <w:t>Community Living</w:t>
            </w:r>
            <w:r>
              <w:rPr>
                <w:i/>
                <w:iCs/>
                <w:sz w:val="15"/>
                <w:szCs w:val="15"/>
                <w:vertAlign w:val="superscript"/>
              </w:rPr>
              <w:t>®</w:t>
            </w:r>
            <w:r>
              <w:rPr>
                <w:i/>
                <w:iCs/>
              </w:rPr>
              <w:t>.</w:t>
            </w:r>
            <w:r>
              <w:rPr/>
              <w:t xml:space="preserve"> A special housing initiative product that is designed to provide financing for a mortgage that is secured by a residential property that serves as a group home for the disabled.</w:t>
            </w:r>
          </w:p>
          <w:p>
            <w:pPr>
              <w:pStyle w:val="NormalWeb"/>
              <w:rPr/>
            </w:pPr>
            <w:r>
              <w:rPr>
                <w:i/>
                <w:iCs/>
              </w:rPr>
              <w:t>Community Seconds</w:t>
            </w:r>
            <w:r>
              <w:rPr>
                <w:i/>
                <w:iCs/>
                <w:sz w:val="15"/>
                <w:szCs w:val="15"/>
                <w:vertAlign w:val="superscript"/>
              </w:rPr>
              <w:t>®</w:t>
            </w:r>
            <w:r>
              <w:rPr>
                <w:i/>
                <w:iCs/>
              </w:rPr>
              <w:t>.</w:t>
            </w:r>
            <w:r>
              <w:rPr/>
              <w:t xml:space="preserve"> One of the product options available for community lending mortgages, through which we purchase a first mortgage that has a subsidized second mortgage behind it. The second mortgage may be issued by a state, county, or local housing agency, a nonprofit organization, or an employer.</w:t>
            </w:r>
          </w:p>
          <w:p>
            <w:pPr>
              <w:pStyle w:val="NormalWeb"/>
              <w:rPr/>
            </w:pPr>
            <w:r>
              <w:rPr>
                <w:i/>
                <w:iCs/>
              </w:rPr>
              <w:t>Compensatory fee.</w:t>
            </w:r>
            <w:r>
              <w:rPr/>
              <w:t xml:space="preserve"> A fee we charge to compensate us for damages we may incur as the result of a lender's failure to comply with a specific policy or procedure or to emphasize the importance we place on a particular aspect of the lender's performance.</w:t>
            </w:r>
          </w:p>
          <w:p>
            <w:pPr>
              <w:pStyle w:val="NormalWeb"/>
              <w:rPr/>
            </w:pPr>
            <w:r>
              <w:rPr>
                <w:i/>
                <w:iCs/>
              </w:rPr>
              <w:t>Concurrent mortgage sale.</w:t>
            </w:r>
            <w:r>
              <w:rPr/>
              <w:t xml:space="preserve"> An exchange of mortgages of like terms and quality between us and another lender.</w:t>
            </w:r>
          </w:p>
          <w:p>
            <w:pPr>
              <w:pStyle w:val="NormalWeb"/>
              <w:rPr/>
            </w:pPr>
            <w:r>
              <w:rPr>
                <w:i/>
                <w:iCs/>
              </w:rPr>
              <w:t>Concurrent sales participation pool mortgage.</w:t>
            </w:r>
            <w:r>
              <w:rPr/>
              <w:t xml:space="preserve"> A mortgage that is part of a participation pool that was created as a result of a concurrent mortgage sale.</w:t>
            </w:r>
          </w:p>
          <w:p>
            <w:pPr>
              <w:pStyle w:val="NormalWeb"/>
              <w:rPr/>
            </w:pPr>
            <w:r>
              <w:rPr>
                <w:i/>
                <w:iCs/>
              </w:rPr>
              <w:t>Condemnation.</w:t>
            </w:r>
            <w:r>
              <w:rPr/>
              <w:t xml:space="preserve"> The determination that a building is not fit for use or is dangerous and must be destroyed; the taking of private property for a public purpose through an exercise of the right of eminent domain.</w:t>
            </w:r>
          </w:p>
          <w:p>
            <w:pPr>
              <w:pStyle w:val="NormalWeb"/>
              <w:rPr/>
            </w:pPr>
            <w:r>
              <w:rPr>
                <w:i/>
                <w:iCs/>
              </w:rPr>
              <w:t>Conditional right to refinance.</w:t>
            </w:r>
            <w:r>
              <w:rPr/>
              <w:t xml:space="preserve"> A provision in our balloon mortgage documents that gives a borrower the right to refinance the balloon mortgage on (or shortly before) the balloon maturity date—as long as certain eligibility criteria are satisfied. This not only expedites the refinancing process, but also reduces the costs associated with it.</w:t>
            </w:r>
          </w:p>
          <w:p>
            <w:pPr>
              <w:pStyle w:val="NormalWeb"/>
              <w:rPr/>
            </w:pPr>
            <w:r>
              <w:rPr>
                <w:i/>
                <w:iCs/>
              </w:rPr>
              <w:t>Conditional tender of payment.</w:t>
            </w:r>
            <w:r>
              <w:rPr/>
              <w:t xml:space="preserve"> A procedure whereby a lender offers a borrower an opportunity to "refinance" a mortgage at minimal or no cost through modification of the existing mortgage, endorsement of the mortgage note, and assignment of the original mortgage, rather than by satisfaction of the existing mortgage debt.</w:t>
            </w:r>
          </w:p>
          <w:p>
            <w:pPr>
              <w:pStyle w:val="NormalWeb"/>
              <w:rPr/>
            </w:pPr>
            <w:r>
              <w:rPr>
                <w:i/>
                <w:iCs/>
              </w:rPr>
              <w:t>Condo Project Manager™ (CPM™).</w:t>
            </w:r>
            <w:r>
              <w:rPr/>
              <w:t xml:space="preserve"> A Web-based application available to all lenders through www.efanniemae.com. CPM provides a clearly-defined condominium project acceptance path with step-by-step processes for lenders to enter condominium project data and receive findings on project acceptability.</w:t>
            </w:r>
          </w:p>
          <w:p>
            <w:pPr>
              <w:pStyle w:val="NormalWeb"/>
              <w:rPr/>
            </w:pPr>
            <w:r>
              <w:rPr>
                <w:i/>
                <w:iCs/>
              </w:rPr>
              <w:t>Condominium.</w:t>
            </w:r>
            <w:r>
              <w:rPr/>
              <w:t xml:space="preserve"> A real estate project in which each unit owner has title to a unit in a building, an undivided interest in the common areas of the project, and sometimes the exclusive use of certain limited common areas. We do not purchase or securitize mortgages secured by condominium projects—we do purchase or securitize mortgages on individual units in the project.</w:t>
            </w:r>
          </w:p>
          <w:p>
            <w:pPr>
              <w:pStyle w:val="NormalWeb"/>
              <w:rPr/>
            </w:pPr>
            <w:r>
              <w:rPr>
                <w:i/>
                <w:iCs/>
              </w:rPr>
              <w:t>Conforming mortgage.</w:t>
            </w:r>
            <w:r>
              <w:rPr/>
              <w:t xml:space="preserve"> A conventional mortgage that had an origination-date principal balance not exceeding the current Fannie Mae loan limit, with “current” referring to when Fannie Mae purchases or securitizes the mortgage. If a mortgage was originated prior to the current year, the loan limit that was in effect on the origination date is disregarded.</w:t>
            </w:r>
          </w:p>
          <w:p>
            <w:pPr>
              <w:pStyle w:val="NormalWeb"/>
              <w:rPr/>
            </w:pPr>
            <w:r>
              <w:rPr>
                <w:i/>
                <w:iCs/>
              </w:rPr>
              <w:t>Construction site insurance.</w:t>
            </w:r>
            <w:r>
              <w:rPr/>
              <w:t xml:space="preserve"> A type of property insurance that is obtained for improvements that are being constructed, which protects against losses during the construction period that are the result of theft, vandalism, and acts of nature (including fire, flood, and wind damage).</w:t>
            </w:r>
          </w:p>
          <w:p>
            <w:pPr>
              <w:pStyle w:val="NormalWeb"/>
              <w:rPr/>
            </w:pPr>
            <w:r>
              <w:rPr>
                <w:i/>
                <w:iCs/>
              </w:rPr>
              <w:t>Conventional mortgage.</w:t>
            </w:r>
            <w:r>
              <w:rPr/>
              <w:t xml:space="preserve"> A mortgage that is not insured or guaranteed by a federal government agency—the Federal Housing Administration (FHA), the Department of Housing and Urban Development (HUD), the Department of Veterans Affairs (VA), or the Rural Housing Service (RHS). Conventional mortgages delivered to Fannie Mae must also be conforming mortgages.</w:t>
            </w:r>
          </w:p>
          <w:p>
            <w:pPr>
              <w:pStyle w:val="NormalWeb"/>
              <w:rPr/>
            </w:pPr>
            <w:r>
              <w:rPr>
                <w:i/>
                <w:iCs/>
              </w:rPr>
              <w:t>Converted ARM resale commitment.</w:t>
            </w:r>
            <w:r>
              <w:rPr/>
              <w:t xml:space="preserve"> A special take-out option commitment that is used for the redelivery of converted adjustable-rate mortgages that were originally in MBS pools as fixed-rate mortgage cash deliveries.</w:t>
            </w:r>
          </w:p>
          <w:p>
            <w:pPr>
              <w:pStyle w:val="NormalWeb"/>
              <w:rPr/>
            </w:pPr>
            <w:r>
              <w:rPr>
                <w:i/>
                <w:iCs/>
              </w:rPr>
              <w:t>Convertible ARM.</w:t>
            </w:r>
            <w:r>
              <w:rPr/>
              <w:t xml:space="preserve"> A type of adjustable-rate mortgage that includes an option for the borrower to change the mortgage to a fixed-rate mortgage in the early years of the mortgage term.</w:t>
            </w:r>
          </w:p>
          <w:p>
            <w:pPr>
              <w:pStyle w:val="NormalWeb"/>
              <w:rPr/>
            </w:pPr>
            <w:r>
              <w:rPr>
                <w:i/>
                <w:iCs/>
              </w:rPr>
              <w:t>Cooperative corporation.</w:t>
            </w:r>
            <w:r>
              <w:rPr/>
              <w:t xml:space="preserve"> A business trust entity that holds title to a cooperative project and grants occupancy rights to particular apartments or units to shareholders through proprietary leases or similar arrangements.</w:t>
            </w:r>
          </w:p>
          <w:p>
            <w:pPr>
              <w:pStyle w:val="NormalWeb"/>
              <w:rPr/>
            </w:pPr>
            <w:r>
              <w:rPr>
                <w:i/>
                <w:iCs/>
              </w:rPr>
              <w:t>Cooperative mortgages.</w:t>
            </w:r>
            <w:r>
              <w:rPr/>
              <w:t xml:space="preserve"> Mortgages related to a cooperative project. This usually refers to multifamily mortgages covering the entire project, but occasionally we may use the term to describe the share loans on the individual units.</w:t>
            </w:r>
          </w:p>
          <w:p>
            <w:pPr>
              <w:pStyle w:val="NormalWeb"/>
              <w:rPr/>
            </w:pPr>
            <w:r>
              <w:rPr>
                <w:i/>
                <w:iCs/>
              </w:rPr>
              <w:t>Cooperative project.</w:t>
            </w:r>
            <w:r>
              <w:rPr/>
              <w:t xml:space="preserve"> A residential or mixed-use building wherein a corporation or trust holds title to the property and sells shares of stock representing the value of a single apartment unit to individuals who, in turn, receive a proprietary lease as evidence of title.</w:t>
            </w:r>
          </w:p>
          <w:p>
            <w:pPr>
              <w:pStyle w:val="NormalWeb"/>
              <w:rPr/>
            </w:pPr>
            <w:r>
              <w:rPr>
                <w:i/>
                <w:iCs/>
              </w:rPr>
              <w:t>Cooperative share loan.</w:t>
            </w:r>
            <w:r>
              <w:rPr/>
              <w:t xml:space="preserve"> A loan that finances (or refinances) the purchase of an ownership interest and the accompanying occupancy rights in a cooperative housing corporation. It is secured by an assignment of the occupancy agreement and a pledge of the cooperative shares.</w:t>
            </w:r>
          </w:p>
          <w:p>
            <w:pPr>
              <w:pStyle w:val="NormalWeb"/>
              <w:rPr/>
            </w:pPr>
            <w:r>
              <w:rPr>
                <w:i/>
                <w:iCs/>
              </w:rPr>
              <w:t>Cost of funds index.</w:t>
            </w:r>
            <w:r>
              <w:rPr/>
              <w:t xml:space="preserve"> An index that is used to determine interest rate changes for certain ARM plans. It represents the weighted average of the cost of savings, borrowings, and advances to member banking institutions of the Federal Home Loan Bank of San Francisco (the 11th District).</w:t>
            </w:r>
          </w:p>
          <w:p>
            <w:pPr>
              <w:pStyle w:val="NormalWeb"/>
              <w:rPr/>
            </w:pPr>
            <w:r>
              <w:rPr>
                <w:i/>
                <w:iCs/>
              </w:rPr>
              <w:t>Credit life insurance.</w:t>
            </w:r>
            <w:r>
              <w:rPr/>
              <w:t xml:space="preserve"> A type of insurance often bought by a borrower because it will pay off the mortgage debt if the borrower dies while the policy is in force.</w:t>
            </w:r>
          </w:p>
          <w:p>
            <w:pPr>
              <w:pStyle w:val="NormalWeb"/>
              <w:rPr/>
            </w:pPr>
            <w:r>
              <w:rPr>
                <w:i/>
                <w:iCs/>
              </w:rPr>
              <w:t>Custodial account.</w:t>
            </w:r>
            <w:r>
              <w:rPr/>
              <w:t xml:space="preserve"> A bank account that a servicer must establish to hold the funds of others—the borrower and Fannie Mae—as opposed to any account established to hold the servicer's corporate funds.</w:t>
            </w:r>
          </w:p>
          <w:p>
            <w:pPr>
              <w:pStyle w:val="NormalWeb"/>
              <w:spacing w:before="280" w:after="0"/>
              <w:rPr/>
            </w:pPr>
            <w:r>
              <w:rPr>
                <w:i/>
                <w:iCs/>
              </w:rPr>
              <w:t>Custody documents.</w:t>
            </w:r>
            <w:r>
              <w:rPr/>
              <w:t xml:space="preserve"> The original mortgage note, an original unrecorded assignment to Fannie Mae (or a copy of the original recorded assignment), and, in some cases, the original mortgage insurance or loan guaranty certificate, and, if the mortgage has been modified, the modification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D</w:t>
            </w:r>
          </w:p>
        </w:tc>
        <w:tc>
          <w:tcPr>
            <w:tcW w:w="8115" w:type="dxa"/>
            <w:tcBorders/>
            <w:vAlign w:val="center"/>
          </w:tcPr>
          <w:p>
            <w:pPr>
              <w:pStyle w:val="NormalWeb"/>
              <w:spacing w:before="0" w:after="280"/>
              <w:rPr/>
            </w:pPr>
            <w:r>
              <w:rPr>
                <w:i/>
                <w:iCs/>
              </w:rPr>
              <w:t>DEA.</w:t>
            </w:r>
            <w:r>
              <w:rPr/>
              <w:t xml:space="preserve"> Drug Enforcement Agency.</w:t>
            </w:r>
          </w:p>
          <w:p>
            <w:pPr>
              <w:pStyle w:val="NormalWeb"/>
              <w:rPr/>
            </w:pPr>
            <w:r>
              <w:rPr>
                <w:i/>
                <w:iCs/>
              </w:rPr>
              <w:t>Debt.</w:t>
            </w:r>
            <w:r>
              <w:rPr/>
              <w:t xml:space="preserve"> Borrowed money, the repayment of which may be either secured or unsecured, with various possible repayment schedules.</w:t>
            </w:r>
          </w:p>
          <w:p>
            <w:pPr>
              <w:pStyle w:val="NormalWeb"/>
              <w:rPr/>
            </w:pPr>
            <w:r>
              <w:rPr>
                <w:i/>
                <w:iCs/>
              </w:rPr>
              <w:t>Deed-in-lieu.</w:t>
            </w:r>
            <w:r>
              <w:rPr/>
              <w:t xml:space="preserve"> A deed given by a borrower to the mortgagee to satisfy a debt and avoid foreclosure; also called a voluntary conveyance.</w:t>
            </w:r>
          </w:p>
          <w:p>
            <w:pPr>
              <w:pStyle w:val="NormalWeb"/>
              <w:rPr/>
            </w:pPr>
            <w:r>
              <w:rPr>
                <w:i/>
                <w:iCs/>
              </w:rPr>
              <w:t>Default.</w:t>
            </w:r>
            <w:r>
              <w:rPr/>
              <w:t xml:space="preserve"> The failure to make a mortgage payment or to otherwise comply with one or more covenants of the mortgage.</w:t>
            </w:r>
          </w:p>
          <w:p>
            <w:pPr>
              <w:pStyle w:val="NormalWeb"/>
              <w:rPr/>
            </w:pPr>
            <w:r>
              <w:rPr>
                <w:i/>
                <w:iCs/>
              </w:rPr>
              <w:t>Deficiency judgment.</w:t>
            </w:r>
            <w:r>
              <w:rPr/>
              <w:t xml:space="preserve"> A personal judgment created by court decree for the difference between the amount of the mortgage indebtedness and any lesser amount recovered from the foreclosure sale (the deficiency). The judgment is against any person who is liable for the mortgage debt.</w:t>
            </w:r>
          </w:p>
          <w:p>
            <w:pPr>
              <w:pStyle w:val="NormalWeb"/>
              <w:rPr/>
            </w:pPr>
            <w:r>
              <w:rPr>
                <w:i/>
                <w:iCs/>
              </w:rPr>
              <w:t>Delinquency.</w:t>
            </w:r>
            <w:r>
              <w:rPr/>
              <w:t xml:space="preserve"> The failure to make a mortgage payment (or payments) when due.</w:t>
            </w:r>
          </w:p>
          <w:p>
            <w:pPr>
              <w:pStyle w:val="NormalWeb"/>
              <w:rPr/>
            </w:pPr>
            <w:r>
              <w:rPr>
                <w:i/>
                <w:iCs/>
              </w:rPr>
              <w:t>Delinquency advance.</w:t>
            </w:r>
            <w:r>
              <w:rPr/>
              <w:t xml:space="preserve"> The deposit of a servicer's corporate funds into its custodial account to ensure that the full monthly remittance due Fannie Mae will be available on the remittance due date, even though the servicer has not collected the actual funds for delinquent mortgages from the borrowers. A servicer may reimburse itself for delinquency advances from subsequent collections.</w:t>
            </w:r>
          </w:p>
          <w:p>
            <w:pPr>
              <w:pStyle w:val="NormalWeb"/>
              <w:rPr/>
            </w:pPr>
            <w:r>
              <w:rPr>
                <w:i/>
                <w:iCs/>
              </w:rPr>
              <w:t>Demand deposit account.</w:t>
            </w:r>
            <w:r>
              <w:rPr/>
              <w:t xml:space="preserve"> A bank account in which the funds are available for withdrawal at any time without penalty.</w:t>
            </w:r>
          </w:p>
          <w:p>
            <w:pPr>
              <w:pStyle w:val="NormalWeb"/>
              <w:rPr/>
            </w:pPr>
            <w:r>
              <w:rPr>
                <w:i/>
                <w:iCs/>
              </w:rPr>
              <w:t>Demotech, Inc.</w:t>
            </w:r>
            <w:r>
              <w:rPr/>
              <w:t xml:space="preserve"> A company that establishes ratings for hazard insurance carriers and title insurance companies by evaluating their assets and liabilities.</w:t>
            </w:r>
          </w:p>
          <w:p>
            <w:pPr>
              <w:pStyle w:val="NormalWeb"/>
              <w:rPr/>
            </w:pPr>
            <w:r>
              <w:rPr>
                <w:i/>
                <w:iCs/>
              </w:rPr>
              <w:t>Direct surety bond.</w:t>
            </w:r>
            <w:r>
              <w:rPr/>
              <w:t xml:space="preserve"> A class of bond that is written to afford protection for the direct acts of the principal in the event of a loss caused by the principal's negligence, lack of ability, or dishonest act.</w:t>
            </w:r>
          </w:p>
          <w:p>
            <w:pPr>
              <w:pStyle w:val="NormalWeb"/>
              <w:rPr/>
            </w:pPr>
            <w:r>
              <w:rPr>
                <w:i/>
                <w:iCs/>
              </w:rPr>
              <w:t>Discount.</w:t>
            </w:r>
            <w:r>
              <w:rPr/>
              <w:t xml:space="preserve"> The amount by which the sales price of a note is less than its face value. The purpose of a discount is to adjust the yield upward in lieu of interest.</w:t>
            </w:r>
          </w:p>
          <w:p>
            <w:pPr>
              <w:pStyle w:val="NormalWeb"/>
              <w:rPr/>
            </w:pPr>
            <w:r>
              <w:rPr>
                <w:i/>
                <w:iCs/>
              </w:rPr>
              <w:t>Document custodian.</w:t>
            </w:r>
            <w:r>
              <w:rPr/>
              <w:t xml:space="preserve"> A financial institution that maintains custody of certain mortgage documents on the lender's or Fannie Mae's behalf.</w:t>
            </w:r>
          </w:p>
          <w:p>
            <w:pPr>
              <w:pStyle w:val="NormalWeb"/>
              <w:rPr/>
            </w:pPr>
            <w:r>
              <w:rPr>
                <w:i/>
                <w:iCs/>
              </w:rPr>
              <w:t>Document delivery facility (DDF</w:t>
            </w:r>
            <w:r>
              <w:rPr/>
              <w:t>™</w:t>
            </w:r>
            <w:r>
              <w:rPr>
                <w:i/>
                <w:iCs/>
              </w:rPr>
              <w:t>)</w:t>
            </w:r>
            <w:r>
              <w:rPr/>
              <w:t>. A centralized repository for custody documents that we established to retain custody documents for portfolio mortgages and which also may be used by a lender to act as the document custodian for MBS pool mortgages.</w:t>
            </w:r>
          </w:p>
          <w:p>
            <w:pPr>
              <w:pStyle w:val="NormalWeb"/>
              <w:rPr/>
            </w:pPr>
            <w:r>
              <w:rPr>
                <w:i/>
                <w:iCs/>
              </w:rPr>
              <w:t>Domestic partner.</w:t>
            </w:r>
            <w:r>
              <w:rPr/>
              <w:t xml:space="preserve"> An unrelated individual who shares a committed relationship with the primary wage earner, currently resides in the same household as the primary wage earner, and intends to occupy the security property with the primary wage earner.</w:t>
            </w:r>
          </w:p>
          <w:p>
            <w:pPr>
              <w:pStyle w:val="NormalWeb"/>
              <w:rPr/>
            </w:pPr>
            <w:r>
              <w:rPr>
                <w:i/>
                <w:iCs/>
              </w:rPr>
              <w:t>Due-on-sale provision.</w:t>
            </w:r>
            <w:r>
              <w:rPr/>
              <w:t xml:space="preserve"> A covenant in a mortgage that allows us to call the mortgage due and payable if ownership of the mortgaged property is transferred without our permission. It also allows us to increase the mortgage interest rate if we approve the placement of a subordinate lien.</w:t>
            </w:r>
          </w:p>
          <w:p>
            <w:pPr>
              <w:pStyle w:val="NormalWeb"/>
              <w:rPr/>
            </w:pPr>
            <w:r>
              <w:rPr>
                <w:i/>
                <w:iCs/>
              </w:rPr>
              <w:t>Due-on-transfer provision.</w:t>
            </w:r>
            <w:r>
              <w:rPr/>
              <w:t xml:space="preserve"> See due-on-sale provision. This terminology usually is used for second mortgages.</w:t>
            </w:r>
          </w:p>
          <w:p>
            <w:pPr>
              <w:pStyle w:val="NormalWeb"/>
              <w:spacing w:before="280" w:after="0"/>
              <w:rPr/>
            </w:pPr>
            <w:r>
              <w:rPr>
                <w:i/>
                <w:iCs/>
              </w:rPr>
              <w:t>Duff and Phelps Credit Rating Company.</w:t>
            </w:r>
            <w:r>
              <w:rPr/>
              <w:t xml:space="preserve"> A company that, among other things, establishes ratings for title insurance companies by evaluating their assets and liabili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E</w:t>
            </w:r>
          </w:p>
        </w:tc>
        <w:tc>
          <w:tcPr>
            <w:tcW w:w="8115" w:type="dxa"/>
            <w:tcBorders/>
            <w:vAlign w:val="center"/>
          </w:tcPr>
          <w:p>
            <w:pPr>
              <w:pStyle w:val="NormalWeb"/>
              <w:spacing w:before="0" w:after="280"/>
              <w:rPr/>
            </w:pPr>
            <w:r>
              <w:rPr>
                <w:i/>
                <w:iCs/>
              </w:rPr>
              <w:t>E-SIGN.</w:t>
            </w:r>
            <w:r>
              <w:rPr/>
              <w:t xml:space="preserve"> Electronic Signatures in Global and National Commerce Act. A federal law that gives broad legal effect to the use of electronic signatures and records in interstate commerce.</w:t>
            </w:r>
          </w:p>
          <w:p>
            <w:pPr>
              <w:pStyle w:val="NormalWeb"/>
              <w:rPr/>
            </w:pPr>
            <w:r>
              <w:rPr>
                <w:i/>
                <w:iCs/>
              </w:rPr>
              <w:t>Early delinquency counseling.</w:t>
            </w:r>
            <w:r>
              <w:rPr/>
              <w:t xml:space="preserve"> A procedure to emphasize the importance of making mortgage payments on time or, if that is not possible, to provide advice to borrowers about working through financial difficulties by proper budgeting, entering into repayment plans, etc., in the early stages of delinquency.</w:t>
            </w:r>
          </w:p>
          <w:p>
            <w:pPr>
              <w:pStyle w:val="NormalWeb"/>
              <w:rPr/>
            </w:pPr>
            <w:r>
              <w:rPr>
                <w:i/>
                <w:iCs/>
              </w:rPr>
              <w:t>Early payment default underwriting review.</w:t>
            </w:r>
            <w:r>
              <w:rPr/>
              <w:t xml:space="preserve"> A review of the lender's initial underwriting for a mortgage that becomes delinquent during the early years of the mortgage term. We generally conduct this review only if our automated risk assessment models identify the mortgage as having a high probability of actually going to foreclosure.</w:t>
            </w:r>
          </w:p>
          <w:p>
            <w:pPr>
              <w:pStyle w:val="NormalWeb"/>
              <w:rPr/>
            </w:pPr>
            <w:r>
              <w:rPr>
                <w:i/>
                <w:iCs/>
              </w:rPr>
              <w:t>Electronic.</w:t>
            </w:r>
            <w:r>
              <w:rPr/>
              <w:t xml:space="preserve"> Relating to technology having electrical, digital, magnetic, wireless, optical, electromagnetic, or similar capabilities.</w:t>
            </w:r>
          </w:p>
          <w:p>
            <w:pPr>
              <w:pStyle w:val="NormalWeb"/>
              <w:rPr/>
            </w:pPr>
            <w:r>
              <w:rPr>
                <w:i/>
                <w:iCs/>
              </w:rPr>
              <w:t>Electronic imaging.</w:t>
            </w:r>
            <w:r>
              <w:rPr/>
              <w:t xml:space="preserve"> A method of reproducing a facsimile of a document or photograph with a computer or another electronic device.</w:t>
            </w:r>
          </w:p>
          <w:p>
            <w:pPr>
              <w:pStyle w:val="NormalWeb"/>
              <w:rPr/>
            </w:pPr>
            <w:r>
              <w:rPr>
                <w:i/>
                <w:iCs/>
              </w:rPr>
              <w:t>Electronic record.</w:t>
            </w:r>
            <w:r>
              <w:rPr/>
              <w:t xml:space="preserve"> A contract or other record created, generated, sent, communicated, received, or stored by electronic means.</w:t>
            </w:r>
          </w:p>
          <w:p>
            <w:pPr>
              <w:pStyle w:val="NormalWeb"/>
              <w:rPr/>
            </w:pPr>
            <w:r>
              <w:rPr>
                <w:i/>
                <w:iCs/>
              </w:rPr>
              <w:t>Electronic signature.</w:t>
            </w:r>
            <w:r>
              <w:rPr/>
              <w:t xml:space="preserve"> An electronic sound, symbol, or process, attached to or logically associated with a contract or other record executed or adopted by a person with the intent to sign the record.</w:t>
            </w:r>
          </w:p>
          <w:p>
            <w:pPr>
              <w:pStyle w:val="NormalWeb"/>
              <w:rPr/>
            </w:pPr>
            <w:r>
              <w:rPr>
                <w:i/>
                <w:iCs/>
              </w:rPr>
              <w:t>Errors and omissions coverage.</w:t>
            </w:r>
            <w:r>
              <w:rPr/>
              <w:t xml:space="preserve"> A type of indirect loss insurance used to cover losses that occur because of an error or neglect on the part of an employee to whom a specific responsibility has been assigned.</w:t>
            </w:r>
          </w:p>
          <w:p>
            <w:pPr>
              <w:pStyle w:val="NormalWeb"/>
              <w:rPr/>
            </w:pPr>
            <w:r>
              <w:rPr>
                <w:i/>
                <w:iCs/>
              </w:rPr>
              <w:t>Escrow deposit account.</w:t>
            </w:r>
            <w:r>
              <w:rPr/>
              <w:t xml:space="preserve"> A trust account that is established to hold funds allocated for the payment of real estate taxes, hazard or mortgage insurance premiums, etc., as they are received each month and until such time as they are disbursed to pay the related bills.</w:t>
            </w:r>
          </w:p>
          <w:p>
            <w:pPr>
              <w:pStyle w:val="NormalWeb"/>
              <w:rPr/>
            </w:pPr>
            <w:r>
              <w:rPr>
                <w:i/>
                <w:iCs/>
              </w:rPr>
              <w:t>Excess margin.</w:t>
            </w:r>
            <w:r>
              <w:rPr/>
              <w:t xml:space="preserve"> The overage that results when the net mortgage margin for an adjustable-rate mortgage is greater than our required margin.</w:t>
            </w:r>
          </w:p>
          <w:p>
            <w:pPr>
              <w:pStyle w:val="NormalWeb"/>
              <w:spacing w:before="280" w:after="0"/>
              <w:rPr/>
            </w:pPr>
            <w:r>
              <w:rPr>
                <w:i/>
                <w:iCs/>
              </w:rPr>
              <w:t>Excess yield.</w:t>
            </w:r>
            <w:r>
              <w:rPr/>
              <w:t xml:space="preserve"> The amount by which the net note rate exceeds the sum of our required net yield and any specified minimum servicing fee. For ARMs, this also may be the amount by which the net mortgage margin exceeds our required margi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F</w:t>
            </w:r>
          </w:p>
        </w:tc>
        <w:tc>
          <w:tcPr>
            <w:tcW w:w="8115" w:type="dxa"/>
            <w:tcBorders/>
            <w:vAlign w:val="center"/>
          </w:tcPr>
          <w:p>
            <w:pPr>
              <w:pStyle w:val="NormalWeb"/>
              <w:spacing w:before="0" w:after="280"/>
              <w:rPr/>
            </w:pPr>
            <w:r>
              <w:rPr>
                <w:i/>
                <w:iCs/>
              </w:rPr>
              <w:t>Facsimile signatures.</w:t>
            </w:r>
            <w:r>
              <w:rPr/>
              <w:t xml:space="preserve"> A form of signature that is electronically reproduced or copied in another acceptable manner. Such signatures are acceptable under certain conditions as long as they are valid and enforceable in the jurisdictions in which they are used.</w:t>
            </w:r>
          </w:p>
          <w:p>
            <w:pPr>
              <w:pStyle w:val="NormalWeb"/>
              <w:rPr/>
            </w:pPr>
            <w:r>
              <w:rPr>
                <w:i/>
                <w:iCs/>
              </w:rPr>
              <w:t>Factory-built housing.</w:t>
            </w:r>
            <w:r>
              <w:rPr/>
              <w:t xml:space="preserve"> Prefabricated single-family housing (such as panelized, modular, or sectional housing), which is constructed in a factory (and, if applicable, in accordance with the building codes of the state in which the factory is located) and is subsequently joined together at a permanent building site, assumes the characteristics of site-built housing (such as permanent connections to water, electrical, and waste disposal systems), and is legally classified as real property. (Collectively, this term also may refer to manufactured homes. See the definition of that term for distinctions between the different types of factory-built housing.)</w:t>
            </w:r>
          </w:p>
          <w:p>
            <w:pPr>
              <w:pStyle w:val="NormalWeb"/>
              <w:rPr/>
            </w:pPr>
            <w:r>
              <w:rPr>
                <w:i/>
                <w:iCs/>
              </w:rPr>
              <w:t>FAIR Plan.</w:t>
            </w:r>
            <w:r>
              <w:rPr/>
              <w:t xml:space="preserve"> Fair Access to Insurance Requirement Plan; a program established within a state to provide access to insurance for property owners in designated urban areas or specific beach and windstorm areas.</w:t>
            </w:r>
          </w:p>
          <w:p>
            <w:pPr>
              <w:pStyle w:val="NormalWeb"/>
              <w:rPr/>
            </w:pPr>
            <w:r>
              <w:rPr>
                <w:i/>
                <w:iCs/>
              </w:rPr>
              <w:t>Fannie 3/2</w:t>
            </w:r>
            <w:r>
              <w:rPr>
                <w:sz w:val="15"/>
                <w:szCs w:val="15"/>
                <w:vertAlign w:val="superscript"/>
              </w:rPr>
              <w:t>®</w:t>
            </w:r>
            <w:r>
              <w:rPr/>
              <w:t>. One of the three basic community lending products.</w:t>
            </w:r>
          </w:p>
          <w:p>
            <w:pPr>
              <w:pStyle w:val="NormalWeb"/>
              <w:rPr/>
            </w:pPr>
            <w:r>
              <w:rPr>
                <w:i/>
                <w:iCs/>
              </w:rPr>
              <w:t>Fannie 3/2</w:t>
            </w:r>
            <w:r>
              <w:rPr>
                <w:i/>
                <w:iCs/>
                <w:sz w:val="15"/>
                <w:szCs w:val="15"/>
                <w:vertAlign w:val="superscript"/>
              </w:rPr>
              <w:t>®</w:t>
            </w:r>
            <w:r>
              <w:rPr>
                <w:i/>
                <w:iCs/>
              </w:rPr>
              <w:t xml:space="preserve"> mortgage.</w:t>
            </w:r>
            <w:r>
              <w:rPr/>
              <w:t xml:space="preserve"> A community lending mortgage for which the borrower is required to make only a three percent down payment from his or her own funds, while another two percent down payment can come from a gift from a relative, fiancé, fiancée, or domestic partner; a gift, grant, or unsecured loan from a nonprofit organization, public agency, or employer; or a secured loan from a public agency or the borrower's employer.</w:t>
            </w:r>
          </w:p>
          <w:p>
            <w:pPr>
              <w:pStyle w:val="NormalWeb"/>
              <w:rPr/>
            </w:pPr>
            <w:r>
              <w:rPr>
                <w:i/>
                <w:iCs/>
              </w:rPr>
              <w:t>Fannie 97</w:t>
            </w:r>
            <w:r>
              <w:rPr>
                <w:i/>
                <w:iCs/>
                <w:sz w:val="15"/>
                <w:szCs w:val="15"/>
                <w:vertAlign w:val="superscript"/>
              </w:rPr>
              <w:t>®</w:t>
            </w:r>
            <w:r>
              <w:rPr>
                <w:i/>
                <w:iCs/>
              </w:rPr>
              <w:t>.</w:t>
            </w:r>
            <w:r>
              <w:rPr/>
              <w:t xml:space="preserve"> One of the three basic community lending products.</w:t>
            </w:r>
          </w:p>
          <w:p>
            <w:pPr>
              <w:pStyle w:val="NormalWeb"/>
              <w:rPr/>
            </w:pPr>
            <w:r>
              <w:rPr>
                <w:i/>
                <w:iCs/>
              </w:rPr>
              <w:t>Fannie 97</w:t>
            </w:r>
            <w:r>
              <w:rPr>
                <w:i/>
                <w:iCs/>
                <w:sz w:val="15"/>
                <w:szCs w:val="15"/>
                <w:vertAlign w:val="superscript"/>
              </w:rPr>
              <w:t>®</w:t>
            </w:r>
            <w:r>
              <w:rPr>
                <w:i/>
                <w:iCs/>
              </w:rPr>
              <w:t xml:space="preserve"> mortgage.</w:t>
            </w:r>
            <w:r>
              <w:rPr/>
              <w:t xml:space="preserve"> A community lending mortgage for which the borrower is required to make only a three percent down payment.</w:t>
            </w:r>
          </w:p>
          <w:p>
            <w:pPr>
              <w:pStyle w:val="NormalWeb"/>
              <w:rPr/>
            </w:pPr>
            <w:r>
              <w:rPr>
                <w:i/>
                <w:iCs/>
              </w:rPr>
              <w:t>Fannie Mae</w:t>
            </w:r>
            <w:r>
              <w:rPr>
                <w:i/>
                <w:iCs/>
                <w:sz w:val="15"/>
                <w:szCs w:val="15"/>
                <w:vertAlign w:val="superscript"/>
              </w:rPr>
              <w:t>®</w:t>
            </w:r>
            <w:r>
              <w:rPr>
                <w:i/>
                <w:iCs/>
              </w:rPr>
              <w:t>.</w:t>
            </w:r>
            <w:r>
              <w:rPr/>
              <w:t xml:space="preserve"> Federal National Mortgage Association.</w:t>
            </w:r>
          </w:p>
          <w:p>
            <w:pPr>
              <w:pStyle w:val="NormalWeb"/>
              <w:rPr/>
            </w:pPr>
            <w:r>
              <w:rPr>
                <w:i/>
                <w:iCs/>
              </w:rPr>
              <w:t>Fannie Mae's Community Home Buyer's Program</w:t>
            </w:r>
            <w:r>
              <w:rPr/>
              <w:t>™. One of the three basic community lending products.</w:t>
            </w:r>
          </w:p>
          <w:p>
            <w:pPr>
              <w:pStyle w:val="NormalWeb"/>
              <w:rPr/>
            </w:pPr>
            <w:r>
              <w:rPr>
                <w:i/>
                <w:iCs/>
              </w:rPr>
              <w:t>Fannie Mae's Community Home Buyer's Program</w:t>
            </w:r>
            <w:r>
              <w:rPr/>
              <w:t>™</w:t>
            </w:r>
            <w:r>
              <w:rPr>
                <w:i/>
                <w:iCs/>
              </w:rPr>
              <w:t xml:space="preserve"> mortgage.</w:t>
            </w:r>
            <w:r>
              <w:rPr/>
              <w:t xml:space="preserve"> A community lending mortgage for which the borrower is required to make a five percent down payment from his or her own funds. Additional funds for the down payment or closing costs can come from other acceptable sources.</w:t>
            </w:r>
          </w:p>
          <w:p>
            <w:pPr>
              <w:pStyle w:val="NormalWeb"/>
              <w:rPr/>
            </w:pPr>
            <w:r>
              <w:rPr>
                <w:i/>
                <w:iCs/>
              </w:rPr>
              <w:t>Fannie Mae's Risk Profiler</w:t>
            </w:r>
            <w:r>
              <w:rPr>
                <w:sz w:val="15"/>
                <w:szCs w:val="15"/>
                <w:vertAlign w:val="superscript"/>
              </w:rPr>
              <w:t>®</w:t>
            </w:r>
            <w:r>
              <w:rPr/>
              <w:t>. A behavioral scoring model we developed to help a servicer predict the likelihood of a loan going 60+ days delinquent (high risk) within 6 months of the score. When a servicer uses this model to obtain risk profiles for the mortgages it services for us, we have special guidelines in place that will reduce the time the servicer spends in servicing low-risk mortgages.</w:t>
            </w:r>
          </w:p>
          <w:p>
            <w:pPr>
              <w:pStyle w:val="NormalWeb"/>
              <w:rPr/>
            </w:pPr>
            <w:r>
              <w:rPr>
                <w:i/>
                <w:iCs/>
              </w:rPr>
              <w:t>Fannie Mae-retained attorneys (or trustees).</w:t>
            </w:r>
            <w:r>
              <w:rPr/>
              <w:t xml:space="preserve"> A group of attorneys (or trustees) who have the expertise and demonstrated ability to handle foreclosures or bankruptcies for specific jurisdictions within our required time frames, which we have retained so that a servicer that chooses to use their services may do so without assuming the responsibility for deficiencies in the performance of a selected attorney or trustee (including any resulting losses).</w:t>
            </w:r>
          </w:p>
          <w:p>
            <w:pPr>
              <w:pStyle w:val="NormalWeb"/>
              <w:rPr/>
            </w:pPr>
            <w:r>
              <w:rPr>
                <w:i/>
                <w:iCs/>
              </w:rPr>
              <w:t>Fannie Majors</w:t>
            </w:r>
            <w:r>
              <w:rPr>
                <w:sz w:val="15"/>
                <w:szCs w:val="15"/>
                <w:vertAlign w:val="superscript"/>
              </w:rPr>
              <w:t>®</w:t>
            </w:r>
            <w:r>
              <w:rPr/>
              <w:t>. See multiple pool.</w:t>
            </w:r>
          </w:p>
          <w:p>
            <w:pPr>
              <w:pStyle w:val="NormalWeb"/>
              <w:rPr/>
            </w:pPr>
            <w:r>
              <w:rPr>
                <w:i/>
                <w:iCs/>
              </w:rPr>
              <w:t>FBI.</w:t>
            </w:r>
            <w:r>
              <w:rPr/>
              <w:t xml:space="preserve"> Federal Bureau of Investigation.</w:t>
            </w:r>
          </w:p>
          <w:p>
            <w:pPr>
              <w:pStyle w:val="NormalWeb"/>
              <w:rPr/>
            </w:pPr>
            <w:r>
              <w:rPr>
                <w:i/>
                <w:iCs/>
              </w:rPr>
              <w:t>FDIC.</w:t>
            </w:r>
            <w:r>
              <w:rPr/>
              <w:t xml:space="preserve"> Federal Deposit Insurance Corporation; a federally sponsored corporation that administers the federal deposit insurance system.</w:t>
            </w:r>
          </w:p>
          <w:p>
            <w:pPr>
              <w:pStyle w:val="NormalWeb"/>
              <w:rPr/>
            </w:pPr>
            <w:r>
              <w:rPr>
                <w:i/>
                <w:iCs/>
              </w:rPr>
              <w:t>Fee simple estate</w:t>
            </w:r>
            <w:r>
              <w:rPr/>
              <w:t>. An unconditional, unlimited estate of inheritance that represents the greatest estate and most extensive interest in land that can be enjoyed. It is of perpetual duration. When the real estate is in a condominium project, the unit owner is the exclusive owner only of the air space within his or her portion of the building (the unit) and is an owner in common with respect to the land and other common portions of the property.</w:t>
            </w:r>
          </w:p>
          <w:p>
            <w:pPr>
              <w:pStyle w:val="NormalWeb"/>
              <w:rPr/>
            </w:pPr>
            <w:r>
              <w:rPr>
                <w:i/>
                <w:iCs/>
              </w:rPr>
              <w:t>FEMA.</w:t>
            </w:r>
            <w:r>
              <w:rPr/>
              <w:t xml:space="preserve"> Federal Emergency Management Agency. A federal agency that provides assistance in areas that have incurred extensive natural disasters. It also maintains flood insurance rate maps that identify the special flood hazard areas in which we require flood insurance.</w:t>
            </w:r>
          </w:p>
          <w:p>
            <w:pPr>
              <w:pStyle w:val="NormalWeb"/>
              <w:rPr/>
            </w:pPr>
            <w:r>
              <w:rPr>
                <w:i/>
                <w:iCs/>
              </w:rPr>
              <w:t>FHA.</w:t>
            </w:r>
            <w:r>
              <w:rPr/>
              <w:t xml:space="preserve"> Federal Housing Administration; part of HUD. It insures mortgages made by private lenders.</w:t>
            </w:r>
          </w:p>
          <w:p>
            <w:pPr>
              <w:pStyle w:val="NormalWeb"/>
              <w:rPr/>
            </w:pPr>
            <w:r>
              <w:rPr>
                <w:i/>
                <w:iCs/>
              </w:rPr>
              <w:t>FHA coinsured mortgage.</w:t>
            </w:r>
            <w:r>
              <w:rPr/>
              <w:t xml:space="preserve"> A mortgage (insured under FHA Section 244) for which FHA and the originating lender share the risk of loss in the event of the borrower's default.</w:t>
            </w:r>
          </w:p>
          <w:p>
            <w:pPr>
              <w:pStyle w:val="NormalWeb"/>
              <w:rPr/>
            </w:pPr>
            <w:r>
              <w:rPr>
                <w:i/>
                <w:iCs/>
              </w:rPr>
              <w:t>FHA-insured mortgage</w:t>
            </w:r>
            <w:r>
              <w:rPr/>
              <w:t>. A mortgage that is insured by the Federal Housing Administration; may be referred to as a "government" mortgage.</w:t>
            </w:r>
          </w:p>
          <w:p>
            <w:pPr>
              <w:pStyle w:val="NormalWeb"/>
              <w:rPr/>
            </w:pPr>
            <w:r>
              <w:rPr>
                <w:i/>
                <w:iCs/>
              </w:rPr>
              <w:t>FHA Title I loan.</w:t>
            </w:r>
            <w:r>
              <w:rPr/>
              <w:t xml:space="preserve"> An FHA-insured loan a borrower who has little equity in the security can use to finance modest, nonremovable improvements that protect or improve the basic livability of his or her property (such as those related to structural additions or alterations, exterior finishing, roofing, heating and cooling systems, insulation, and interior finishing). The loan may be a first mortgage, a subordinate mortgage, or an unsecured loan.</w:t>
            </w:r>
          </w:p>
          <w:p>
            <w:pPr>
              <w:pStyle w:val="NormalWeb"/>
              <w:rPr/>
            </w:pPr>
            <w:r>
              <w:rPr>
                <w:i/>
                <w:iCs/>
              </w:rPr>
              <w:t>FHLBB closed loans index.</w:t>
            </w:r>
            <w:r>
              <w:rPr/>
              <w:t xml:space="preserve"> An index of current market rates that was published under the title "Contract Interest Rates on Loans Closed for Purchases of Previously Occupied Homes."</w:t>
            </w:r>
          </w:p>
          <w:p>
            <w:pPr>
              <w:pStyle w:val="NormalWeb"/>
              <w:rPr/>
            </w:pPr>
            <w:r>
              <w:rPr>
                <w:i/>
                <w:iCs/>
              </w:rPr>
              <w:t>FHLMC.</w:t>
            </w:r>
            <w:r>
              <w:rPr/>
              <w:t xml:space="preserve"> Federal Home Loan Mortgage Corporation (also called Freddie Mac); a congressionally chartered corporation that purchases mortgages in the secondary mortgage market.</w:t>
            </w:r>
          </w:p>
          <w:p>
            <w:pPr>
              <w:pStyle w:val="NormalWeb"/>
              <w:rPr/>
            </w:pPr>
            <w:r>
              <w:rPr>
                <w:i/>
                <w:iCs/>
              </w:rPr>
              <w:t>Fidelity bond.</w:t>
            </w:r>
            <w:r>
              <w:rPr/>
              <w:t xml:space="preserve"> A type of bond that is obtained by an employer to protect against economic loss from dishonest acts of its employees.</w:t>
            </w:r>
          </w:p>
          <w:p>
            <w:pPr>
              <w:pStyle w:val="NormalWeb"/>
              <w:rPr/>
            </w:pPr>
            <w:r>
              <w:rPr>
                <w:i/>
                <w:iCs/>
              </w:rPr>
              <w:t>Fidelity insurance.</w:t>
            </w:r>
            <w:r>
              <w:rPr/>
              <w:t xml:space="preserve"> A type of insurance that a condominium or PUD owners' association or a cooperative corporation obtains to protect itself against economic loss from dishonest acts of anyone who either handles or is responsible for funds that the association or corporation holds or administers, whether or not that individual receives compensation for services.</w:t>
            </w:r>
          </w:p>
          <w:p>
            <w:pPr>
              <w:pStyle w:val="NormalWeb"/>
              <w:rPr/>
            </w:pPr>
            <w:r>
              <w:rPr>
                <w:i/>
                <w:iCs/>
              </w:rPr>
              <w:t>Financed mortgage insurance premium.</w:t>
            </w:r>
            <w:r>
              <w:rPr/>
              <w:t xml:space="preserve"> A conventional mortgage insurance premium for which the borrower is not required to make an advance payment from his or her own funds. Rather, the amount required to pay for a lump-sum premium is financed by including it as part of the original mortgage amount.</w:t>
            </w:r>
          </w:p>
          <w:p>
            <w:pPr>
              <w:pStyle w:val="NormalWeb"/>
              <w:rPr/>
            </w:pPr>
            <w:r>
              <w:rPr>
                <w:i/>
                <w:iCs/>
              </w:rPr>
              <w:t>FIRREA.</w:t>
            </w:r>
            <w:r>
              <w:rPr/>
              <w:t xml:space="preserve"> The Financial Institutions Reform, Recovery, and Enforcement Act of 1989, which modified federal laws governing thrift and bank regulation.</w:t>
            </w:r>
          </w:p>
          <w:p>
            <w:pPr>
              <w:pStyle w:val="NormalWeb"/>
              <w:rPr/>
            </w:pPr>
            <w:r>
              <w:rPr>
                <w:i/>
                <w:iCs/>
              </w:rPr>
              <w:t>First mortgage.</w:t>
            </w:r>
            <w:r>
              <w:rPr/>
              <w:t xml:space="preserve"> A mortgage that is the primary lien against a property.</w:t>
            </w:r>
          </w:p>
          <w:p>
            <w:pPr>
              <w:pStyle w:val="NormalWeb"/>
              <w:rPr/>
            </w:pPr>
            <w:r>
              <w:rPr>
                <w:i/>
                <w:iCs/>
              </w:rPr>
              <w:t>First year property charges set-aside.</w:t>
            </w:r>
            <w:r>
              <w:rPr/>
              <w:t xml:space="preserve"> Funds that are "netted out" of the borrower's principal limit for a reverse mortgage if the borrower asks the servicer to make tax or insurance premiums on his or her behalf and the amount to be assessed during the first year cannot be withheld from payments that are made to the borrower.</w:t>
            </w:r>
          </w:p>
          <w:p>
            <w:pPr>
              <w:pStyle w:val="NormalWeb"/>
              <w:rPr/>
            </w:pPr>
            <w:r>
              <w:rPr>
                <w:i/>
                <w:iCs/>
              </w:rPr>
              <w:t>Fiscal year.</w:t>
            </w:r>
            <w:r>
              <w:rPr/>
              <w:t xml:space="preserve"> Any 12-month period used for financial reporting and preparation of balance sheets, profit and loss statements, and other financial summaries.</w:t>
            </w:r>
          </w:p>
          <w:p>
            <w:pPr>
              <w:pStyle w:val="NormalWeb"/>
              <w:rPr/>
            </w:pPr>
            <w:r>
              <w:rPr>
                <w:i/>
                <w:iCs/>
              </w:rPr>
              <w:t>Fitch, Inc.</w:t>
            </w:r>
            <w:r>
              <w:rPr/>
              <w:t xml:space="preserve"> A company that establishes ratings for custodial repositories and title insurance companies (among others) by evaluating their assets and liabilities.</w:t>
            </w:r>
          </w:p>
          <w:p>
            <w:pPr>
              <w:pStyle w:val="NormalWeb"/>
              <w:rPr/>
            </w:pPr>
            <w:r>
              <w:rPr>
                <w:i/>
                <w:iCs/>
              </w:rPr>
              <w:t>Fixed installment.</w:t>
            </w:r>
            <w:r>
              <w:rPr/>
              <w:t xml:space="preserve"> That portion of a mortgage payment that is applied toward principal and interest. When a mortgage negatively amortizes, the fixed installment does not include any amount for principal reduction.</w:t>
            </w:r>
          </w:p>
          <w:p>
            <w:pPr>
              <w:pStyle w:val="NormalWeb"/>
              <w:rPr/>
            </w:pPr>
            <w:r>
              <w:rPr>
                <w:i/>
                <w:iCs/>
              </w:rPr>
              <w:t>Fixed-rate mortgage.</w:t>
            </w:r>
            <w:r>
              <w:rPr/>
              <w:t xml:space="preserve"> A mortgage that provides for only one interest rate for the entire term of the mortgage. If the interest rate changes because of enforcement of the due-on-sale provision, the mortgage is still considered a fixed-rate mortgage.</w:t>
            </w:r>
          </w:p>
          <w:p>
            <w:pPr>
              <w:pStyle w:val="NormalWeb"/>
              <w:rPr/>
            </w:pPr>
            <w:r>
              <w:rPr>
                <w:i/>
                <w:iCs/>
              </w:rPr>
              <w:t>Flexible 97</w:t>
            </w:r>
            <w:r>
              <w:rPr>
                <w:sz w:val="15"/>
                <w:szCs w:val="15"/>
                <w:vertAlign w:val="superscript"/>
              </w:rPr>
              <w:t>®</w:t>
            </w:r>
            <w:r>
              <w:rPr/>
              <w:t>. A mortgage product that is available only for Desktop Underwriter-processed mortgages under which a borrower must make a three percent down payment. Funds for the down payment can come from the borrower's own funds or other acceptable sources.</w:t>
            </w:r>
          </w:p>
          <w:p>
            <w:pPr>
              <w:pStyle w:val="NormalWeb"/>
              <w:rPr/>
            </w:pPr>
            <w:r>
              <w:rPr>
                <w:i/>
                <w:iCs/>
              </w:rPr>
              <w:t>Flexible 100</w:t>
            </w:r>
            <w:r>
              <w:rPr/>
              <w:t>™. A mortgage product that is available only for Desktop Underwriter-processed mortgages under which a borrower is not required to make a down payment, but must make a three percent contribution toward the payment of closing costs and prepaid items. Funds for this contribution can come from the borrower's own funds or other acceptable sources.</w:t>
            </w:r>
          </w:p>
          <w:p>
            <w:pPr>
              <w:pStyle w:val="NormalWeb"/>
              <w:rPr/>
            </w:pPr>
            <w:r>
              <w:rPr>
                <w:i/>
                <w:iCs/>
              </w:rPr>
              <w:t>Flood insurance.</w:t>
            </w:r>
            <w:r>
              <w:rPr/>
              <w:t xml:space="preserve"> Insurance that compensates for physical property damages resulting from flooding. It is required in federally designated Special Flood Hazard Areas.</w:t>
            </w:r>
          </w:p>
          <w:p>
            <w:pPr>
              <w:pStyle w:val="NormalWeb"/>
              <w:rPr/>
            </w:pPr>
            <w:r>
              <w:rPr>
                <w:i/>
                <w:iCs/>
              </w:rPr>
              <w:t>Forbearance.</w:t>
            </w:r>
            <w:r>
              <w:rPr/>
              <w:t xml:space="preserve"> Willingness to refrain, in full or in part, from pursuing remedies against a delinquent borrower for a period of time (specified or unspecified), but without modification of the loan terms. See also </w:t>
            </w:r>
            <w:r>
              <w:rPr>
                <w:i/>
                <w:iCs/>
              </w:rPr>
              <w:t>Modification and Special Forbearance</w:t>
            </w:r>
            <w:r>
              <w:rPr/>
              <w:t>.</w:t>
            </w:r>
          </w:p>
          <w:p>
            <w:pPr>
              <w:pStyle w:val="NormalWeb"/>
              <w:rPr/>
            </w:pPr>
            <w:r>
              <w:rPr>
                <w:i/>
                <w:iCs/>
              </w:rPr>
              <w:t>Foreclosure.</w:t>
            </w:r>
            <w:r>
              <w:rPr/>
              <w:t xml:space="preserve"> The legal process by which a borrower in default under a mortgage is deprived of his or her interest in the mortgaged property. This usually involves a forced sale of the property at public auction with the proceeds of the sale being applied to the mortgage debt.</w:t>
            </w:r>
          </w:p>
          <w:p>
            <w:pPr>
              <w:pStyle w:val="NormalWeb"/>
              <w:rPr/>
            </w:pPr>
            <w:r>
              <w:rPr>
                <w:i/>
                <w:iCs/>
              </w:rPr>
              <w:t>Fractional treasury index.</w:t>
            </w:r>
            <w:r>
              <w:rPr/>
              <w:t xml:space="preserve"> An index that is used to determine interest rate changes for the STABLE adjustable-rate mortgage. It represents 50 percent of the one-year treasury securities index for STABLE ARM Plan 1103 and 25 percent of that index for STABLE ARM Plan 1104.</w:t>
            </w:r>
          </w:p>
          <w:p>
            <w:pPr>
              <w:pStyle w:val="NormalWeb"/>
              <w:rPr/>
            </w:pPr>
            <w:r>
              <w:rPr>
                <w:i/>
                <w:iCs/>
              </w:rPr>
              <w:t>Freddie Mac.</w:t>
            </w:r>
            <w:r>
              <w:rPr/>
              <w:t xml:space="preserve"> Federal Home Loan Mortgage Corporation. A congressionally chartered corporation that purchases mortgages in the secondary mortgage market.</w:t>
            </w:r>
          </w:p>
          <w:p>
            <w:pPr>
              <w:pStyle w:val="NormalWeb"/>
              <w:rPr/>
            </w:pPr>
            <w:r>
              <w:rPr>
                <w:i/>
                <w:iCs/>
              </w:rPr>
              <w:t>Full payment amount.</w:t>
            </w:r>
            <w:r>
              <w:rPr/>
              <w:t xml:space="preserve"> The monthly payment required, at each interest change date, to amortize the then outstanding principal balance of an ARM (or GPARM) at the new interest rate over the remaining mortgage term.</w:t>
            </w:r>
          </w:p>
          <w:p>
            <w:pPr>
              <w:pStyle w:val="NormalWeb"/>
              <w:rPr/>
            </w:pPr>
            <w:r>
              <w:rPr>
                <w:i/>
                <w:iCs/>
              </w:rPr>
              <w:t>Fully amortized ARM.</w:t>
            </w:r>
            <w:r>
              <w:rPr/>
              <w:t xml:space="preserve"> An adjustable-rate mortgage that has a monthly payment sufficient to amortize the unpaid principal balance—at the interest accrual rate—over the mortgage term.</w:t>
            </w:r>
          </w:p>
          <w:p>
            <w:pPr>
              <w:pStyle w:val="NormalWeb"/>
              <w:spacing w:before="280" w:after="0"/>
              <w:rPr/>
            </w:pPr>
            <w:r>
              <w:rPr>
                <w:i/>
                <w:iCs/>
              </w:rPr>
              <w:t>Funding Express</w:t>
            </w:r>
            <w:r>
              <w:rPr>
                <w:i/>
                <w:iCs/>
                <w:sz w:val="15"/>
                <w:szCs w:val="15"/>
                <w:vertAlign w:val="superscript"/>
              </w:rPr>
              <w:t>®</w:t>
            </w:r>
            <w:r>
              <w:rPr>
                <w:i/>
                <w:iCs/>
              </w:rPr>
              <w:t>.</w:t>
            </w:r>
            <w:r>
              <w:rPr/>
              <w:t xml:space="preserve"> A web-based application used in connection with </w:t>
            </w:r>
            <w:r>
              <w:rPr>
                <w:i/>
                <w:iCs/>
              </w:rPr>
              <w:t>As Soon As Pooled Plus</w:t>
            </w:r>
            <w:r>
              <w:rPr/>
              <w:t xml:space="preserve"> settl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G</w:t>
            </w:r>
          </w:p>
        </w:tc>
        <w:tc>
          <w:tcPr>
            <w:tcW w:w="8115" w:type="dxa"/>
            <w:tcBorders/>
            <w:vAlign w:val="center"/>
          </w:tcPr>
          <w:p>
            <w:pPr>
              <w:pStyle w:val="NormalWeb"/>
              <w:spacing w:before="0" w:after="280"/>
              <w:rPr/>
            </w:pPr>
            <w:r>
              <w:rPr>
                <w:i/>
                <w:iCs/>
              </w:rPr>
              <w:t>Graduated-payment adjustable-rate mortgage (GPARM).</w:t>
            </w:r>
            <w:r>
              <w:rPr/>
              <w:t xml:space="preserve"> A mortgage that combines the features of a graduated-payment mortgage and an adjustable-rate mortgage. Payments are increased yearly during the graduated-payment period and do not necessarily reflect changes in the interest rate during that period. At the end of any graduated-payment period, if there is no option for an additional graduated-payment period, the mortgage characteristics are those of a regular adjustable-rate mortgage.</w:t>
            </w:r>
          </w:p>
          <w:p>
            <w:pPr>
              <w:pStyle w:val="NormalWeb"/>
              <w:rPr/>
            </w:pPr>
            <w:r>
              <w:rPr>
                <w:i/>
                <w:iCs/>
              </w:rPr>
              <w:t>Graduated-payment amount.</w:t>
            </w:r>
            <w:r>
              <w:rPr/>
              <w:t xml:space="preserve"> The monthly payment established during a graduated-payment period. It will not be sufficient to fully amortize the mortgage so it will result in negative amortization.</w:t>
            </w:r>
          </w:p>
          <w:p>
            <w:pPr>
              <w:pStyle w:val="NormalWeb"/>
              <w:rPr/>
            </w:pPr>
            <w:r>
              <w:rPr>
                <w:i/>
                <w:iCs/>
              </w:rPr>
              <w:t>Graduated-payment mortgage (GPM).</w:t>
            </w:r>
            <w:r>
              <w:rPr/>
              <w:t xml:space="preserve"> A mortgage that has its initial monthly payments set at an amount lower than that required for full amortization of the debt. The payments are then increased by a specified percentage each year during the graduated-payment period. At the end of the period, payments are in an amount that will fully amortize the mortgage.</w:t>
            </w:r>
          </w:p>
          <w:p>
            <w:pPr>
              <w:pStyle w:val="NormalWeb"/>
              <w:rPr/>
            </w:pPr>
            <w:r>
              <w:rPr>
                <w:i/>
                <w:iCs/>
              </w:rPr>
              <w:t>Graduated-payment period.</w:t>
            </w:r>
            <w:r>
              <w:rPr/>
              <w:t xml:space="preserve"> The term over which a GPM's or GPARM's payments are less than the amount required to fully amortize the mortgage. During this period, payments usually increase every 12 months so that the mortgage can become fully amortizing at the end of the period.</w:t>
            </w:r>
          </w:p>
          <w:p>
            <w:pPr>
              <w:pStyle w:val="NormalWeb"/>
              <w:rPr/>
            </w:pPr>
            <w:r>
              <w:rPr>
                <w:i/>
                <w:iCs/>
              </w:rPr>
              <w:t>Ground rent.</w:t>
            </w:r>
            <w:r>
              <w:rPr/>
              <w:t xml:space="preserve"> The amount of money that is paid for the use of land when title to a property is held as a leasehold estate, rather than as fee simple.</w:t>
            </w:r>
          </w:p>
          <w:p>
            <w:pPr>
              <w:pStyle w:val="NormalWeb"/>
              <w:rPr/>
            </w:pPr>
            <w:r>
              <w:rPr>
                <w:i/>
                <w:iCs/>
              </w:rPr>
              <w:t>Group home.</w:t>
            </w:r>
            <w:r>
              <w:rPr/>
              <w:t xml:space="preserve"> A one-family to two-family residential structure designed or adapted for occupancy by unrelated disabled persons, which provides long-term housing and support services that are residential in nature.</w:t>
            </w:r>
          </w:p>
          <w:p>
            <w:pPr>
              <w:pStyle w:val="NormalWeb"/>
              <w:rPr/>
            </w:pPr>
            <w:r>
              <w:rPr>
                <w:i/>
                <w:iCs/>
              </w:rPr>
              <w:t>Growing-equity mortgage.</w:t>
            </w:r>
            <w:r>
              <w:rPr/>
              <w:t xml:space="preserve"> A fixed-rate mortgage that provides for scheduled payment increases over an established period of time, with the increased amount of the monthly payment applied directly toward reduction of the unpaid principal balance of the mortgage.</w:t>
            </w:r>
          </w:p>
          <w:p>
            <w:pPr>
              <w:pStyle w:val="NormalWeb"/>
              <w:spacing w:before="280" w:after="0"/>
              <w:rPr/>
            </w:pPr>
            <w:r>
              <w:rPr>
                <w:i/>
                <w:iCs/>
              </w:rPr>
              <w:t>Guaranty fee.</w:t>
            </w:r>
            <w:r>
              <w:rPr/>
              <w:t xml:space="preserve"> Compensation that a lender pays Fannie Mae for the right to participate in the MBS program. The amount of the fee will differ depending on whether the lender selects the regular or special servicing o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H</w:t>
            </w:r>
          </w:p>
        </w:tc>
        <w:tc>
          <w:tcPr>
            <w:tcW w:w="8115" w:type="dxa"/>
            <w:tcBorders/>
            <w:vAlign w:val="center"/>
          </w:tcPr>
          <w:p>
            <w:pPr>
              <w:pStyle w:val="NormalWeb"/>
              <w:spacing w:before="0" w:after="280"/>
              <w:rPr/>
            </w:pPr>
            <w:r>
              <w:rPr>
                <w:i/>
                <w:iCs/>
              </w:rPr>
              <w:t>Hazard insurance.</w:t>
            </w:r>
            <w:r>
              <w:rPr/>
              <w:t xml:space="preserve"> Insurance coverage that compensates for physical damage—by fire, wind, or other natural disasters—to the property.</w:t>
            </w:r>
          </w:p>
          <w:p>
            <w:pPr>
              <w:pStyle w:val="NormalWeb"/>
              <w:rPr/>
            </w:pPr>
            <w:r>
              <w:rPr>
                <w:i/>
                <w:iCs/>
              </w:rPr>
              <w:t>Home Equity Conversion Mortgage (HECM).</w:t>
            </w:r>
            <w:r>
              <w:rPr/>
              <w:t xml:space="preserve"> An FHA-insured reverse mortgage that permits homeowners who are at least 62 years of age to withdraw their cash equity from their home.</w:t>
            </w:r>
          </w:p>
          <w:p>
            <w:pPr>
              <w:pStyle w:val="NormalWeb"/>
              <w:rPr/>
            </w:pPr>
            <w:r>
              <w:rPr>
                <w:i/>
                <w:iCs/>
              </w:rPr>
              <w:t>Home Keeper</w:t>
            </w:r>
            <w:r>
              <w:rPr>
                <w:i/>
                <w:iCs/>
                <w:sz w:val="15"/>
                <w:szCs w:val="15"/>
                <w:vertAlign w:val="superscript"/>
              </w:rPr>
              <w:t>®</w:t>
            </w:r>
            <w:r>
              <w:rPr>
                <w:i/>
                <w:iCs/>
              </w:rPr>
              <w:t>.</w:t>
            </w:r>
            <w:r>
              <w:rPr/>
              <w:t xml:space="preserve"> See The Home Keeper Mortgage.</w:t>
            </w:r>
          </w:p>
          <w:p>
            <w:pPr>
              <w:pStyle w:val="NormalWeb"/>
              <w:rPr/>
            </w:pPr>
            <w:r>
              <w:rPr>
                <w:i/>
                <w:iCs/>
              </w:rPr>
              <w:t>Home mortgage.</w:t>
            </w:r>
            <w:r>
              <w:rPr/>
              <w:t xml:space="preserve"> A residential mortgage secured by a one-family to four-family property.</w:t>
            </w:r>
          </w:p>
          <w:p>
            <w:pPr>
              <w:pStyle w:val="NormalWeb"/>
              <w:rPr/>
            </w:pPr>
            <w:r>
              <w:rPr>
                <w:i/>
                <w:iCs/>
              </w:rPr>
              <w:t>Home Saver Solutions</w:t>
            </w:r>
            <w:r>
              <w:rPr>
                <w:i/>
                <w:iCs/>
                <w:sz w:val="15"/>
                <w:szCs w:val="15"/>
                <w:vertAlign w:val="superscript"/>
              </w:rPr>
              <w:t>®</w:t>
            </w:r>
            <w:r>
              <w:rPr>
                <w:i/>
                <w:iCs/>
              </w:rPr>
              <w:t xml:space="preserve"> Network.</w:t>
            </w:r>
            <w:r>
              <w:rPr/>
              <w:t xml:space="preserve"> A Web-based application, which is part of our MortgageLinks Asset Management Network, that a servicer can use not only to submit its loss mitigation cases to us for consideration, but also to report delinquency status information to us each month.</w:t>
            </w:r>
          </w:p>
          <w:p>
            <w:pPr>
              <w:pStyle w:val="NormalWeb"/>
              <w:rPr/>
            </w:pPr>
            <w:r>
              <w:rPr>
                <w:i/>
                <w:iCs/>
              </w:rPr>
              <w:t>Homeowner's insurance.</w:t>
            </w:r>
            <w:r>
              <w:rPr/>
              <w:t xml:space="preserve"> Insurance coverage available for owner-occupied properties to protect against personal liability and physical property damages for a dwelling and its contents.</w:t>
            </w:r>
          </w:p>
          <w:p>
            <w:pPr>
              <w:pStyle w:val="NormalWeb"/>
              <w:rPr/>
            </w:pPr>
            <w:r>
              <w:rPr>
                <w:i/>
                <w:iCs/>
              </w:rPr>
              <w:t>HomeStyle</w:t>
            </w:r>
            <w:r>
              <w:rPr>
                <w:sz w:val="15"/>
                <w:szCs w:val="15"/>
                <w:vertAlign w:val="superscript"/>
              </w:rPr>
              <w:t>®</w:t>
            </w:r>
            <w:r>
              <w:rPr>
                <w:i/>
                <w:iCs/>
              </w:rPr>
              <w:t xml:space="preserve"> Renovation mortgage.</w:t>
            </w:r>
            <w:r>
              <w:rPr/>
              <w:t xml:space="preserve"> A mortgage that enables eligible borrowers to obtain financing to renovate, remodel, repair, or upgrade their existing homes or homes that they are purchasing.</w:t>
            </w:r>
          </w:p>
          <w:p>
            <w:pPr>
              <w:pStyle w:val="NormalWeb"/>
              <w:rPr/>
            </w:pPr>
            <w:r>
              <w:rPr>
                <w:i/>
                <w:iCs/>
              </w:rPr>
              <w:t>HUD.</w:t>
            </w:r>
            <w:r>
              <w:rPr/>
              <w:t xml:space="preserve"> Department of Housing and Urban Development.</w:t>
            </w:r>
          </w:p>
          <w:p>
            <w:pPr>
              <w:pStyle w:val="NormalWeb"/>
              <w:spacing w:before="280" w:after="0"/>
              <w:rPr/>
            </w:pPr>
            <w:r>
              <w:rPr>
                <w:i/>
                <w:iCs/>
              </w:rPr>
              <w:t>HUD-guaranteed mortgage.</w:t>
            </w:r>
            <w:r>
              <w:rPr/>
              <w:t xml:space="preserve"> A mortgage originated under Section 184 of the Housing and Community Development Act of 1992, which created the Native American Housing Loan Guarantee Fu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I</w:t>
            </w:r>
          </w:p>
        </w:tc>
        <w:tc>
          <w:tcPr>
            <w:tcW w:w="8115" w:type="dxa"/>
            <w:tcBorders/>
            <w:vAlign w:val="center"/>
          </w:tcPr>
          <w:p>
            <w:pPr>
              <w:pStyle w:val="NormalWeb"/>
              <w:spacing w:before="0" w:after="280"/>
              <w:rPr/>
            </w:pPr>
            <w:r>
              <w:rPr>
                <w:i/>
                <w:iCs/>
              </w:rPr>
              <w:t>IDC Financial Publishing, Inc.</w:t>
            </w:r>
            <w:r>
              <w:rPr/>
              <w:t xml:space="preserve"> An organization that publishes an analysis and conclusion as to the relative qualities of financial ratios of commercial banks, savings banks, savings and loan associations, and credit unions.</w:t>
            </w:r>
          </w:p>
          <w:p>
            <w:pPr>
              <w:pStyle w:val="NormalWeb"/>
              <w:rPr/>
            </w:pPr>
            <w:r>
              <w:rPr>
                <w:i/>
                <w:iCs/>
              </w:rPr>
              <w:t>Index.</w:t>
            </w:r>
            <w:r>
              <w:rPr/>
              <w:t xml:space="preserve"> A number derived from a formula used to characterize a set of data, which serves as an indicator for determining interest rate changes on ARMs/GPARMs. For any specific interest rate change date, the index will be the value that is most recently available 45 days prior to that date (for our standard plans; FHA ARMs and some negotiated ARM plans may specify a different number of days).</w:t>
            </w:r>
          </w:p>
          <w:p>
            <w:pPr>
              <w:pStyle w:val="NormalWeb"/>
              <w:rPr/>
            </w:pPr>
            <w:r>
              <w:rPr>
                <w:i/>
                <w:iCs/>
              </w:rPr>
              <w:t>Index disclosed to the borrower.</w:t>
            </w:r>
            <w:r>
              <w:rPr/>
              <w:t xml:space="preserve"> The value of the selected index for an ARM/GPARM that is given to the borrower when the mortgage is closed. When subsequent index values differ from this value, it reflects changes in market conditions.</w:t>
            </w:r>
          </w:p>
          <w:p>
            <w:pPr>
              <w:pStyle w:val="NormalWeb"/>
              <w:rPr/>
            </w:pPr>
            <w:r>
              <w:rPr>
                <w:i/>
                <w:iCs/>
              </w:rPr>
              <w:t>Initial interest rate.</w:t>
            </w:r>
            <w:r>
              <w:rPr/>
              <w:t xml:space="preserve"> The original interest rate of the mortgage when it is closed. This rate (which is often referred to as the "start rate") changes for adjustable-rate mortgages.</w:t>
            </w:r>
          </w:p>
          <w:p>
            <w:pPr>
              <w:pStyle w:val="NormalWeb"/>
              <w:rPr/>
            </w:pPr>
            <w:r>
              <w:rPr>
                <w:i/>
                <w:iCs/>
              </w:rPr>
              <w:t>Initial note rate.</w:t>
            </w:r>
            <w:r>
              <w:rPr/>
              <w:t xml:space="preserve"> See initial interest rate.</w:t>
            </w:r>
          </w:p>
          <w:p>
            <w:pPr>
              <w:pStyle w:val="NormalWeb"/>
              <w:rPr/>
            </w:pPr>
            <w:r>
              <w:rPr>
                <w:i/>
                <w:iCs/>
              </w:rPr>
              <w:t>Institutional lender.</w:t>
            </w:r>
            <w:r>
              <w:rPr/>
              <w:t xml:space="preserve"> A financial institution that invests in mortgages and keeps them in its own portfolio.</w:t>
            </w:r>
          </w:p>
          <w:p>
            <w:pPr>
              <w:pStyle w:val="NormalWeb"/>
              <w:rPr/>
            </w:pPr>
            <w:r>
              <w:rPr>
                <w:i/>
                <w:iCs/>
              </w:rPr>
              <w:t>Inter vivos revocable trust</w:t>
            </w:r>
            <w:r>
              <w:rPr/>
              <w:t xml:space="preserve"> (also referred to as a "living trust"). A trust that an individual creates during his or her lifetime that becomes effective during his or her lifetime, but which can be changed or canceled at any time for any reason during its creator's lifetime.</w:t>
            </w:r>
          </w:p>
          <w:p>
            <w:pPr>
              <w:pStyle w:val="NormalWeb"/>
              <w:rPr/>
            </w:pPr>
            <w:r>
              <w:rPr>
                <w:i/>
                <w:iCs/>
              </w:rPr>
              <w:t>Interest accrual rate.</w:t>
            </w:r>
            <w:r>
              <w:rPr/>
              <w:t xml:space="preserve"> The percentage rate at which interest accrues on the mortgage. In most cases, it is also the rate used to calculate the monthly payments, although it is not used for graduated-payment mortgages and adjustable-rate mortgages with payment change limitations.</w:t>
            </w:r>
          </w:p>
          <w:p>
            <w:pPr>
              <w:pStyle w:val="NormalWeb"/>
              <w:rPr/>
            </w:pPr>
            <w:r>
              <w:rPr>
                <w:i/>
                <w:iCs/>
              </w:rPr>
              <w:t>Interest distribution amount.</w:t>
            </w:r>
            <w:r>
              <w:rPr/>
              <w:t xml:space="preserve"> For a particular remittance date, Fannie Mae's share of the aggregate interest portions (adjusted to an MBS pool's pass-through rate, pool accrual rate, or weighted-average pool accrual rate) of the monthly installments for mortgages in an MBS pool that became due from the second day of the preceding month to and including the first day of the remittance month. This is the interest amount that will be drafted from the servicer's custodial account, whether or not the funds were actually collected from the borrower.</w:t>
            </w:r>
          </w:p>
          <w:p>
            <w:pPr>
              <w:pStyle w:val="NormalWeb"/>
              <w:rPr/>
            </w:pPr>
            <w:r>
              <w:rPr>
                <w:i/>
                <w:iCs/>
              </w:rPr>
              <w:t>InterestFirst</w:t>
            </w:r>
            <w:r>
              <w:rPr/>
              <w:t>™</w:t>
            </w:r>
            <w:r>
              <w:rPr>
                <w:i/>
                <w:iCs/>
              </w:rPr>
              <w:t xml:space="preserve"> mortgage.</w:t>
            </w:r>
            <w:r>
              <w:rPr/>
              <w:t xml:space="preserve"> A 30-year mortgage that initially requires the payment of "interest only" installments. At the end of the “interest only” period (15 years for fixed-rate mortgages, although we will consider 10-year “interest only” periods on a negotiated basis, and the applicable initial fixed interest rate period for eligible ARMs), the mortgage becomes fully amortizing.</w:t>
            </w:r>
          </w:p>
          <w:p>
            <w:pPr>
              <w:pStyle w:val="NormalWeb"/>
              <w:rPr/>
            </w:pPr>
            <w:r>
              <w:rPr>
                <w:i/>
                <w:iCs/>
              </w:rPr>
              <w:t>Interest-in-advance mortgage.</w:t>
            </w:r>
            <w:r>
              <w:rPr/>
              <w:t xml:space="preserve"> A mortgage for which the interest portion of each month's P&amp;I payment covers the period between the first and last day of that month (rather than of the preceding month).</w:t>
            </w:r>
          </w:p>
          <w:p>
            <w:pPr>
              <w:pStyle w:val="NormalWeb"/>
              <w:rPr/>
            </w:pPr>
            <w:r>
              <w:rPr>
                <w:i/>
                <w:iCs/>
              </w:rPr>
              <w:t>Interest rate buydown plan.</w:t>
            </w:r>
            <w:r>
              <w:rPr/>
              <w:t xml:space="preserve"> An arrangement wherein the property seller or any other party deposits money into an account so that it can be released each month to reduce the borrower's monthly payments during the early years of a mortgage. During the specified period, the borrower's effective interest rate is "bought down" below the actual mortgage interest rate.</w:t>
            </w:r>
          </w:p>
          <w:p>
            <w:pPr>
              <w:pStyle w:val="NormalWeb"/>
              <w:rPr/>
            </w:pPr>
            <w:r>
              <w:rPr>
                <w:i/>
                <w:iCs/>
              </w:rPr>
              <w:t>Interest rate change date.</w:t>
            </w:r>
            <w:r>
              <w:rPr/>
              <w:t xml:space="preserve"> The date on which the mortgage interest rate changes for an ARM/GPARM; the date on which interest begins to accrue at a new rate for an ARM MBS pool. (For stated-structure ARM MBS pools, the next interest rate change date after the pool is issued must be the same for all of the mortgages in the pool.)</w:t>
            </w:r>
          </w:p>
          <w:p>
            <w:pPr>
              <w:pStyle w:val="NormalWeb"/>
              <w:rPr/>
            </w:pPr>
            <w:r>
              <w:rPr>
                <w:i/>
                <w:iCs/>
              </w:rPr>
              <w:t>Interest rate change interval.</w:t>
            </w:r>
            <w:r>
              <w:rPr/>
              <w:t xml:space="preserve"> The period that elapses between interest rate change dates for an ARM/GPARM.</w:t>
            </w:r>
          </w:p>
          <w:p>
            <w:pPr>
              <w:pStyle w:val="NormalWeb"/>
              <w:rPr/>
            </w:pPr>
            <w:r>
              <w:rPr>
                <w:i/>
                <w:iCs/>
              </w:rPr>
              <w:t>Interest rate differential.</w:t>
            </w:r>
            <w:r>
              <w:rPr/>
              <w:t xml:space="preserve"> See yield difference.</w:t>
            </w:r>
          </w:p>
          <w:p>
            <w:pPr>
              <w:pStyle w:val="NormalWeb"/>
              <w:rPr/>
            </w:pPr>
            <w:r>
              <w:rPr>
                <w:i/>
                <w:iCs/>
              </w:rPr>
              <w:t>Investor-purchased mortgage insurance.</w:t>
            </w:r>
            <w:r>
              <w:rPr/>
              <w:t xml:space="preserve"> Conventional mortgage insurance coverage obtained by Fannie Mae after the purchase of a mortgage; a type of financial backing used for some second mortgages in lieu of borrower-purchased or lender-purchased mortgage insurance.</w:t>
            </w:r>
          </w:p>
          <w:p>
            <w:pPr>
              <w:pStyle w:val="NormalWeb"/>
              <w:rPr/>
            </w:pPr>
            <w:r>
              <w:rPr>
                <w:i/>
                <w:iCs/>
              </w:rPr>
              <w:t>IRS.</w:t>
            </w:r>
            <w:r>
              <w:rPr/>
              <w:t xml:space="preserve"> Internal Revenue Service.</w:t>
            </w:r>
          </w:p>
          <w:p>
            <w:pPr>
              <w:pStyle w:val="NormalWeb"/>
              <w:rPr/>
            </w:pPr>
            <w:r>
              <w:rPr>
                <w:i/>
                <w:iCs/>
              </w:rPr>
              <w:t>Issue date.</w:t>
            </w:r>
            <w:r>
              <w:rPr/>
              <w:t xml:space="preserve"> The first day of the month in which securities backed by an MBS pool are issued.</w:t>
            </w:r>
          </w:p>
          <w:p>
            <w:pPr>
              <w:pStyle w:val="NormalWeb"/>
              <w:spacing w:before="280" w:after="0"/>
              <w:rPr/>
            </w:pPr>
            <w:r>
              <w:rPr>
                <w:i/>
                <w:iCs/>
              </w:rPr>
              <w:t>Issue date principal balance.</w:t>
            </w:r>
            <w:r>
              <w:rPr/>
              <w:t xml:space="preserve"> The principal balance of each mortgage in an MBS pool after crediting the principal portion of any monthly payments due on or before the issue date for the related securities (whether or not it was actually collected) and after crediting any unscheduled partial payment or other recovery of principal received on or before the issue date (as long as it was not accompanied by payment of an interest amount that represented scheduled interest due for the month after the payment was ma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J</w:t>
            </w:r>
          </w:p>
        </w:tc>
        <w:tc>
          <w:tcPr>
            <w:tcW w:w="8115" w:type="dxa"/>
            <w:tcBorders/>
            <w:vAlign w:val="center"/>
          </w:tcPr>
          <w:p>
            <w:pPr>
              <w:pStyle w:val="NormalWeb"/>
              <w:spacing w:before="280" w:after="0"/>
              <w:rPr/>
            </w:pPr>
            <w:r>
              <w:rPr>
                <w:i/>
                <w:iCs/>
              </w:rPr>
              <w:t>Junior lien.</w:t>
            </w:r>
            <w:r>
              <w:rPr/>
              <w:t xml:space="preserve"> Any lien that is subsequent to the claims of the holder of a prior (senior) lie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205"/>
      </w:tblGrid>
      <w:tr>
        <w:trPr/>
        <w:tc>
          <w:tcPr>
            <w:tcW w:w="435" w:type="dxa"/>
            <w:tcBorders/>
          </w:tcPr>
          <w:p>
            <w:pPr>
              <w:pStyle w:val="Normal"/>
              <w:spacing w:before="0" w:after="225"/>
              <w:rPr>
                <w:b/>
                <w:b/>
                <w:bCs/>
              </w:rPr>
            </w:pPr>
            <w:r>
              <w:rPr>
                <w:b/>
                <w:bCs/>
              </w:rPr>
              <w:t>L</w:t>
            </w:r>
          </w:p>
        </w:tc>
        <w:tc>
          <w:tcPr>
            <w:tcW w:w="8205" w:type="dxa"/>
            <w:tcBorders/>
            <w:vAlign w:val="center"/>
          </w:tcPr>
          <w:p>
            <w:pPr>
              <w:pStyle w:val="NormalWeb"/>
              <w:spacing w:before="0" w:after="280"/>
              <w:rPr/>
            </w:pPr>
            <w:r>
              <w:rPr>
                <w:i/>
                <w:iCs/>
              </w:rPr>
              <w:t>LACE Financial Corporation.</w:t>
            </w:r>
            <w:r>
              <w:rPr/>
              <w:t xml:space="preserve"> A company that, among other things, establishes ratings for title insurance companies by evaluating their assets and liabilities.</w:t>
            </w:r>
          </w:p>
          <w:p>
            <w:pPr>
              <w:pStyle w:val="NormalWeb"/>
              <w:rPr/>
            </w:pPr>
            <w:r>
              <w:rPr>
                <w:i/>
                <w:iCs/>
              </w:rPr>
              <w:t>LASER</w:t>
            </w:r>
            <w:r>
              <w:rPr>
                <w:i/>
                <w:iCs/>
                <w:sz w:val="15"/>
                <w:szCs w:val="15"/>
                <w:vertAlign w:val="superscript"/>
              </w:rPr>
              <w:t>®</w:t>
            </w:r>
            <w:r>
              <w:rPr>
                <w:i/>
                <w:iCs/>
              </w:rPr>
              <w:t xml:space="preserve"> Delivery System.</w:t>
            </w:r>
            <w:r>
              <w:rPr/>
              <w:t xml:space="preserve"> Our computerized loan purchase system that allows lenders to package groups of mortgages under a loan schedule, rather than requiring individual submission vouchers.</w:t>
            </w:r>
          </w:p>
          <w:p>
            <w:pPr>
              <w:pStyle w:val="NormalWeb"/>
              <w:rPr/>
            </w:pPr>
            <w:r>
              <w:rPr>
                <w:i/>
                <w:iCs/>
              </w:rPr>
              <w:t>LASER</w:t>
            </w:r>
            <w:r>
              <w:rPr>
                <w:i/>
                <w:iCs/>
                <w:sz w:val="15"/>
                <w:szCs w:val="15"/>
                <w:vertAlign w:val="superscript"/>
              </w:rPr>
              <w:t>®</w:t>
            </w:r>
            <w:r>
              <w:rPr>
                <w:i/>
                <w:iCs/>
              </w:rPr>
              <w:t xml:space="preserve"> Reporting System.</w:t>
            </w:r>
            <w:r>
              <w:rPr/>
              <w:t xml:space="preserve"> An integrated investor reporting system that we use to capture loan-level detail for all one-family to four-family mortgages that we hold in our portfolio and for any mortgages that have been pooled to back an MBS issue.</w:t>
            </w:r>
          </w:p>
          <w:p>
            <w:pPr>
              <w:pStyle w:val="NormalWeb"/>
              <w:rPr/>
            </w:pPr>
            <w:r>
              <w:rPr>
                <w:i/>
                <w:iCs/>
              </w:rPr>
              <w:t>Late charge.</w:t>
            </w:r>
            <w:r>
              <w:rPr/>
              <w:t xml:space="preserve"> A penalty that a borrower must pay when a mortgage payment is made a stated number of days (usually a minimum of 15) after its due date.</w:t>
            </w:r>
          </w:p>
          <w:p>
            <w:pPr>
              <w:pStyle w:val="NormalWeb"/>
              <w:rPr/>
            </w:pPr>
            <w:r>
              <w:rPr>
                <w:i/>
                <w:iCs/>
              </w:rPr>
              <w:t>Lead Fannie Mae regional office.</w:t>
            </w:r>
            <w:r>
              <w:rPr/>
              <w:t xml:space="preserve"> Our regional office that is responsible for overseeing Fannie Mae's relationship with specific lenders.</w:t>
            </w:r>
          </w:p>
          <w:p>
            <w:pPr>
              <w:pStyle w:val="NormalWeb"/>
              <w:rPr/>
            </w:pPr>
            <w:r>
              <w:rPr>
                <w:i/>
                <w:iCs/>
              </w:rPr>
              <w:t>Lease.</w:t>
            </w:r>
            <w:r>
              <w:rPr/>
              <w:t xml:space="preserve"> A written agreement between the property owner and a tenant that stipulates the conditions under which the tenant may possess the real estate for a specified period of time and rent.</w:t>
            </w:r>
          </w:p>
          <w:p>
            <w:pPr>
              <w:pStyle w:val="NormalWeb"/>
              <w:rPr/>
            </w:pPr>
            <w:r>
              <w:rPr>
                <w:i/>
                <w:iCs/>
              </w:rPr>
              <w:t>Leasehold estate.</w:t>
            </w:r>
            <w:r>
              <w:rPr/>
              <w:t xml:space="preserve"> A way of holding title to a property wherein the borrower does not actually own the property, but rather has a recorded long-term lease on it.</w:t>
            </w:r>
          </w:p>
          <w:p>
            <w:pPr>
              <w:pStyle w:val="NormalWeb"/>
              <w:rPr/>
            </w:pPr>
            <w:r>
              <w:rPr>
                <w:i/>
                <w:iCs/>
              </w:rPr>
              <w:t>Lender-purchased mortgage insurance.</w:t>
            </w:r>
            <w:r>
              <w:rPr/>
              <w:t xml:space="preserve"> Mortgage insurance coverage for a conventional mortgage that the lender pays for by using its own funds, rather than requiring the borrower to include periodic accruals for such coverage as part of his or her mortgage payment.</w:t>
            </w:r>
          </w:p>
          <w:p>
            <w:pPr>
              <w:pStyle w:val="NormalWeb"/>
              <w:rPr/>
            </w:pPr>
            <w:r>
              <w:rPr>
                <w:i/>
                <w:iCs/>
              </w:rPr>
              <w:t>Liability insurance.</w:t>
            </w:r>
            <w:r>
              <w:rPr/>
              <w:t xml:space="preserve"> Insurance coverage that offers protection against claims alleging that a property owner's negligence or inappropriate action resulted in bodily injury or property damage to another party.</w:t>
            </w:r>
          </w:p>
          <w:p>
            <w:pPr>
              <w:pStyle w:val="NormalWeb"/>
              <w:rPr/>
            </w:pPr>
            <w:r>
              <w:rPr>
                <w:i/>
                <w:iCs/>
              </w:rPr>
              <w:t>LIBOR index.</w:t>
            </w:r>
            <w:r>
              <w:rPr/>
              <w:t xml:space="preserve"> An index that is used to determine interest rate changes for certain ARM plans. It represents the average rate for 6-month or 1-year U.S. dollar-denominated deposits in the London market based on quotations of major banks. LIBOR is an acronym for "London Interbank Offered Rate."</w:t>
            </w:r>
          </w:p>
          <w:p>
            <w:pPr>
              <w:pStyle w:val="NormalWeb"/>
              <w:rPr/>
            </w:pPr>
            <w:r>
              <w:rPr>
                <w:i/>
                <w:iCs/>
              </w:rPr>
              <w:t>Limited cash-out refinance transaction.</w:t>
            </w:r>
            <w:r>
              <w:rPr/>
              <w:t xml:space="preserve"> A refinancing transaction in which the mortgage amount generally is limited to the sum of the unpaid principal balance of the existing first mortgage, closing costs (including prepaid items), points, and the amount required to satisfy any mortgage liens if the documented proceeds of the subordinate financing were solely used to acquire the property (if the borrower chooses to satisfy them), and other funds for the borrower's use (as long as the amount does not exceed the lesser of $2000 or 2 percent of the principal amount of the new mortgage).</w:t>
            </w:r>
          </w:p>
          <w:p>
            <w:pPr>
              <w:pStyle w:val="NormalWeb"/>
              <w:rPr/>
            </w:pPr>
            <w:r>
              <w:rPr>
                <w:i/>
                <w:iCs/>
              </w:rPr>
              <w:t>Limited payment amount.</w:t>
            </w:r>
            <w:r>
              <w:rPr/>
              <w:t xml:space="preserve"> The monthly payment established for an ARM/GPARM when the mortgage limits the amount by which a payment can change. It will not be sufficient to fully amortize the mortgage so it will result in negative amortization.</w:t>
            </w:r>
          </w:p>
          <w:p>
            <w:pPr>
              <w:pStyle w:val="NormalWeb"/>
              <w:rPr/>
            </w:pPr>
            <w:r>
              <w:rPr>
                <w:i/>
                <w:iCs/>
              </w:rPr>
              <w:t>Line of credit payment plan.</w:t>
            </w:r>
            <w:r>
              <w:rPr/>
              <w:t xml:space="preserve"> A reverse mortgage payment plan available for FHA Home Equity Conversion Mortgages and Home Keeper mortgages that provides for payments to be made to the borrower whenever he or she requests a disbursement. The borrower specifies the amount of the disbursement (or draw) each time he or she requests a payment.</w:t>
            </w:r>
          </w:p>
          <w:p>
            <w:pPr>
              <w:pStyle w:val="NormalWeb"/>
              <w:rPr/>
            </w:pPr>
            <w:r>
              <w:rPr>
                <w:i/>
                <w:iCs/>
              </w:rPr>
              <w:t>Loan-to-value (LTV) ratio.</w:t>
            </w:r>
            <w:r>
              <w:rPr/>
              <w:t xml:space="preserve"> The relationship between the unpaid principal balance of the mortgage and the property's value. LTV at origination of a purchase money mortgage is calculated using the lesser of appraised value (or valuation by DU or other method) or purchase price.</w:t>
            </w:r>
          </w:p>
          <w:p>
            <w:pPr>
              <w:pStyle w:val="NormalWeb"/>
              <w:spacing w:before="280" w:after="0"/>
              <w:rPr/>
            </w:pPr>
            <w:r>
              <w:rPr>
                <w:i/>
                <w:iCs/>
              </w:rPr>
              <w:t>"Lookback" period.</w:t>
            </w:r>
            <w:r>
              <w:rPr/>
              <w:t xml:space="preserve"> The date on which the index value that will be used to establish the next interest rate change for an ARM is determined. It is a specified number of days (usually 30 to 45) before the interest rate change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205"/>
      </w:tblGrid>
      <w:tr>
        <w:trPr/>
        <w:tc>
          <w:tcPr>
            <w:tcW w:w="435" w:type="dxa"/>
            <w:tcBorders/>
          </w:tcPr>
          <w:p>
            <w:pPr>
              <w:pStyle w:val="Normal"/>
              <w:spacing w:before="0" w:after="225"/>
              <w:rPr>
                <w:b/>
                <w:b/>
                <w:bCs/>
              </w:rPr>
            </w:pPr>
            <w:r>
              <w:rPr>
                <w:b/>
                <w:bCs/>
              </w:rPr>
              <w:t>M</w:t>
            </w:r>
          </w:p>
        </w:tc>
        <w:tc>
          <w:tcPr>
            <w:tcW w:w="8205" w:type="dxa"/>
            <w:tcBorders/>
            <w:vAlign w:val="center"/>
          </w:tcPr>
          <w:p>
            <w:pPr>
              <w:pStyle w:val="NormalWeb"/>
              <w:spacing w:before="0" w:after="280"/>
              <w:rPr/>
            </w:pPr>
            <w:r>
              <w:rPr>
                <w:i/>
                <w:iCs/>
              </w:rPr>
              <w:t>Make whole amount.</w:t>
            </w:r>
            <w:r>
              <w:rPr/>
              <w:t xml:space="preserve"> The amount that must be realized from a property disposition to avoid incurring a loss. For a foreclosure, it is the total mortgage indebtedness less the amount of any mortgage insurance claim proceeds. For a preforeclosure sale, it is the sum of the current unpaid principal balance of the mortgage, interest (computed at the note rate) from the LPI date through the expected date of closing, and miscellaneous expenses, less any cash contributions from the borrower or property purchaser.</w:t>
            </w:r>
          </w:p>
          <w:p>
            <w:pPr>
              <w:pStyle w:val="NormalWeb"/>
              <w:rPr/>
            </w:pPr>
            <w:r>
              <w:rPr>
                <w:i/>
                <w:iCs/>
              </w:rPr>
              <w:t>Manufactured home.</w:t>
            </w:r>
            <w:r>
              <w:rPr/>
              <w:t xml:space="preserve"> Any dwelling unit built on a permanent chassis and attached to a permanent foundation system. Other factory-built housing (not built on a permanent chassis), such as modular, prefabricated, panelized, or sectional housing, is not considered manufactured housing. The manufactured home must be built in compliance with the Federal Manufactured Home Construction and Safety Standards that were established June 15, 1976 (as amended and in force at the time the home is manufactured) and that appear in HUD regulations at 24 C.F.R. Part 3280. Compliance with these standards will be evidenced by the presence of a HUD Data Plate that is affixed in a permanent manner near the main electrical panel or in another readily accessible and visible location. The manufactured home must be a one-family dwelling that is legally classified as real property. The towing hitch, wheels, and axles must be removed and the dwelling must assume the characteristics of site-built housing.</w:t>
            </w:r>
          </w:p>
          <w:p>
            <w:pPr>
              <w:pStyle w:val="NormalWeb"/>
              <w:rPr/>
            </w:pPr>
            <w:r>
              <w:rPr>
                <w:i/>
                <w:iCs/>
              </w:rPr>
              <w:t>Margin.</w:t>
            </w:r>
            <w:r>
              <w:rPr/>
              <w:t xml:space="preserve"> The amount that is added to an index value to create the mortgage interest rate for an ARM/GPARM; an amount (expressed as a percentage) that is used in the calculation of the purchase price for an </w:t>
            </w:r>
            <w:r>
              <w:rPr>
                <w:i/>
                <w:iCs/>
              </w:rPr>
              <w:t>As Soon As Pooled Plus</w:t>
            </w:r>
            <w:r>
              <w:rPr/>
              <w:t xml:space="preserve"> transaction.</w:t>
            </w:r>
          </w:p>
          <w:p>
            <w:pPr>
              <w:pStyle w:val="NormalWeb"/>
              <w:rPr/>
            </w:pPr>
            <w:r>
              <w:rPr>
                <w:i/>
                <w:iCs/>
              </w:rPr>
              <w:t>Margin differential.</w:t>
            </w:r>
            <w:r>
              <w:rPr/>
              <w:t xml:space="preserve"> The margin shortage that occurs when the net mortgage margin is less than our required margin.</w:t>
            </w:r>
          </w:p>
          <w:p>
            <w:pPr>
              <w:pStyle w:val="NormalWeb"/>
              <w:rPr/>
            </w:pPr>
            <w:r>
              <w:rPr>
                <w:i/>
                <w:iCs/>
              </w:rPr>
              <w:t>"Market-rate" option.</w:t>
            </w:r>
            <w:r>
              <w:rPr/>
              <w:t xml:space="preserve"> A post-conversion disposition option that allows the lender to determine whether it wants to redeliver a repurchased convertible adjustable-rate mortgage that was in an MBS pool to us following its conversion to a fixed-rate mortgage or to retain the repurchased mortgage for its portfolio.</w:t>
            </w:r>
          </w:p>
          <w:p>
            <w:pPr>
              <w:pStyle w:val="NormalWeb"/>
              <w:rPr/>
            </w:pPr>
            <w:r>
              <w:rPr>
                <w:i/>
                <w:iCs/>
              </w:rPr>
              <w:t>Master servicer.</w:t>
            </w:r>
            <w:r>
              <w:rPr/>
              <w:t xml:space="preserve"> The contractually responsible servicer of a mortgage or pool of mortgages that is included in a subservicing arrangement.</w:t>
            </w:r>
          </w:p>
          <w:p>
            <w:pPr>
              <w:pStyle w:val="NormalWeb"/>
              <w:rPr/>
            </w:pPr>
            <w:r>
              <w:rPr>
                <w:i/>
                <w:iCs/>
              </w:rPr>
              <w:t>Maximum claim amount.</w:t>
            </w:r>
            <w:r>
              <w:rPr/>
              <w:t xml:space="preserve"> The lesser of the appraised value of a property and the maximum loan amount that FHA can insure for a one-family residence in the area where the property is located, a component that is used in determining a borrower's principal limit for an FHA home equity conversion mortgage.</w:t>
            </w:r>
          </w:p>
          <w:p>
            <w:pPr>
              <w:pStyle w:val="NormalWeb"/>
              <w:rPr/>
            </w:pPr>
            <w:r>
              <w:rPr>
                <w:i/>
                <w:iCs/>
              </w:rPr>
              <w:t>Maximum pool accrual rate.</w:t>
            </w:r>
            <w:r>
              <w:rPr/>
              <w:t xml:space="preserve"> The maximum interest rate that can accrue on an ARM MBS pool. For stated-structure ARM MBS pools, it must be evenly divisible by .125 percent and must be less than or equal to the lowest mortgage interest rate ceiling in the pool (after appropriate deductions have been made for the guaranty fee and the minimum servicing fee).</w:t>
            </w:r>
          </w:p>
          <w:p>
            <w:pPr>
              <w:pStyle w:val="NormalWeb"/>
              <w:rPr/>
            </w:pPr>
            <w:r>
              <w:rPr>
                <w:i/>
                <w:iCs/>
              </w:rPr>
              <w:t>Maximum weighted-average pool accrual rate.</w:t>
            </w:r>
            <w:r>
              <w:rPr/>
              <w:t xml:space="preserve"> The weighted average of the mortgage interest rate ceilings (less the lender's retained spread) of the mortgages in a weighted-average ARM MBS pool.</w:t>
            </w:r>
          </w:p>
          <w:p>
            <w:pPr>
              <w:pStyle w:val="NormalWeb"/>
              <w:rPr/>
            </w:pPr>
            <w:r>
              <w:rPr>
                <w:i/>
                <w:iCs/>
              </w:rPr>
              <w:t>MBS Express</w:t>
            </w:r>
            <w:r>
              <w:rPr>
                <w:i/>
                <w:iCs/>
                <w:sz w:val="15"/>
                <w:szCs w:val="15"/>
                <w:vertAlign w:val="superscript"/>
              </w:rPr>
              <w:t>®</w:t>
            </w:r>
            <w:r>
              <w:rPr>
                <w:i/>
                <w:iCs/>
              </w:rPr>
              <w:t xml:space="preserve"> pool.</w:t>
            </w:r>
            <w:r>
              <w:rPr/>
              <w:t xml:space="preserve"> A mortgage-backed security pool for which the servicer remits "unscheduled" principal payments to us on the 4th business day of the month and "scheduled" principal and interest payments on the 18th calendar day (or the preceding business day if the 18th is not a business day).</w:t>
            </w:r>
          </w:p>
          <w:p>
            <w:pPr>
              <w:pStyle w:val="NormalWeb"/>
              <w:rPr/>
            </w:pPr>
            <w:r>
              <w:rPr>
                <w:i/>
                <w:iCs/>
              </w:rPr>
              <w:t>MBS Express</w:t>
            </w:r>
            <w:r>
              <w:rPr>
                <w:i/>
                <w:iCs/>
                <w:sz w:val="15"/>
                <w:szCs w:val="15"/>
                <w:vertAlign w:val="superscript"/>
              </w:rPr>
              <w:t>®</w:t>
            </w:r>
            <w:r>
              <w:rPr>
                <w:i/>
                <w:iCs/>
              </w:rPr>
              <w:t xml:space="preserve"> remittance cycle.</w:t>
            </w:r>
            <w:r>
              <w:rPr/>
              <w:t xml:space="preserve"> A payment cycle used for "scheduled/scheduled" remittance types for MBS pools that has two different remittance dates—one for "unscheduled" principal payments and one for "scheduled" principal and interest payments.</w:t>
            </w:r>
          </w:p>
          <w:p>
            <w:pPr>
              <w:pStyle w:val="NormalWeb"/>
              <w:rPr/>
            </w:pPr>
            <w:r>
              <w:rPr>
                <w:i/>
                <w:iCs/>
              </w:rPr>
              <w:t>MBS margin.</w:t>
            </w:r>
            <w:r>
              <w:rPr/>
              <w:t xml:space="preserve"> One of the factors used to establish the pool accrual rate for an ARM MBS pool on each interest rate change date. For stated-structure ARM MBS pools, it is the difference between the lowest mortgage margin in the pool and the sum of the guaranty fee and the minimum servicing fee. For weighted-average ARM MBS pools, the MBS margin may be a fixed margin that the lender specifies or a weighted-average margin. A "fixed" MBS margin is attained by varying the servicing fee for individual mortgages to equalize the differences in their mortgage margins. A "weighted-average" MBS margin is attained by reducing the various mortgage margins by the applicable guaranty fee and a fixed servicing fee that the lender specifies, thus developing a different MBS margin for each mortgage.</w:t>
            </w:r>
          </w:p>
          <w:p>
            <w:pPr>
              <w:pStyle w:val="NormalWeb"/>
              <w:rPr/>
            </w:pPr>
            <w:r>
              <w:rPr>
                <w:i/>
                <w:iCs/>
              </w:rPr>
              <w:t>MBS pool.</w:t>
            </w:r>
            <w:r>
              <w:rPr/>
              <w:t xml:space="preserve"> All of the mortgages or participation interests in mortgages (delivered under one or more contracts) that will back an individual issue of mortgage-backed securities.</w:t>
            </w:r>
          </w:p>
          <w:p>
            <w:pPr>
              <w:pStyle w:val="NormalWeb"/>
              <w:rPr/>
            </w:pPr>
            <w:r>
              <w:rPr>
                <w:i/>
                <w:iCs/>
              </w:rPr>
              <w:t>MBS pool delivery.</w:t>
            </w:r>
            <w:r>
              <w:rPr/>
              <w:t xml:space="preserve"> The submission of a mortgage or participation interest to us for acceptance as part of a pool of mortgages that will back a mortgage-backed security issue. Rather than pay the mortgage seller cash for its mortgage delivery, we swap the mortgage for a mortgage-backed security.</w:t>
            </w:r>
          </w:p>
          <w:p>
            <w:pPr>
              <w:pStyle w:val="NormalWeb"/>
              <w:rPr/>
            </w:pPr>
            <w:r>
              <w:rPr>
                <w:i/>
                <w:iCs/>
              </w:rPr>
              <w:t>MBS pool mortgage.</w:t>
            </w:r>
            <w:r>
              <w:rPr/>
              <w:t xml:space="preserve"> A mortgage (or participation interest in a mortgage) that is part of an MBS pool.</w:t>
            </w:r>
          </w:p>
          <w:p>
            <w:pPr>
              <w:pStyle w:val="NormalWeb"/>
              <w:rPr/>
            </w:pPr>
            <w:r>
              <w:rPr>
                <w:i/>
                <w:iCs/>
              </w:rPr>
              <w:t>MERS.</w:t>
            </w:r>
            <w:r>
              <w:rPr/>
              <w:t xml:space="preserve"> Mortgage Electronic Registration System, Inc. An electronic system that assists lenders, investors, and others in tracking mortgages, servicing rights, and security interests, thus streamlining and reducing the costs associated with servicing transfers, lien releases, and quality assurance processes related to registered mortgages.</w:t>
            </w:r>
          </w:p>
          <w:p>
            <w:pPr>
              <w:pStyle w:val="NormalWeb"/>
              <w:rPr/>
            </w:pPr>
            <w:r>
              <w:rPr>
                <w:i/>
                <w:iCs/>
              </w:rPr>
              <w:t>MI.</w:t>
            </w:r>
            <w:r>
              <w:rPr/>
              <w:t xml:space="preserve"> Any one of the private or state mortgage insurance companies that insure us against loss in the event of a borrower's default under a conventional mortgage.</w:t>
            </w:r>
          </w:p>
          <w:p>
            <w:pPr>
              <w:pStyle w:val="NormalWeb"/>
              <w:rPr/>
            </w:pPr>
            <w:r>
              <w:rPr>
                <w:i/>
                <w:iCs/>
              </w:rPr>
              <w:t>MI Direct™ Process.</w:t>
            </w:r>
            <w:r>
              <w:rPr/>
              <w:t xml:space="preserve"> A mortgage insurance claims process where Fannie Mae files the primary mortgage insurance claims on all conventional first mortgages on which we bear the risk of loss and are insured under a master primary policy issued by certain participating mortgage insurers.</w:t>
            </w:r>
          </w:p>
          <w:p>
            <w:pPr>
              <w:pStyle w:val="NormalWeb"/>
              <w:rPr/>
            </w:pPr>
            <w:r>
              <w:rPr>
                <w:i/>
                <w:iCs/>
              </w:rPr>
              <w:t>Military indulgence.</w:t>
            </w:r>
            <w:r>
              <w:rPr/>
              <w:t xml:space="preserve"> A relief provision that either [1] is extended by law (such as by the Servicemembers Civil Relief Act to members of the U.S. military or by any similar state law) to a borrower by reason of military service, or [2] forbearance that is extended to a borrower who has entered (or is about to enter) military service and whose ability to keep his or her mortgage current has been (or will be) materially adversely affected by military service.</w:t>
            </w:r>
          </w:p>
          <w:p>
            <w:pPr>
              <w:pStyle w:val="NormalWeb"/>
              <w:rPr/>
            </w:pPr>
            <w:r>
              <w:rPr>
                <w:i/>
                <w:iCs/>
              </w:rPr>
              <w:t>MIN.</w:t>
            </w:r>
            <w:r>
              <w:rPr/>
              <w:t xml:space="preserve"> Mortgage Identification Number. An 18-digit identifier that MERS assigns to each registered mortgage, which is used to track the mortgage within MERS' electronic system.</w:t>
            </w:r>
          </w:p>
          <w:p>
            <w:pPr>
              <w:pStyle w:val="NormalWeb"/>
              <w:rPr/>
            </w:pPr>
            <w:r>
              <w:rPr>
                <w:i/>
                <w:iCs/>
              </w:rPr>
              <w:t>Modification.</w:t>
            </w:r>
            <w:r>
              <w:rPr/>
              <w:t xml:space="preserve"> The act of changing any of the terms of the mortgage.</w:t>
            </w:r>
          </w:p>
          <w:p>
            <w:pPr>
              <w:pStyle w:val="NormalWeb"/>
              <w:rPr/>
            </w:pPr>
            <w:r>
              <w:rPr>
                <w:i/>
                <w:iCs/>
              </w:rPr>
              <w:t>Modification and assumption agreement.</w:t>
            </w:r>
            <w:r>
              <w:rPr/>
              <w:t xml:space="preserve"> A written agreement to change the interest rate when the due-on-sale (or transfer) provision of the mortgage is enforced because of a change of ownership. It also releases the previous borrower from personal liability under the mortgage.</w:t>
            </w:r>
          </w:p>
          <w:p>
            <w:pPr>
              <w:pStyle w:val="NormalWeb"/>
              <w:rPr/>
            </w:pPr>
            <w:r>
              <w:rPr>
                <w:i/>
                <w:iCs/>
              </w:rPr>
              <w:t>Modified special servicing option.</w:t>
            </w:r>
            <w:r>
              <w:rPr/>
              <w:t xml:space="preserve"> A servicing option that was previously available for RHS mortgages under which the servicer had limited exposure to losses because we would reimburse it for the portion of an allowable loss that RHS did not pay.</w:t>
            </w:r>
          </w:p>
          <w:p>
            <w:pPr>
              <w:pStyle w:val="NormalWeb"/>
              <w:rPr/>
            </w:pPr>
            <w:r>
              <w:rPr>
                <w:i/>
                <w:iCs/>
              </w:rPr>
              <w:t>Modified tenure payment plan.</w:t>
            </w:r>
            <w:r>
              <w:rPr/>
              <w:t xml:space="preserve"> A reverse mortgage payment plan that provides for the borrower to set aside part of his or her principal limit at origination to establish a line of credit that can be drawn on at any time and to receive the rest of the principal limit over time in the form of scheduled equal monthly installments.</w:t>
            </w:r>
          </w:p>
          <w:p>
            <w:pPr>
              <w:pStyle w:val="NormalWeb"/>
              <w:rPr/>
            </w:pPr>
            <w:r>
              <w:rPr>
                <w:i/>
                <w:iCs/>
              </w:rPr>
              <w:t>Modified term payment plan.</w:t>
            </w:r>
            <w:r>
              <w:rPr/>
              <w:t xml:space="preserve"> A reverse mortgage payment plan available for FHA Home Equity Conversion Mortgages and Home Keeper mortgages that provides for the borrower to set aside part of his or her principal limit at origination to establish a line of credit that can be drawn on at any time and to receive the rest of the principal limit in the form of scheduled equal monthly installments over a fixed term.</w:t>
            </w:r>
          </w:p>
          <w:p>
            <w:pPr>
              <w:pStyle w:val="NormalWeb"/>
              <w:rPr/>
            </w:pPr>
            <w:r>
              <w:rPr>
                <w:i/>
                <w:iCs/>
              </w:rPr>
              <w:t>Monthly payment.</w:t>
            </w:r>
            <w:r>
              <w:rPr/>
              <w:t xml:space="preserve"> Generally, the total payment made by the borrower each month. However, we also use this term to mean the monthly fixed installment for ARMs/GPARMs.</w:t>
            </w:r>
          </w:p>
          <w:p>
            <w:pPr>
              <w:pStyle w:val="NormalWeb"/>
              <w:rPr/>
            </w:pPr>
            <w:r>
              <w:rPr>
                <w:i/>
                <w:iCs/>
              </w:rPr>
              <w:t>Monthly payment mortgage.</w:t>
            </w:r>
            <w:r>
              <w:rPr/>
              <w:t xml:space="preserve"> A mortgage that requires payment to reduce the debt once a month.</w:t>
            </w:r>
          </w:p>
          <w:p>
            <w:pPr>
              <w:pStyle w:val="NormalWeb"/>
              <w:rPr/>
            </w:pPr>
            <w:r>
              <w:rPr>
                <w:i/>
                <w:iCs/>
              </w:rPr>
              <w:t>Monthly remittance.</w:t>
            </w:r>
            <w:r>
              <w:rPr/>
              <w:t xml:space="preserve"> The total of the interest and principal distribution amounts that a servicer is obligated to remit to Fannie Mae on each remittance date. For "scheduled/scheduled" remittance types, this represents scheduled principal reductions and scheduled interest accruals, whether or not payments were collected from the borrowers. For "scheduled/actual" remittance types, this represents scheduled interest accruals (whether or not payments were collected from the borrowers) and actual principal collections.</w:t>
            </w:r>
          </w:p>
          <w:p>
            <w:pPr>
              <w:pStyle w:val="NormalWeb"/>
              <w:rPr/>
            </w:pPr>
            <w:r>
              <w:rPr>
                <w:i/>
                <w:iCs/>
              </w:rPr>
              <w:t>Moody's Investors Service.</w:t>
            </w:r>
            <w:r>
              <w:rPr/>
              <w:t xml:space="preserve"> A company that, among other things, establishes ratings for title insurance companies and custodial depositories by evaluating their assets and liabilities.</w:t>
            </w:r>
          </w:p>
          <w:p>
            <w:pPr>
              <w:pStyle w:val="NormalWeb"/>
              <w:rPr/>
            </w:pPr>
            <w:r>
              <w:rPr>
                <w:i/>
                <w:iCs/>
              </w:rPr>
              <w:t>MORNET</w:t>
            </w:r>
            <w:r>
              <w:rPr>
                <w:i/>
                <w:iCs/>
                <w:sz w:val="15"/>
                <w:szCs w:val="15"/>
                <w:vertAlign w:val="superscript"/>
              </w:rPr>
              <w:t>®</w:t>
            </w:r>
            <w:r>
              <w:rPr>
                <w:i/>
                <w:iCs/>
              </w:rPr>
              <w:t>.</w:t>
            </w:r>
            <w:r>
              <w:rPr/>
              <w:t xml:space="preserve"> Our electronic telecommunication network, which can be used as a message exchange, an information broadcast system, and a communications system to utilize purchasing and reporting software applications that we have developed.</w:t>
            </w:r>
          </w:p>
          <w:p>
            <w:pPr>
              <w:pStyle w:val="NormalWeb"/>
              <w:rPr/>
            </w:pPr>
            <w:r>
              <w:rPr>
                <w:i/>
                <w:iCs/>
              </w:rPr>
              <w:t>MORNET Custodian Certification System</w:t>
            </w:r>
            <w:r>
              <w:rPr>
                <w:i/>
                <w:iCs/>
                <w:sz w:val="15"/>
                <w:szCs w:val="15"/>
                <w:vertAlign w:val="superscript"/>
              </w:rPr>
              <w:t>®</w:t>
            </w:r>
            <w:r>
              <w:rPr>
                <w:i/>
                <w:iCs/>
              </w:rPr>
              <w:t xml:space="preserve"> (MCCS</w:t>
            </w:r>
            <w:r>
              <w:rPr>
                <w:i/>
                <w:iCs/>
                <w:sz w:val="15"/>
                <w:szCs w:val="15"/>
                <w:vertAlign w:val="superscript"/>
              </w:rPr>
              <w:t>®</w:t>
            </w:r>
            <w:r>
              <w:rPr>
                <w:i/>
                <w:iCs/>
              </w:rPr>
              <w:t>).</w:t>
            </w:r>
            <w:r>
              <w:rPr/>
              <w:t xml:space="preserve"> A software application that enables a document custodian to electronically submit its MBS pool certification to Fannie Mae, which also can be used to give a warehouse lender notification about the lender's wiring instructions.</w:t>
            </w:r>
          </w:p>
          <w:p>
            <w:pPr>
              <w:pStyle w:val="NormalWeb"/>
              <w:rPr/>
            </w:pPr>
            <w:r>
              <w:rPr>
                <w:i/>
                <w:iCs/>
              </w:rPr>
              <w:t>MORNET Manager</w:t>
            </w:r>
            <w:r>
              <w:rPr>
                <w:i/>
                <w:iCs/>
                <w:sz w:val="15"/>
                <w:szCs w:val="15"/>
                <w:vertAlign w:val="superscript"/>
              </w:rPr>
              <w:t>®</w:t>
            </w:r>
            <w:r>
              <w:rPr>
                <w:i/>
                <w:iCs/>
              </w:rPr>
              <w:t>.</w:t>
            </w:r>
            <w:r>
              <w:rPr/>
              <w:t xml:space="preserve"> A group of MORNET applications that are designed to automate routine tasks and to enhance the electronic telecommunications service we provide to our customers.</w:t>
            </w:r>
          </w:p>
          <w:p>
            <w:pPr>
              <w:pStyle w:val="NormalWeb"/>
              <w:rPr/>
            </w:pPr>
            <w:r>
              <w:rPr>
                <w:i/>
                <w:iCs/>
              </w:rPr>
              <w:t>MORNET Servicing Support System</w:t>
            </w:r>
            <w:r>
              <w:rPr>
                <w:i/>
                <w:iCs/>
                <w:sz w:val="15"/>
                <w:szCs w:val="15"/>
                <w:vertAlign w:val="superscript"/>
              </w:rPr>
              <w:t>®</w:t>
            </w:r>
            <w:r>
              <w:rPr>
                <w:i/>
                <w:iCs/>
              </w:rPr>
              <w:t>.</w:t>
            </w:r>
            <w:r>
              <w:rPr/>
              <w:t xml:space="preserve"> Part of the software available through MORNET Manager. It includes reporting, reconciliation, and servicing administration modules.</w:t>
            </w:r>
          </w:p>
          <w:p>
            <w:pPr>
              <w:pStyle w:val="NormalWeb"/>
              <w:rPr/>
            </w:pPr>
            <w:r>
              <w:rPr>
                <w:i/>
                <w:iCs/>
              </w:rPr>
              <w:t>Mortgage.</w:t>
            </w:r>
            <w:r>
              <w:rPr/>
              <w:t xml:space="preserve"> Collectively, the security instrument, the note, the title evidence, and all other documents and papers that evidence the debt (including the chattel mortgage, security agreement, and financing statement for a cooperative share loan); an individual secured loan that is sold to us for retention in our portfolio or for inclusion in a pool of mortgage that backs a Fannie Mae-guaranteed mortgage security. The term includes a participation interest where context requires.</w:t>
            </w:r>
          </w:p>
          <w:p>
            <w:pPr>
              <w:pStyle w:val="NormalWeb"/>
              <w:rPr/>
            </w:pPr>
            <w:r>
              <w:rPr>
                <w:i/>
                <w:iCs/>
              </w:rPr>
              <w:t>Mortgage-backed security (MBS).</w:t>
            </w:r>
            <w:r>
              <w:rPr/>
              <w:t xml:space="preserve"> An investment security that represents an undivided interest in a pool of mortgages.</w:t>
            </w:r>
          </w:p>
          <w:p>
            <w:pPr>
              <w:pStyle w:val="NormalWeb"/>
              <w:rPr/>
            </w:pPr>
            <w:r>
              <w:rPr>
                <w:i/>
                <w:iCs/>
              </w:rPr>
              <w:t>MortgageLinks™.</w:t>
            </w:r>
            <w:r>
              <w:rPr/>
              <w:t xml:space="preserve"> A collection of browser-enabled applications that are designed to give servicers access to information they need and to enable them to communicate important information to us promptly. Some of the available applications include those related to cash remittances, notifications about acquired properties, and requests for reimbursement of advances made in connection with mortgage delinquencies.</w:t>
            </w:r>
          </w:p>
          <w:p>
            <w:pPr>
              <w:pStyle w:val="NormalWeb"/>
              <w:rPr/>
            </w:pPr>
            <w:r>
              <w:rPr>
                <w:i/>
                <w:iCs/>
              </w:rPr>
              <w:t>MortgageLinks™ Cash Remittance System.</w:t>
            </w:r>
            <w:r>
              <w:rPr/>
              <w:t xml:space="preserve"> The system used to process P&amp;I remittances for portfolio mortgages, P&amp;I remittances for MBS pools that have the RPM remittance cycle and a sixth of the month remittance date, and "unscheduled" P&amp;I remittances for MBS pools that have the MBS Express remittance cycle, as well as "special" remittances for all mortgages.</w:t>
            </w:r>
          </w:p>
          <w:p>
            <w:pPr>
              <w:pStyle w:val="NormalWeb"/>
              <w:rPr/>
            </w:pPr>
            <w:r>
              <w:rPr>
                <w:i/>
                <w:iCs/>
              </w:rPr>
              <w:t>Mortgage impairment insurance.</w:t>
            </w:r>
            <w:r>
              <w:rPr/>
              <w:t xml:space="preserve"> A type of insurance coverage that protects the servicer against the lack or inadequacy of insurance coverage for a specific mortgage if the servicer is not directly responsible for the insufficiency.</w:t>
            </w:r>
          </w:p>
          <w:p>
            <w:pPr>
              <w:pStyle w:val="NormalWeb"/>
              <w:rPr/>
            </w:pPr>
            <w:r>
              <w:rPr>
                <w:i/>
                <w:iCs/>
              </w:rPr>
              <w:t>Mortgage insurance.</w:t>
            </w:r>
            <w:r>
              <w:rPr/>
              <w:t xml:space="preserve"> A financial backing type under which a private insurer (and sometimes a state or local entity) insures the mortgagee against losses from borrower default, by agreeing to cover a percentage of the losses in return for the payment of a specified mortgage insurance premium.</w:t>
            </w:r>
          </w:p>
          <w:p>
            <w:pPr>
              <w:pStyle w:val="NormalWeb"/>
              <w:rPr/>
            </w:pPr>
            <w:r>
              <w:rPr>
                <w:i/>
                <w:iCs/>
              </w:rPr>
              <w:t>Mortgage interest rate.</w:t>
            </w:r>
            <w:r>
              <w:rPr/>
              <w:t xml:space="preserve"> The rate of interest in effect for the periodic installment due. For fixed-rate mortgages or for adjustable-rate mortgages that have an initial fixed-rate period, it is the rate in effect during that period. For adjustable-rate mortgages after any initial fixed-rate period, it is the sum of the applicable index and the mortgage margin (rounded as appropriate and subject to any per adjustment caps or lifetime interest rate ceilings).</w:t>
            </w:r>
          </w:p>
          <w:p>
            <w:pPr>
              <w:pStyle w:val="NormalWeb"/>
              <w:rPr/>
            </w:pPr>
            <w:r>
              <w:rPr>
                <w:i/>
                <w:iCs/>
              </w:rPr>
              <w:t>Mortgage interest rate ceiling.</w:t>
            </w:r>
            <w:r>
              <w:rPr/>
              <w:t xml:space="preserve"> The maximum mortgage interest rate that can be achieved over the life of an adjustable-rate mortgage. It is created by applying a "lifetime cap" to the initial mortgage interest rate.</w:t>
            </w:r>
          </w:p>
          <w:p>
            <w:pPr>
              <w:pStyle w:val="NormalWeb"/>
              <w:rPr/>
            </w:pPr>
            <w:r>
              <w:rPr>
                <w:i/>
                <w:iCs/>
              </w:rPr>
              <w:t>Mortgage margin.</w:t>
            </w:r>
            <w:r>
              <w:rPr/>
              <w:t xml:space="preserve"> The amount that is added to the index value to establish the mortgage interest rate on each interest rate change date (subject to any limitations on the interest rate change) for an ARM.</w:t>
            </w:r>
          </w:p>
          <w:p>
            <w:pPr>
              <w:pStyle w:val="NormalWeb"/>
              <w:rPr/>
            </w:pPr>
            <w:r>
              <w:rPr>
                <w:i/>
                <w:iCs/>
              </w:rPr>
              <w:t>Mortgage note.</w:t>
            </w:r>
            <w:r>
              <w:rPr/>
              <w:t xml:space="preserve"> The note or other evidence of indebtedness for a mortgage loan.</w:t>
            </w:r>
          </w:p>
          <w:p>
            <w:pPr>
              <w:pStyle w:val="NormalWeb"/>
              <w:rPr/>
            </w:pPr>
            <w:r>
              <w:rPr>
                <w:i/>
                <w:iCs/>
              </w:rPr>
              <w:t>Mortgagee interest insurance.</w:t>
            </w:r>
            <w:r>
              <w:rPr/>
              <w:t xml:space="preserve"> See mortgage impairment insurance.</w:t>
            </w:r>
          </w:p>
          <w:p>
            <w:pPr>
              <w:pStyle w:val="NormalWeb"/>
              <w:rPr/>
            </w:pPr>
            <w:r>
              <w:rPr>
                <w:i/>
                <w:iCs/>
              </w:rPr>
              <w:t>Multifamily mortgage.</w:t>
            </w:r>
            <w:r>
              <w:rPr/>
              <w:t xml:space="preserve"> A residential mortgage on a dwelling that is designed to house more than four families, such as a high-rise apartment complex.</w:t>
            </w:r>
          </w:p>
          <w:p>
            <w:pPr>
              <w:pStyle w:val="NormalWeb"/>
              <w:spacing w:before="280" w:after="0"/>
              <w:rPr/>
            </w:pPr>
            <w:r>
              <w:rPr>
                <w:i/>
                <w:iCs/>
              </w:rPr>
              <w:t>Multiple pool.</w:t>
            </w:r>
            <w:r>
              <w:rPr/>
              <w:t xml:space="preserve"> An MBS pool that consists of groups of whole mortgages delivered by more than one lender; also called "Fannie Majo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205"/>
      </w:tblGrid>
      <w:tr>
        <w:trPr/>
        <w:tc>
          <w:tcPr>
            <w:tcW w:w="435" w:type="dxa"/>
            <w:tcBorders/>
          </w:tcPr>
          <w:p>
            <w:pPr>
              <w:pStyle w:val="Normal"/>
              <w:spacing w:before="0" w:after="225"/>
              <w:rPr>
                <w:b/>
                <w:b/>
                <w:bCs/>
              </w:rPr>
            </w:pPr>
            <w:r>
              <w:rPr>
                <w:b/>
                <w:bCs/>
              </w:rPr>
              <w:t>N</w:t>
            </w:r>
          </w:p>
        </w:tc>
        <w:tc>
          <w:tcPr>
            <w:tcW w:w="8205" w:type="dxa"/>
            <w:tcBorders/>
            <w:vAlign w:val="center"/>
          </w:tcPr>
          <w:p>
            <w:pPr>
              <w:pStyle w:val="NormalWeb"/>
              <w:spacing w:before="0" w:after="280"/>
              <w:rPr/>
            </w:pPr>
            <w:r>
              <w:rPr>
                <w:i/>
                <w:iCs/>
              </w:rPr>
              <w:t>National Business Center.</w:t>
            </w:r>
            <w:r>
              <w:rPr/>
              <w:t xml:space="preserve"> Our regional office in Chicago, Illinois, which (among other things) reviews and approves requests for approval as a Fannie Mae lender.</w:t>
            </w:r>
          </w:p>
          <w:p>
            <w:pPr>
              <w:pStyle w:val="NormalWeb"/>
              <w:rPr/>
            </w:pPr>
            <w:r>
              <w:rPr>
                <w:i/>
                <w:iCs/>
              </w:rPr>
              <w:t>National Underwriting Center.</w:t>
            </w:r>
            <w:r>
              <w:rPr/>
              <w:t xml:space="preserve"> A Fannie Mae quality assurance unit located in Dallas, Texas, which conducts underwriting performance reviews for selected purchased mortgages, as well as post-purchase reviews for mortgages that have early payment delinquencies and foreclosed mortgages.</w:t>
            </w:r>
          </w:p>
          <w:p>
            <w:pPr>
              <w:pStyle w:val="NormalWeb"/>
              <w:rPr/>
            </w:pPr>
            <w:r>
              <w:rPr>
                <w:i/>
                <w:iCs/>
              </w:rPr>
              <w:t>NCUA.</w:t>
            </w:r>
            <w:r>
              <w:rPr/>
              <w:t xml:space="preserve"> National Credit Union Administration; the regulator of the credit union industry.</w:t>
            </w:r>
          </w:p>
          <w:p>
            <w:pPr>
              <w:pStyle w:val="NormalWeb"/>
              <w:rPr/>
            </w:pPr>
            <w:r>
              <w:rPr>
                <w:i/>
                <w:iCs/>
              </w:rPr>
              <w:t>Negative amortization.</w:t>
            </w:r>
            <w:r>
              <w:rPr/>
              <w:t xml:space="preserve"> A gradual increase in the mortgage debt that occurs when the monthly installment is not sufficient for full application to both principal and interest. Actually, there will be an insufficient interest application. This interest shortage is added to the unpaid principal balance to create "negative" amortization.</w:t>
            </w:r>
          </w:p>
          <w:p>
            <w:pPr>
              <w:pStyle w:val="NormalWeb"/>
              <w:rPr/>
            </w:pPr>
            <w:r>
              <w:rPr>
                <w:i/>
                <w:iCs/>
              </w:rPr>
              <w:t>Net line of credit.</w:t>
            </w:r>
            <w:r>
              <w:rPr/>
              <w:t xml:space="preserve"> The amount of a borrower's line of credit for a reverse mortgage that is available to be withdrawn at any specific point in time. At origination, it will be equal to the original line of credit less any set-asides for repairs or first year property charges. At other times, it will be equal to the original line of credit less any set-asides or previous draws the borrower has made.</w:t>
            </w:r>
          </w:p>
          <w:p>
            <w:pPr>
              <w:pStyle w:val="NormalWeb"/>
              <w:rPr/>
            </w:pPr>
            <w:r>
              <w:rPr>
                <w:i/>
                <w:iCs/>
              </w:rPr>
              <w:t>Net mortgage ceiling.</w:t>
            </w:r>
            <w:r>
              <w:rPr/>
              <w:t xml:space="preserve"> The mortgage ceiling for an adjustable-rate mortgage after the minimum servicing fee has been subtracted.</w:t>
            </w:r>
          </w:p>
          <w:p>
            <w:pPr>
              <w:pStyle w:val="NormalWeb"/>
              <w:rPr/>
            </w:pPr>
            <w:r>
              <w:rPr>
                <w:i/>
                <w:iCs/>
              </w:rPr>
              <w:t>Net mortgage interest rate.</w:t>
            </w:r>
            <w:r>
              <w:rPr/>
              <w:t xml:space="preserve"> The mortgage interest rate less the lender's servicing spread (which may be a minimum servicing fee plus any excess yield or a servicing fee and a guaranty fee, depending on whether the mortgage is a portfolio mortgage or an MBS pool mortgage).</w:t>
            </w:r>
          </w:p>
          <w:p>
            <w:pPr>
              <w:pStyle w:val="NormalWeb"/>
              <w:rPr/>
            </w:pPr>
            <w:r>
              <w:rPr>
                <w:i/>
                <w:iCs/>
              </w:rPr>
              <w:t>Net mortgage margin.</w:t>
            </w:r>
            <w:r>
              <w:rPr/>
              <w:t xml:space="preserve"> The mortgage margin shown in the ARM note and rider after the minimum servicing fee has been subtracted.</w:t>
            </w:r>
          </w:p>
          <w:p>
            <w:pPr>
              <w:pStyle w:val="NormalWeb"/>
              <w:rPr/>
            </w:pPr>
            <w:r>
              <w:rPr>
                <w:i/>
                <w:iCs/>
              </w:rPr>
              <w:t>Net note rate.</w:t>
            </w:r>
            <w:r>
              <w:rPr/>
              <w:t xml:space="preserve"> The mortgage interest rate after the applicable servicing fee and any guaranty fee for our various product types have been subtracted.</w:t>
            </w:r>
          </w:p>
          <w:p>
            <w:pPr>
              <w:pStyle w:val="NormalWeb"/>
              <w:rPr/>
            </w:pPr>
            <w:r>
              <w:rPr>
                <w:i/>
                <w:iCs/>
              </w:rPr>
              <w:t>Net principal limit.</w:t>
            </w:r>
            <w:r>
              <w:rPr/>
              <w:t xml:space="preserve"> The amount of money available to a borrower who has a reverse mortgage at any specific point in time. It will be equal to the principal limit less the sum of any payments made to the borrower, any financed closing costs, the servicing fee allocation, and any set-asides, plus the amount of any repayments the borrower has made.</w:t>
            </w:r>
          </w:p>
          <w:p>
            <w:pPr>
              <w:pStyle w:val="NormalWeb"/>
              <w:rPr/>
            </w:pPr>
            <w:r>
              <w:rPr>
                <w:i/>
                <w:iCs/>
              </w:rPr>
              <w:t>Net worth.</w:t>
            </w:r>
            <w:r>
              <w:rPr/>
              <w:t xml:space="preserve"> The value of all of a company's (or individual's) assets—including cash—less its total liabilities. It is used to indicate financial strength.</w:t>
            </w:r>
          </w:p>
          <w:p>
            <w:pPr>
              <w:pStyle w:val="NormalWeb"/>
              <w:rPr/>
            </w:pPr>
            <w:r>
              <w:rPr>
                <w:i/>
                <w:iCs/>
              </w:rPr>
              <w:t>Net yield commitment.</w:t>
            </w:r>
            <w:r>
              <w:rPr/>
              <w:t xml:space="preserve"> A commitment contract that does not include any amount for servicing fee as part of its yield. (All of our commitments are net yield commitments.)</w:t>
            </w:r>
          </w:p>
          <w:p>
            <w:pPr>
              <w:pStyle w:val="NormalWeb"/>
              <w:rPr/>
            </w:pPr>
            <w:r>
              <w:rPr>
                <w:i/>
                <w:iCs/>
              </w:rPr>
              <w:t>Notice of default.</w:t>
            </w:r>
            <w:r>
              <w:rPr/>
              <w:t xml:space="preserve"> A formal written notice (usually to the mortgage insurer or guarantor) that a default has occurred and legal action may be taken as a result of the default.</w:t>
            </w:r>
          </w:p>
          <w:p>
            <w:pPr>
              <w:pStyle w:val="NormalWeb"/>
              <w:spacing w:before="280" w:after="0"/>
              <w:rPr/>
            </w:pPr>
            <w:r>
              <w:rPr>
                <w:i/>
                <w:iCs/>
              </w:rPr>
              <w:t>Notice of immediate payment.</w:t>
            </w:r>
            <w:r>
              <w:rPr/>
              <w:t xml:space="preserve"> The notice that the servicer sends to a borrower who has a Home Keeper reverse mortgage to call the mortgage due and payable because the borrower no longer occupies the property as a principal residence or has otherwise defaulted under the terms of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205"/>
      </w:tblGrid>
      <w:tr>
        <w:trPr/>
        <w:tc>
          <w:tcPr>
            <w:tcW w:w="435" w:type="dxa"/>
            <w:tcBorders/>
          </w:tcPr>
          <w:p>
            <w:pPr>
              <w:pStyle w:val="Normal"/>
              <w:spacing w:before="0" w:after="225"/>
              <w:rPr>
                <w:b/>
                <w:b/>
                <w:bCs/>
              </w:rPr>
            </w:pPr>
            <w:r>
              <w:rPr>
                <w:b/>
                <w:bCs/>
              </w:rPr>
              <w:t>O</w:t>
            </w:r>
          </w:p>
        </w:tc>
        <w:tc>
          <w:tcPr>
            <w:tcW w:w="8205" w:type="dxa"/>
            <w:tcBorders/>
            <w:vAlign w:val="center"/>
          </w:tcPr>
          <w:p>
            <w:pPr>
              <w:pStyle w:val="NormalWeb"/>
              <w:spacing w:before="0" w:after="280"/>
              <w:rPr/>
            </w:pPr>
            <w:r>
              <w:rPr>
                <w:i/>
                <w:iCs/>
              </w:rPr>
              <w:t>"Odd due date" mortgage.</w:t>
            </w:r>
            <w:r>
              <w:rPr/>
              <w:t xml:space="preserve"> A mortgage for which the periodic payment is due on a day other than the first of a month.</w:t>
            </w:r>
          </w:p>
          <w:p>
            <w:pPr>
              <w:pStyle w:val="NormalWeb"/>
              <w:rPr/>
            </w:pPr>
            <w:r>
              <w:rPr>
                <w:i/>
                <w:iCs/>
              </w:rPr>
              <w:t>Office of Thrift Supervision (OTS).</w:t>
            </w:r>
            <w:r>
              <w:rPr/>
              <w:t xml:space="preserve"> The regulator of the thrift industry. It replaced the Federal Home Loan Bank Board (FHLBB).</w:t>
            </w:r>
          </w:p>
          <w:p>
            <w:pPr>
              <w:pStyle w:val="NormalWeb"/>
              <w:rPr/>
            </w:pPr>
            <w:r>
              <w:rPr>
                <w:i/>
                <w:iCs/>
              </w:rPr>
              <w:t>Original line of credit.</w:t>
            </w:r>
            <w:r>
              <w:rPr/>
              <w:t xml:space="preserve"> A borrower's total line of credit for a reverse mortgage, including any funds that must be used for specific purposes. It is equal to the principal limit plus any set-asides for repairs or first year property charges.</w:t>
            </w:r>
          </w:p>
          <w:p>
            <w:pPr>
              <w:pStyle w:val="NormalWeb"/>
              <w:rPr/>
            </w:pPr>
            <w:r>
              <w:rPr>
                <w:i/>
                <w:iCs/>
              </w:rPr>
              <w:t>Owner of record.</w:t>
            </w:r>
            <w:r>
              <w:rPr/>
              <w:t xml:space="preserve"> The entity that appears in the public records as the owner of a mortgage; usually the mortgage originator, unless the mortgage is subsequently assigned to someone else and that assignment is recorded.</w:t>
            </w:r>
          </w:p>
          <w:p>
            <w:pPr>
              <w:pStyle w:val="NormalWeb"/>
              <w:spacing w:before="280" w:after="0"/>
              <w:rPr/>
            </w:pPr>
            <w:r>
              <w:rPr>
                <w:i/>
                <w:iCs/>
              </w:rPr>
              <w:t>Owners' association.</w:t>
            </w:r>
            <w:r>
              <w:rPr/>
              <w:t xml:space="preserve"> A nonprofit corporation or association that manages the common areas of a PUD or condominium project. In a condominium project, it has no ownership interest in the common areas. In a PUD project, it holds title to the common area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205"/>
      </w:tblGrid>
      <w:tr>
        <w:trPr/>
        <w:tc>
          <w:tcPr>
            <w:tcW w:w="435" w:type="dxa"/>
            <w:tcBorders/>
          </w:tcPr>
          <w:p>
            <w:pPr>
              <w:pStyle w:val="Normal"/>
              <w:spacing w:before="0" w:after="225"/>
              <w:rPr>
                <w:b/>
                <w:b/>
                <w:bCs/>
              </w:rPr>
            </w:pPr>
            <w:r>
              <w:rPr>
                <w:b/>
                <w:bCs/>
              </w:rPr>
              <w:t>P</w:t>
            </w:r>
          </w:p>
        </w:tc>
        <w:tc>
          <w:tcPr>
            <w:tcW w:w="8205" w:type="dxa"/>
            <w:tcBorders/>
            <w:vAlign w:val="center"/>
          </w:tcPr>
          <w:p>
            <w:pPr>
              <w:pStyle w:val="NormalWeb"/>
              <w:spacing w:before="0" w:after="280"/>
              <w:rPr/>
            </w:pPr>
            <w:r>
              <w:rPr>
                <w:i/>
                <w:iCs/>
              </w:rPr>
              <w:t>Par.</w:t>
            </w:r>
            <w:r>
              <w:rPr/>
              <w:t xml:space="preserve"> The price paid for a mortgage when its face value (unpaid principal balance) equals its selling price (100 percent—there are no discounts or premiums).</w:t>
            </w:r>
          </w:p>
          <w:p>
            <w:pPr>
              <w:pStyle w:val="NormalWeb"/>
              <w:rPr/>
            </w:pPr>
            <w:r>
              <w:rPr>
                <w:i/>
                <w:iCs/>
              </w:rPr>
              <w:t>Participation certificate.</w:t>
            </w:r>
            <w:r>
              <w:rPr/>
              <w:t xml:space="preserve"> The instrument that evidences an undivided interest in mortgages and obligations secured thereby.</w:t>
            </w:r>
          </w:p>
          <w:p>
            <w:pPr>
              <w:pStyle w:val="NormalWeb"/>
              <w:rPr/>
            </w:pPr>
            <w:r>
              <w:rPr>
                <w:i/>
                <w:iCs/>
              </w:rPr>
              <w:t>Participation interest.</w:t>
            </w:r>
            <w:r>
              <w:rPr/>
              <w:t xml:space="preserve"> An individual interest in a mortgage, as specified in the applicable participation certificate.</w:t>
            </w:r>
          </w:p>
          <w:p>
            <w:pPr>
              <w:pStyle w:val="NormalWeb"/>
              <w:rPr/>
            </w:pPr>
            <w:r>
              <w:rPr>
                <w:i/>
                <w:iCs/>
              </w:rPr>
              <w:t>Participation pool.</w:t>
            </w:r>
            <w:r>
              <w:rPr/>
              <w:t xml:space="preserve"> The group of mortgages that backs a participation certificate. We purchase only a percentage interest in each of the mortgages. That interest is the same percentage that is specified on the participation certificate.</w:t>
            </w:r>
          </w:p>
          <w:p>
            <w:pPr>
              <w:pStyle w:val="NormalWeb"/>
              <w:rPr/>
            </w:pPr>
            <w:r>
              <w:rPr>
                <w:i/>
                <w:iCs/>
              </w:rPr>
              <w:t>Participation pool mortgage.</w:t>
            </w:r>
            <w:r>
              <w:rPr/>
              <w:t xml:space="preserve"> A mortgage that is part of a participation pool that we purchased for our portfolio.</w:t>
            </w:r>
          </w:p>
          <w:p>
            <w:pPr>
              <w:pStyle w:val="NormalWeb"/>
              <w:rPr/>
            </w:pPr>
            <w:r>
              <w:rPr>
                <w:i/>
                <w:iCs/>
              </w:rPr>
              <w:t>Pass-through rate.</w:t>
            </w:r>
            <w:r>
              <w:rPr/>
              <w:t xml:space="preserve"> The rate at which interest is paid to us for a mortgage. For mortgages held in our portfolio, it is the lower of our required yield or the mortgage interest rate after deduction of a minimum servicing fee and guaranty fee, if applicable. For MBS pool mortgages, it is the interest rate of the securities issued pursuant to a specific pool purchase transaction.</w:t>
            </w:r>
          </w:p>
          <w:p>
            <w:pPr>
              <w:pStyle w:val="NormalWeb"/>
              <w:rPr/>
            </w:pPr>
            <w:r>
              <w:rPr>
                <w:i/>
                <w:iCs/>
              </w:rPr>
              <w:t>Payment change date.</w:t>
            </w:r>
            <w:r>
              <w:rPr/>
              <w:t xml:space="preserve"> The date on which the payment changes for an ARM/GPARM, the effective date that a new amount is due from a borrower. It must fall in the month immediately following an interest rate change date (unless an ARM or GPARM provides for the monthly payment to change more frequently than the interest rate).</w:t>
            </w:r>
          </w:p>
          <w:p>
            <w:pPr>
              <w:pStyle w:val="NormalWeb"/>
              <w:rPr/>
            </w:pPr>
            <w:r>
              <w:rPr>
                <w:i/>
                <w:iCs/>
              </w:rPr>
              <w:t>Payment change interval.</w:t>
            </w:r>
            <w:r>
              <w:rPr/>
              <w:t xml:space="preserve"> The period that elapses between the payment change dates for an ARM/GPARM.</w:t>
            </w:r>
          </w:p>
          <w:p>
            <w:pPr>
              <w:pStyle w:val="NormalWeb"/>
              <w:rPr/>
            </w:pPr>
            <w:r>
              <w:rPr>
                <w:i/>
                <w:iCs/>
              </w:rPr>
              <w:t>Payment change limitation.</w:t>
            </w:r>
            <w:r>
              <w:rPr/>
              <w:t xml:space="preserve"> A restriction on the amount that the payment for an ARM or GPARM can change on any payment change date, called a "per adjustment" cap.</w:t>
            </w:r>
          </w:p>
          <w:p>
            <w:pPr>
              <w:pStyle w:val="NormalWeb"/>
              <w:rPr/>
            </w:pPr>
            <w:r>
              <w:rPr>
                <w:i/>
                <w:iCs/>
              </w:rPr>
              <w:t>Payment plan.</w:t>
            </w:r>
            <w:r>
              <w:rPr/>
              <w:t xml:space="preserve"> The manner in which the loan proceeds for a reverse mortgage are paid out to the borrower.</w:t>
            </w:r>
          </w:p>
          <w:p>
            <w:pPr>
              <w:pStyle w:val="NormalWeb"/>
              <w:rPr/>
            </w:pPr>
            <w:r>
              <w:rPr>
                <w:i/>
                <w:iCs/>
              </w:rPr>
              <w:t>Payment rate.</w:t>
            </w:r>
            <w:r>
              <w:rPr/>
              <w:t xml:space="preserve"> The percentage rate used to calculate the mortgage payment when the payment will not fully amortize the mortgage. It differs from the interest accrual rate.</w:t>
            </w:r>
          </w:p>
          <w:p>
            <w:pPr>
              <w:pStyle w:val="NormalWeb"/>
              <w:rPr/>
            </w:pPr>
            <w:r>
              <w:rPr>
                <w:i/>
                <w:iCs/>
              </w:rPr>
              <w:t>Payment-to-payment interest calculation.</w:t>
            </w:r>
            <w:r>
              <w:rPr/>
              <w:t xml:space="preserve"> A way of computing interest on a second mortgage or a home equity line of credit whereby the interest runs from the date the last payment was received to the date the current payment is received, rather than being calculated in monthly increments.</w:t>
            </w:r>
          </w:p>
          <w:p>
            <w:pPr>
              <w:pStyle w:val="NormalWeb"/>
              <w:rPr/>
            </w:pPr>
            <w:r>
              <w:rPr>
                <w:i/>
                <w:iCs/>
              </w:rPr>
              <w:t>Pool.</w:t>
            </w:r>
            <w:r>
              <w:rPr/>
              <w:t xml:space="preserve"> All of the mortgages (or participation interests) delivered pursuant to one or more pool purchase contracts that secure an individual issue of mortgage-backed securities.</w:t>
            </w:r>
          </w:p>
          <w:p>
            <w:pPr>
              <w:pStyle w:val="NormalWeb"/>
              <w:rPr/>
            </w:pPr>
            <w:r>
              <w:rPr>
                <w:i/>
                <w:iCs/>
              </w:rPr>
              <w:t>Pool accrual rate.</w:t>
            </w:r>
            <w:r>
              <w:rPr/>
              <w:t xml:space="preserve"> The rate of interest that accrues to the security holder of a stated-structure ARM MBS pool. It is subject to change in accordance with adjustments to the index.</w:t>
            </w:r>
          </w:p>
          <w:p>
            <w:pPr>
              <w:pStyle w:val="NormalWeb"/>
              <w:rPr/>
            </w:pPr>
            <w:r>
              <w:rPr>
                <w:i/>
                <w:iCs/>
              </w:rPr>
              <w:t>Pool issue date.</w:t>
            </w:r>
            <w:r>
              <w:rPr/>
              <w:t xml:space="preserve"> The first day of the month in which mortgage-backed securities are issued.</w:t>
            </w:r>
          </w:p>
          <w:p>
            <w:pPr>
              <w:pStyle w:val="NormalWeb"/>
              <w:rPr/>
            </w:pPr>
            <w:r>
              <w:rPr>
                <w:i/>
                <w:iCs/>
              </w:rPr>
              <w:t>Pool purchase contract.</w:t>
            </w:r>
            <w:r>
              <w:rPr/>
              <w:t xml:space="preserve"> A contract between Fannie Mae and a lender to buy and sell mortgages or participation interests for inclusion in an MBS pool. It will be uniquely identified by a pool purchase contract number that appears on its face.</w:t>
            </w:r>
          </w:p>
          <w:p>
            <w:pPr>
              <w:pStyle w:val="NormalWeb"/>
              <w:rPr/>
            </w:pPr>
            <w:r>
              <w:rPr>
                <w:i/>
                <w:iCs/>
              </w:rPr>
              <w:t>Pool purchase transaction.</w:t>
            </w:r>
            <w:r>
              <w:rPr/>
              <w:t xml:space="preserve"> Any MBS transaction between Fannie Mae and a lender in which Fannie Mae purchases a group of mortgages or participation interests from the lender for the sole purpose of backing all or part of an issue of securities.</w:t>
            </w:r>
          </w:p>
          <w:p>
            <w:pPr>
              <w:pStyle w:val="NormalWeb"/>
              <w:rPr/>
            </w:pPr>
            <w:r>
              <w:rPr>
                <w:i/>
                <w:iCs/>
              </w:rPr>
              <w:t>Pool transaction amount.</w:t>
            </w:r>
            <w:r>
              <w:rPr/>
              <w:t xml:space="preserve"> The total of the issue date principal balances of all mortgages or participation interests included in a pool purchase transaction.</w:t>
            </w:r>
          </w:p>
          <w:p>
            <w:pPr>
              <w:pStyle w:val="NormalWeb"/>
              <w:rPr/>
            </w:pPr>
            <w:r>
              <w:rPr>
                <w:i/>
                <w:iCs/>
              </w:rPr>
              <w:t>Portfolio mortgage.</w:t>
            </w:r>
            <w:r>
              <w:rPr/>
              <w:t xml:space="preserve"> A whole mortgage or a participation pool mortgage that we purchased to hold in our mortgage portfolio.</w:t>
            </w:r>
          </w:p>
          <w:p>
            <w:pPr>
              <w:pStyle w:val="NormalWeb"/>
              <w:rPr/>
            </w:pPr>
            <w:r>
              <w:rPr>
                <w:i/>
                <w:iCs/>
              </w:rPr>
              <w:t>Post-foreclosure underwriting review.</w:t>
            </w:r>
            <w:r>
              <w:rPr/>
              <w:t xml:space="preserve"> A review of the lender's initial underwriting for a foreclosed mortgage that our automated risk assessment models identify as having a high degree of risk. The scope of our review will vary depending on the results of our automated risk assessment of the mortgage.</w:t>
            </w:r>
          </w:p>
          <w:p>
            <w:pPr>
              <w:pStyle w:val="NormalWeb"/>
              <w:rPr/>
            </w:pPr>
            <w:r>
              <w:rPr>
                <w:i/>
                <w:iCs/>
              </w:rPr>
              <w:t>Prearranged refinancing agreement.</w:t>
            </w:r>
            <w:r>
              <w:rPr/>
              <w:t xml:space="preserve"> A formal or informal arrangement between a lender and a borrower wherein the lender agrees to offer special terms (such as a reduction in the costs) for a future refinancing of a mortgage being originated as an inducement for the borrower to enter into the original mortgage transaction.</w:t>
            </w:r>
          </w:p>
          <w:p>
            <w:pPr>
              <w:pStyle w:val="NormalWeb"/>
              <w:rPr/>
            </w:pPr>
            <w:r>
              <w:rPr>
                <w:i/>
                <w:iCs/>
              </w:rPr>
              <w:t>Preforeclosure sale.</w:t>
            </w:r>
            <w:r>
              <w:rPr/>
              <w:t xml:space="preserve"> A procedure wherein we agree to the borrower's selling of his or her property for an amount less than that which is owed to us in order to avoid a foreclosure.</w:t>
            </w:r>
          </w:p>
          <w:p>
            <w:pPr>
              <w:pStyle w:val="NormalWeb"/>
              <w:rPr/>
            </w:pPr>
            <w:r>
              <w:rPr>
                <w:i/>
                <w:iCs/>
              </w:rPr>
              <w:t>Prepayment premium.</w:t>
            </w:r>
            <w:r>
              <w:rPr/>
              <w:t xml:space="preserve"> A charge that a borrower may be required to pay during the early years of a mortgage if he or she pays the mortgage in full or pays large sums to reduce the unpaid balance.</w:t>
            </w:r>
          </w:p>
          <w:p>
            <w:pPr>
              <w:pStyle w:val="NormalWeb"/>
              <w:rPr/>
            </w:pPr>
            <w:r>
              <w:rPr>
                <w:i/>
                <w:iCs/>
              </w:rPr>
              <w:t>Principal distribution amount.</w:t>
            </w:r>
            <w:r>
              <w:rPr/>
              <w:t xml:space="preserve"> For a particular remittance date, Fannie Mae's share of the aggregate principal portions of the monthly installments for mortgages in an MBS pool that became due from the second day of the preceding month to and including the first day of the remittance month (whether or not they were actually collected) and those unscheduled principal recoveries that were collected during the month preceding the month in which the remittance is made. This is the principal amount that will be drafted from the servicer's custodial account.</w:t>
            </w:r>
          </w:p>
          <w:p>
            <w:pPr>
              <w:pStyle w:val="NormalWeb"/>
              <w:rPr/>
            </w:pPr>
            <w:r>
              <w:rPr>
                <w:i/>
                <w:iCs/>
              </w:rPr>
              <w:t>Principal limit.</w:t>
            </w:r>
            <w:r>
              <w:rPr/>
              <w:t xml:space="preserve"> The total borrowing power that is available to a borrower when a reverse mortgage is originated.</w:t>
            </w:r>
          </w:p>
          <w:p>
            <w:pPr>
              <w:pStyle w:val="NormalWeb"/>
              <w:rPr/>
            </w:pPr>
            <w:r>
              <w:rPr>
                <w:i/>
                <w:iCs/>
              </w:rPr>
              <w:t>Project development.</w:t>
            </w:r>
            <w:r>
              <w:rPr/>
              <w:t xml:space="preserve"> A condominium, planned unit development, or cooperative housing project.</w:t>
            </w:r>
          </w:p>
          <w:p>
            <w:pPr>
              <w:pStyle w:val="NormalWeb"/>
              <w:rPr/>
            </w:pPr>
            <w:r>
              <w:rPr>
                <w:i/>
                <w:iCs/>
              </w:rPr>
              <w:t>PUD</w:t>
            </w:r>
            <w:r>
              <w:rPr/>
              <w:t xml:space="preserve"> (Planned Unit Development). A real estate project in which each unit owner has title to a residential lot and building and a nonexclusive easement on the common areas of the project. The owner may have an exclusive easement over some parts of the common areas (for example, a parking space). We do not purchase or securitize mortgages secured by PUD projects; we do purchase or securitize mortgages on individual units in the project.</w:t>
            </w:r>
          </w:p>
          <w:p>
            <w:pPr>
              <w:pStyle w:val="NormalWeb"/>
              <w:rPr/>
            </w:pPr>
            <w:r>
              <w:rPr>
                <w:i/>
                <w:iCs/>
              </w:rPr>
              <w:t>Purchase date.</w:t>
            </w:r>
            <w:r>
              <w:rPr/>
              <w:t xml:space="preserve"> The date on which we disburse the purchase proceeds for a cash delivery; the date on which Fannie Mae funds the purchase price through a cash settlement with the lender in an </w:t>
            </w:r>
            <w:r>
              <w:rPr>
                <w:i/>
                <w:iCs/>
              </w:rPr>
              <w:t>As Soon As Pooled Sale</w:t>
            </w:r>
            <w:r>
              <w:rPr/>
              <w:t xml:space="preserve"> transaction.</w:t>
            </w:r>
          </w:p>
          <w:p>
            <w:pPr>
              <w:pStyle w:val="NormalWeb"/>
              <w:rPr/>
            </w:pPr>
            <w:r>
              <w:rPr>
                <w:i/>
                <w:iCs/>
              </w:rPr>
              <w:t>Purchase money transaction.</w:t>
            </w:r>
            <w:r>
              <w:rPr/>
              <w:t xml:space="preserve"> The acquisition of property through the payment of money or its equivalent.</w:t>
            </w:r>
          </w:p>
          <w:p>
            <w:pPr>
              <w:pStyle w:val="NormalWeb"/>
              <w:spacing w:before="280" w:after="0"/>
              <w:rPr/>
            </w:pPr>
            <w:r>
              <w:rPr>
                <w:i/>
                <w:iCs/>
              </w:rPr>
              <w:t>Purchase price.</w:t>
            </w:r>
            <w:r>
              <w:rPr/>
              <w:t xml:space="preserve"> The percentage of par that we apply to the unpaid principal balance of a mortgage submitted as a cash delivery to determine the amount of the purchase proceeds; the amount that Fannie Mae will pay the lender in an </w:t>
            </w:r>
            <w:r>
              <w:rPr>
                <w:i/>
                <w:iCs/>
              </w:rPr>
              <w:t>As Soon As Pooled Sale</w:t>
            </w:r>
            <w:r>
              <w:rPr/>
              <w:t xml:space="preserve"> settlement on the purchase date, which takes into consideration the lender's funding rate, the MBS trade price, the settlement date, the funding purchase date, and the MBS coupon r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205"/>
      </w:tblGrid>
      <w:tr>
        <w:trPr/>
        <w:tc>
          <w:tcPr>
            <w:tcW w:w="435" w:type="dxa"/>
            <w:tcBorders/>
          </w:tcPr>
          <w:p>
            <w:pPr>
              <w:pStyle w:val="Normal"/>
              <w:spacing w:before="0" w:after="225"/>
              <w:rPr>
                <w:b/>
                <w:b/>
                <w:bCs/>
              </w:rPr>
            </w:pPr>
            <w:r>
              <w:rPr>
                <w:b/>
                <w:bCs/>
              </w:rPr>
              <w:t>R</w:t>
            </w:r>
          </w:p>
        </w:tc>
        <w:tc>
          <w:tcPr>
            <w:tcW w:w="8205" w:type="dxa"/>
            <w:tcBorders/>
            <w:vAlign w:val="center"/>
          </w:tcPr>
          <w:p>
            <w:pPr>
              <w:pStyle w:val="NormalWeb"/>
              <w:spacing w:before="0" w:after="280"/>
              <w:rPr/>
            </w:pPr>
            <w:r>
              <w:rPr>
                <w:i/>
                <w:iCs/>
              </w:rPr>
              <w:t>Rapid Payment Method (RPM</w:t>
            </w:r>
            <w:r>
              <w:rPr>
                <w:i/>
                <w:iCs/>
                <w:sz w:val="15"/>
                <w:szCs w:val="15"/>
                <w:vertAlign w:val="superscript"/>
              </w:rPr>
              <w:t>®</w:t>
            </w:r>
            <w:r>
              <w:rPr>
                <w:i/>
                <w:iCs/>
              </w:rPr>
              <w:t>) remittance cycle.</w:t>
            </w:r>
            <w:r>
              <w:rPr/>
              <w:t xml:space="preserve"> A payment cycle used for "scheduled/scheduled" remittance types for MBS pools that has an early remittance date (usually the tenth of the month, although earlier or later dates can be negotiated) for both "scheduled" and "unscheduled" payments.</w:t>
            </w:r>
          </w:p>
          <w:p>
            <w:pPr>
              <w:pStyle w:val="NormalWeb"/>
              <w:rPr/>
            </w:pPr>
            <w:r>
              <w:rPr>
                <w:i/>
                <w:iCs/>
              </w:rPr>
              <w:t>Reclassification.</w:t>
            </w:r>
            <w:r>
              <w:rPr/>
              <w:t xml:space="preserve"> The movement of a delinquent special servicing option MBS pool mortgage that meets specified criteria from the MBS pool into our portfolio (where it will then be accounted for as an "actual/actual" remittance type).</w:t>
            </w:r>
          </w:p>
          <w:p>
            <w:pPr>
              <w:pStyle w:val="NormalWeb"/>
              <w:rPr/>
            </w:pPr>
            <w:r>
              <w:rPr>
                <w:i/>
                <w:iCs/>
              </w:rPr>
              <w:t>Recourse.</w:t>
            </w:r>
            <w:r>
              <w:rPr/>
              <w:t xml:space="preserve"> The obligation of the issuer or seller of a note to cover losses the buyer incurs as a result of a default on the note. Under a cash transaction, a lender that sells a mortgage to us "with recourse" assumes the entire risk of borrower default, while a lender that sells a mortgage "without recourse" transfers the risk of borrower default to us. (See "regular servicing option" and "special servicing option" for equivalent terms for MBS transactions.)</w:t>
            </w:r>
          </w:p>
          <w:p>
            <w:pPr>
              <w:pStyle w:val="NormalWeb"/>
              <w:rPr/>
            </w:pPr>
            <w:r>
              <w:rPr>
                <w:i/>
                <w:iCs/>
              </w:rPr>
              <w:t>Redemption period.</w:t>
            </w:r>
            <w:r>
              <w:rPr/>
              <w:t xml:space="preserve"> The specified period in which a borrower can reclaim foreclosed property by making full payment of the mortgage debt, under a legally enforceable right of redemption in some states.</w:t>
            </w:r>
          </w:p>
          <w:p>
            <w:pPr>
              <w:pStyle w:val="NormalWeb"/>
              <w:rPr/>
            </w:pPr>
            <w:r>
              <w:rPr>
                <w:i/>
                <w:iCs/>
              </w:rPr>
              <w:t>Refinance transaction.</w:t>
            </w:r>
            <w:r>
              <w:rPr/>
              <w:t xml:space="preserve"> The repayment of a debt from the proceeds of a new loan using the same property as security. We also consider the current owner's placement of financing on a property that is not financed as a refinance transaction.</w:t>
            </w:r>
          </w:p>
          <w:p>
            <w:pPr>
              <w:pStyle w:val="NormalWeb"/>
              <w:rPr/>
            </w:pPr>
            <w:r>
              <w:rPr>
                <w:i/>
                <w:iCs/>
              </w:rPr>
              <w:t>Regular servicing option.</w:t>
            </w:r>
            <w:r>
              <w:rPr/>
              <w:t xml:space="preserve"> A guaranty fee option for an MBS pool under which the lender assumes the entire risk of loss from a borrower default; a servicing option for RHS-guaranteed mortgages under which the servicer will be fully responsible for any losses not recovered from the RHS. (See "recourse" for the equivalent term for a cash delivery.)</w:t>
            </w:r>
          </w:p>
          <w:p>
            <w:pPr>
              <w:pStyle w:val="NormalWeb"/>
              <w:rPr/>
            </w:pPr>
            <w:r>
              <w:rPr>
                <w:i/>
                <w:iCs/>
              </w:rPr>
              <w:t>Regularly amortizing mortgage.</w:t>
            </w:r>
            <w:r>
              <w:rPr/>
              <w:t xml:space="preserve"> A collective term that we use to differentiate "forward" mortgage from reverse mortgages. Mortgages that fall into this category include fully amortizing mortgages, partially amortizing mortgages (such as balloon mortgages or InterestFirst mortgages), and mortgages that provide for the deferment of interest accruals during any portion of the mortgage term (by allowing negative amortization).</w:t>
            </w:r>
          </w:p>
          <w:p>
            <w:pPr>
              <w:pStyle w:val="NormalWeb"/>
              <w:rPr/>
            </w:pPr>
            <w:r>
              <w:rPr>
                <w:i/>
                <w:iCs/>
              </w:rPr>
              <w:t>Rehabilitation (or renovation) escrow account.</w:t>
            </w:r>
            <w:r>
              <w:rPr/>
              <w:t xml:space="preserve"> An account that is established at closing for a rehabilitation (or renovation) loan. It includes the rehabilitation (or renovation) costs, the contingency reserve, and any escrowed mortgage payments (if applicable) or monies that the borrower provides from his or her own funds. These funds are then used to pay for completed repair and rehabilitation (or renovation) work and, if applicable, to make the mortgage payments that come due during the rehabilitation (or renovation) period.</w:t>
            </w:r>
          </w:p>
          <w:p>
            <w:pPr>
              <w:pStyle w:val="NormalWeb"/>
              <w:rPr/>
            </w:pPr>
            <w:r>
              <w:rPr>
                <w:i/>
                <w:iCs/>
              </w:rPr>
              <w:t>Rehabilitation (or renovation) mortgage.</w:t>
            </w:r>
            <w:r>
              <w:rPr/>
              <w:t xml:space="preserve"> A mortgage created to cover the costs of repairing, renovating, and sometimes acquiring, an existing property.</w:t>
            </w:r>
          </w:p>
          <w:p>
            <w:pPr>
              <w:pStyle w:val="NormalWeb"/>
              <w:rPr/>
            </w:pPr>
            <w:r>
              <w:rPr>
                <w:i/>
                <w:iCs/>
              </w:rPr>
              <w:t>Reinstatement.</w:t>
            </w:r>
            <w:r>
              <w:rPr/>
              <w:t xml:space="preserve"> The curing of a delinquency by paying all past-due installments to bring the mortgage to a current status.</w:t>
            </w:r>
          </w:p>
          <w:p>
            <w:pPr>
              <w:pStyle w:val="NormalWeb"/>
              <w:rPr/>
            </w:pPr>
            <w:r>
              <w:rPr>
                <w:i/>
                <w:iCs/>
              </w:rPr>
              <w:t>Relative.</w:t>
            </w:r>
            <w:r>
              <w:rPr/>
              <w:t xml:space="preserve"> The borrower's spouse, child, or other dependent or any other individual who is related to the borrower by blood, marriage, adoption, or legal guardianship.</w:t>
            </w:r>
          </w:p>
          <w:p>
            <w:pPr>
              <w:pStyle w:val="NormalWeb"/>
              <w:rPr/>
            </w:pPr>
            <w:r>
              <w:rPr>
                <w:i/>
                <w:iCs/>
              </w:rPr>
              <w:t>Release of liability.</w:t>
            </w:r>
            <w:r>
              <w:rPr/>
              <w:t xml:space="preserve"> A formal agreement absolving a borrower from responsibility under a mortgage because another party has agreed to assume the mortgage obligations.</w:t>
            </w:r>
          </w:p>
          <w:p>
            <w:pPr>
              <w:pStyle w:val="NormalWeb"/>
              <w:rPr/>
            </w:pPr>
            <w:r>
              <w:rPr>
                <w:i/>
                <w:iCs/>
              </w:rPr>
              <w:t>Relief provision.</w:t>
            </w:r>
            <w:r>
              <w:rPr/>
              <w:t xml:space="preserve"> One of the methods used to cure delinquencies by establishing formal short-term arrangements to repay the delinquent installments. Our relief provisions include temporary indulgence, special forbearance, liquidating plans, and military indulgence. The term also encompasses benefits that are provided to borrowers by law (e.g., the Servicemembers Civil Relief Act or any similar state law) by reason of military service, which may apply whether or not there is a delinquency.</w:t>
            </w:r>
          </w:p>
          <w:p>
            <w:pPr>
              <w:pStyle w:val="NormalWeb"/>
              <w:rPr/>
            </w:pPr>
            <w:r>
              <w:rPr>
                <w:i/>
                <w:iCs/>
              </w:rPr>
              <w:t>Remaining term.</w:t>
            </w:r>
            <w:r>
              <w:rPr/>
              <w:t xml:space="preserve"> Original term less the number of payments that have been applied.</w:t>
            </w:r>
          </w:p>
          <w:p>
            <w:pPr>
              <w:pStyle w:val="NormalWeb"/>
              <w:rPr/>
            </w:pPr>
            <w:r>
              <w:rPr>
                <w:i/>
                <w:iCs/>
              </w:rPr>
              <w:t>Remittance cycle.</w:t>
            </w:r>
            <w:r>
              <w:rPr/>
              <w:t xml:space="preserve"> A schedule for determining when funds must be remitted to Fannie Mae each month. Portfolio mortgages generally have only a single remittance cycle (regardless of the remittance type), but MBS pool mortgages have three different remittance cycles (standard, RPM, and MBS Express).</w:t>
            </w:r>
          </w:p>
          <w:p>
            <w:pPr>
              <w:pStyle w:val="NormalWeb"/>
              <w:rPr/>
            </w:pPr>
            <w:r>
              <w:rPr>
                <w:i/>
                <w:iCs/>
              </w:rPr>
              <w:t>Remittance date.</w:t>
            </w:r>
            <w:r>
              <w:rPr/>
              <w:t xml:space="preserve"> The date on which a servicer's remittances are due to Fannie Mae. There is no specific remittance date for "actual/actual" remittance types since the remittance is based on the amount of funds accumulated at any time. For "scheduled/scheduled" remittance types, the usual remittance date for the principal and interest distribution amounts is the 18th of the month (although the servicer may choose an earlier remittance date under either the RPM or MBS Express remittance cycles). For "scheduled/actual" remittance types, the remittance date is the 20th of the month.</w:t>
            </w:r>
          </w:p>
          <w:p>
            <w:pPr>
              <w:pStyle w:val="NormalWeb"/>
              <w:rPr/>
            </w:pPr>
            <w:r>
              <w:rPr>
                <w:i/>
                <w:iCs/>
              </w:rPr>
              <w:t>Remittance type.</w:t>
            </w:r>
            <w:r>
              <w:rPr/>
              <w:t xml:space="preserve"> A way of determining the composition of the servicer's required remittance to Fannie Mae. For portfolio mortgages, there are three types ("actual/actual," "scheduled/actual," and "scheduled/scheduled"); for MBS pools, there is only one type ("scheduled/scheduled").</w:t>
            </w:r>
          </w:p>
          <w:p>
            <w:pPr>
              <w:pStyle w:val="NormalWeb"/>
              <w:rPr/>
            </w:pPr>
            <w:r>
              <w:rPr>
                <w:i/>
                <w:iCs/>
              </w:rPr>
              <w:t>Remittance type code.</w:t>
            </w:r>
            <w:r>
              <w:rPr/>
              <w:t xml:space="preserve"> A unique code that is used to identify monies related to individual drafts reported through the MortgageLinks Cash Remittance System. There are a different series of codes for P&amp;I remittances and "special" remittances.</w:t>
            </w:r>
          </w:p>
          <w:p>
            <w:pPr>
              <w:pStyle w:val="NormalWeb"/>
              <w:rPr/>
            </w:pPr>
            <w:r>
              <w:rPr>
                <w:i/>
                <w:iCs/>
              </w:rPr>
              <w:t>Rent loss insurance.</w:t>
            </w:r>
            <w:r>
              <w:rPr/>
              <w:t xml:space="preserve"> Insurance that protects the landlord against loss of rent or rental value due to fire or other casualty that renders the leased premises unavailable for use and as a result of which the tenant is excused from paying rent.</w:t>
            </w:r>
          </w:p>
          <w:p>
            <w:pPr>
              <w:pStyle w:val="NormalWeb"/>
              <w:rPr/>
            </w:pPr>
            <w:r>
              <w:rPr>
                <w:i/>
                <w:iCs/>
              </w:rPr>
              <w:t>REOgram</w:t>
            </w:r>
            <w:r>
              <w:rPr>
                <w:i/>
                <w:iCs/>
                <w:sz w:val="15"/>
                <w:szCs w:val="15"/>
                <w:vertAlign w:val="superscript"/>
              </w:rPr>
              <w:t>®</w:t>
            </w:r>
            <w:r>
              <w:rPr>
                <w:i/>
                <w:iCs/>
              </w:rPr>
              <w:t>.</w:t>
            </w:r>
            <w:r>
              <w:rPr/>
              <w:t xml:space="preserve"> An automated notice that a property has been acquired by foreclosure or acceptance of a deed-in-lieu, which serves as an early warning system for potential property dispositions.</w:t>
            </w:r>
          </w:p>
          <w:p>
            <w:pPr>
              <w:pStyle w:val="NormalWeb"/>
              <w:rPr/>
            </w:pPr>
            <w:r>
              <w:rPr>
                <w:i/>
                <w:iCs/>
              </w:rPr>
              <w:t>Repairs set-aside.</w:t>
            </w:r>
            <w:r>
              <w:rPr/>
              <w:t xml:space="preserve"> An amount that is "netted out" of a borrower's principal limit for a reverse mortgage, which is then set aside to pay for required repair work as it is completed.</w:t>
            </w:r>
          </w:p>
          <w:p>
            <w:pPr>
              <w:pStyle w:val="NormalWeb"/>
              <w:rPr/>
            </w:pPr>
            <w:r>
              <w:rPr>
                <w:i/>
                <w:iCs/>
              </w:rPr>
              <w:t>Repayment notice.</w:t>
            </w:r>
            <w:r>
              <w:rPr/>
              <w:t xml:space="preserve"> The notice that the servicer sends to a borrower who has an FHA home equity conversion mortgage to call the mortgage due and payable because the borrower no longer occupies the property as a principal residence or has otherwise defaulted under the terms of the mortgage.</w:t>
            </w:r>
          </w:p>
          <w:p>
            <w:pPr>
              <w:pStyle w:val="NormalWeb"/>
              <w:rPr/>
            </w:pPr>
            <w:r>
              <w:rPr>
                <w:i/>
                <w:iCs/>
              </w:rPr>
              <w:t>Repayment plan.</w:t>
            </w:r>
            <w:r>
              <w:rPr/>
              <w:t xml:space="preserve"> An arrangement made to repay delinquent installments or advances. Our formal repayment plans are called relief provisions.</w:t>
            </w:r>
          </w:p>
          <w:p>
            <w:pPr>
              <w:pStyle w:val="NormalWeb"/>
              <w:rPr/>
            </w:pPr>
            <w:r>
              <w:rPr>
                <w:i/>
                <w:iCs/>
              </w:rPr>
              <w:t>Repurchase date.</w:t>
            </w:r>
            <w:r>
              <w:rPr/>
              <w:t xml:space="preserve"> The date through which interest must be calculated when a lender is required to repurchase a mortgage or an acquired property from Fannie Mae; the date on which the lender delivers mortgages funded in an </w:t>
            </w:r>
            <w:r>
              <w:rPr>
                <w:i/>
                <w:iCs/>
              </w:rPr>
              <w:t>As Soon As Pooled Plus</w:t>
            </w:r>
            <w:r>
              <w:rPr/>
              <w:t xml:space="preserve"> transaction to the Whole Loan Desk for cash purchase or for securitization under an </w:t>
            </w:r>
            <w:r>
              <w:rPr>
                <w:i/>
                <w:iCs/>
              </w:rPr>
              <w:t>As Soon As Pooled Sale</w:t>
            </w:r>
            <w:r>
              <w:rPr/>
              <w:t xml:space="preserve"> transaction.</w:t>
            </w:r>
          </w:p>
          <w:p>
            <w:pPr>
              <w:pStyle w:val="NormalWeb"/>
              <w:rPr/>
            </w:pPr>
            <w:r>
              <w:rPr>
                <w:i/>
                <w:iCs/>
              </w:rPr>
              <w:t>Repurchase price.</w:t>
            </w:r>
            <w:r>
              <w:rPr/>
              <w:t xml:space="preserve"> The percentage of par that the lender must apply to the unpaid balance or outstanding debt of a mortgage or acquired property that it has to repurchase from Fannie Mae; the sum of the purchase price and the price differential for an </w:t>
            </w:r>
            <w:r>
              <w:rPr>
                <w:i/>
                <w:iCs/>
              </w:rPr>
              <w:t>As Soon As Pooled Plus</w:t>
            </w:r>
            <w:r>
              <w:rPr/>
              <w:t xml:space="preserve"> settlement.</w:t>
            </w:r>
          </w:p>
          <w:p>
            <w:pPr>
              <w:pStyle w:val="NormalWeb"/>
              <w:rPr/>
            </w:pPr>
            <w:r>
              <w:rPr>
                <w:i/>
                <w:iCs/>
              </w:rPr>
              <w:t>Required ceiling.</w:t>
            </w:r>
            <w:r>
              <w:rPr/>
              <w:t xml:space="preserve"> Our required yield for an ARM, plus four percent, five percent, or six percent (as applicable based on the maximum allowable interest rate change over the mortgage term for a particular ARM plan).</w:t>
            </w:r>
          </w:p>
          <w:p>
            <w:pPr>
              <w:pStyle w:val="NormalWeb"/>
              <w:rPr/>
            </w:pPr>
            <w:r>
              <w:rPr>
                <w:i/>
                <w:iCs/>
              </w:rPr>
              <w:t>Required margin.</w:t>
            </w:r>
            <w:r>
              <w:rPr/>
              <w:t xml:space="preserve"> Our posted commitment margin for each ARM plan plus all applicable adjustments.</w:t>
            </w:r>
          </w:p>
          <w:p>
            <w:pPr>
              <w:pStyle w:val="NormalWeb"/>
              <w:rPr/>
            </w:pPr>
            <w:r>
              <w:rPr>
                <w:i/>
                <w:iCs/>
              </w:rPr>
              <w:t>Required yield.</w:t>
            </w:r>
            <w:r>
              <w:rPr/>
              <w:t xml:space="preserve"> Our posted commitment yield plus all applicable adjustments. This yield does not include a servicing fee.</w:t>
            </w:r>
          </w:p>
          <w:p>
            <w:pPr>
              <w:pStyle w:val="NormalWeb"/>
              <w:rPr/>
            </w:pPr>
            <w:r>
              <w:rPr>
                <w:i/>
                <w:iCs/>
              </w:rPr>
              <w:t>Resale and Refinance Commitment.</w:t>
            </w:r>
            <w:r>
              <w:rPr/>
              <w:t xml:space="preserve"> A special commitment we once offered to provide funds for refinancing an existing FHA, VA, or conventional mortgage as a new conventional mortgage at a below-market rate. Some ARM plans delivered under this commitment had some characteristics that differed from the usual characteristics for the plan.</w:t>
            </w:r>
          </w:p>
          <w:p>
            <w:pPr>
              <w:pStyle w:val="NormalWeb"/>
              <w:rPr/>
            </w:pPr>
            <w:r>
              <w:rPr>
                <w:i/>
                <w:iCs/>
              </w:rPr>
              <w:t>Residential home mortgage.</w:t>
            </w:r>
            <w:r>
              <w:rPr/>
              <w:t xml:space="preserve"> A mortgage that covers a one-family to four-family dwelling that is used to provide living accommodations.</w:t>
            </w:r>
          </w:p>
          <w:p>
            <w:pPr>
              <w:pStyle w:val="NormalWeb"/>
              <w:rPr/>
            </w:pPr>
            <w:r>
              <w:rPr>
                <w:i/>
                <w:iCs/>
              </w:rPr>
              <w:t>Reverse mortgage.</w:t>
            </w:r>
            <w:r>
              <w:rPr/>
              <w:t xml:space="preserve"> A mortgage for which the borrower receives the proceeds based on the terms of a payment plan that he or she selects, rather than as a lump-sum at loan closing. The mortgage usually is repaid in one payment (from the proceeds of the sale of the home or from the settlement of the borrower's estate), rather than through periodic payments. The mortgage is not due and payable as long as the borrower occupies the property as a principal residence and does not violate any of the mortgage covenants.</w:t>
            </w:r>
          </w:p>
          <w:p>
            <w:pPr>
              <w:pStyle w:val="NormalWeb"/>
              <w:rPr/>
            </w:pPr>
            <w:r>
              <w:rPr>
                <w:i/>
                <w:iCs/>
              </w:rPr>
              <w:t>RHS (Rural Housing Service)</w:t>
            </w:r>
            <w:r>
              <w:rPr/>
              <w:t>. A government agency that guarantees mortgages secured by residential properties located in rural areas, concentrating on borrowers with income less than HUD's local median income for the area in which they reside.</w:t>
            </w:r>
          </w:p>
          <w:p>
            <w:pPr>
              <w:pStyle w:val="NormalWeb"/>
              <w:rPr/>
            </w:pPr>
            <w:r>
              <w:rPr>
                <w:i/>
                <w:iCs/>
              </w:rPr>
              <w:t>RHS-guaranteed mortgage.</w:t>
            </w:r>
            <w:r>
              <w:rPr/>
              <w:t xml:space="preserve"> A mortgage that is guaranteed by the Rural Housing Service; may be referred to as a "government" mortgage.</w:t>
            </w:r>
          </w:p>
          <w:p>
            <w:pPr>
              <w:pStyle w:val="NormalWeb"/>
              <w:rPr/>
            </w:pPr>
            <w:r>
              <w:rPr>
                <w:i/>
                <w:iCs/>
              </w:rPr>
              <w:t>Right of first refusal.</w:t>
            </w:r>
            <w:r>
              <w:rPr/>
              <w:t xml:space="preserve"> A provision in an agreement that requires the owner of a property to give another party the first opportunity to purchase or lease the property before he or she offers it for sale or lease to others.</w:t>
            </w:r>
          </w:p>
          <w:p>
            <w:pPr>
              <w:pStyle w:val="NormalWeb"/>
              <w:rPr/>
            </w:pPr>
            <w:r>
              <w:rPr>
                <w:i/>
                <w:iCs/>
              </w:rPr>
              <w:t>Right of ingress or egress.</w:t>
            </w:r>
            <w:r>
              <w:rPr/>
              <w:t xml:space="preserve"> The right to enter upon or leave from designated premises.</w:t>
            </w:r>
          </w:p>
          <w:p>
            <w:pPr>
              <w:pStyle w:val="NormalWeb"/>
              <w:rPr/>
            </w:pPr>
            <w:r>
              <w:rPr>
                <w:i/>
                <w:iCs/>
              </w:rPr>
              <w:t>Risk Profiler</w:t>
            </w:r>
            <w:r>
              <w:rPr>
                <w:i/>
                <w:iCs/>
                <w:sz w:val="15"/>
                <w:szCs w:val="15"/>
                <w:vertAlign w:val="superscript"/>
              </w:rPr>
              <w:t>®</w:t>
            </w:r>
            <w:r>
              <w:rPr>
                <w:i/>
                <w:iCs/>
              </w:rPr>
              <w:t>.</w:t>
            </w:r>
            <w:r>
              <w:rPr/>
              <w:t xml:space="preserve"> See Fannie Mae's Risk Profiler.</w:t>
            </w:r>
          </w:p>
          <w:p>
            <w:pPr>
              <w:pStyle w:val="NormalWeb"/>
              <w:spacing w:before="280" w:after="0"/>
              <w:rPr/>
            </w:pPr>
            <w:r>
              <w:rPr>
                <w:i/>
                <w:iCs/>
              </w:rPr>
              <w:t>Rule of 78s.</w:t>
            </w:r>
            <w:r>
              <w:rPr/>
              <w:t xml:space="preserve"> A method used to calculate an interest rebate when an installment loan that had add-on interest is paid off (or refinanced) prior to its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205"/>
      </w:tblGrid>
      <w:tr>
        <w:trPr/>
        <w:tc>
          <w:tcPr>
            <w:tcW w:w="435" w:type="dxa"/>
            <w:tcBorders/>
          </w:tcPr>
          <w:p>
            <w:pPr>
              <w:pStyle w:val="Normal"/>
              <w:spacing w:before="0" w:after="225"/>
              <w:rPr>
                <w:b/>
                <w:b/>
                <w:bCs/>
              </w:rPr>
            </w:pPr>
            <w:r>
              <w:rPr>
                <w:b/>
                <w:bCs/>
              </w:rPr>
              <w:t>S</w:t>
            </w:r>
          </w:p>
        </w:tc>
        <w:tc>
          <w:tcPr>
            <w:tcW w:w="8205" w:type="dxa"/>
            <w:tcBorders/>
            <w:vAlign w:val="center"/>
          </w:tcPr>
          <w:p>
            <w:pPr>
              <w:pStyle w:val="NormalWeb"/>
              <w:spacing w:before="0" w:after="280"/>
              <w:rPr/>
            </w:pPr>
            <w:r>
              <w:rPr>
                <w:i/>
                <w:iCs/>
              </w:rPr>
              <w:t>"Same month" MBS pool mortgage.</w:t>
            </w:r>
            <w:r>
              <w:rPr/>
              <w:t xml:space="preserve"> A mortgage in an MBS pool that is closed in the month in which the pool is issued and has its first payment due two months later. "Odd due date" mortgages will be considered as "same month" MBS pool mortgages if their first payment is due in the month following the issue date of the pool.</w:t>
            </w:r>
          </w:p>
          <w:p>
            <w:pPr>
              <w:pStyle w:val="NormalWeb"/>
              <w:rPr/>
            </w:pPr>
            <w:r>
              <w:rPr>
                <w:i/>
                <w:iCs/>
              </w:rPr>
              <w:t>"Same month" pooling.</w:t>
            </w:r>
            <w:r>
              <w:rPr/>
              <w:t xml:space="preserve"> An option for creating MBS pools that allows a lender to include in a pool mortgages that close in the same month that the related MBS is issued (which means that they will have their first payment due two months after the MBS issue date).</w:t>
            </w:r>
          </w:p>
          <w:p>
            <w:pPr>
              <w:pStyle w:val="NormalWeb"/>
              <w:rPr/>
            </w:pPr>
            <w:r>
              <w:rPr>
                <w:i/>
                <w:iCs/>
              </w:rPr>
              <w:t>Savings association insurance fund.</w:t>
            </w:r>
            <w:r>
              <w:rPr/>
              <w:t xml:space="preserve"> One of the deposit insurance funds administered by the FDIC. It covers accounts in savings and loans that had been insured by the FSLIC before it was disbanded.</w:t>
            </w:r>
          </w:p>
          <w:p>
            <w:pPr>
              <w:pStyle w:val="NormalWeb"/>
              <w:rPr/>
            </w:pPr>
            <w:r>
              <w:rPr>
                <w:i/>
                <w:iCs/>
              </w:rPr>
              <w:t>Scheduled payment.</w:t>
            </w:r>
            <w:r>
              <w:rPr/>
              <w:t xml:space="preserve"> A reverse mortgage payment that is made to a borrower under the terms of a payment plan that calls for payments to be made at stated intervals over a defined term or until the borrower no longer occupies the property as a principal residence or otherwise defaults under the terms of the mortgage; the payment that is due for any given month (or any given biweekly payment period) for a regularly amortizing mortgage.</w:t>
            </w:r>
          </w:p>
          <w:p>
            <w:pPr>
              <w:pStyle w:val="NormalWeb"/>
              <w:rPr/>
            </w:pPr>
            <w:r>
              <w:rPr>
                <w:i/>
                <w:iCs/>
              </w:rPr>
              <w:t>Scheduled/actual remittance type.</w:t>
            </w:r>
            <w:r>
              <w:rPr/>
              <w:t xml:space="preserve"> A method of sending mortgage payments to us that requires the servicer to remit the scheduled interest due (whether or not it is collected from borrowers) and the actual principal payments that it collects from borrowers.</w:t>
            </w:r>
          </w:p>
          <w:p>
            <w:pPr>
              <w:pStyle w:val="NormalWeb"/>
              <w:rPr/>
            </w:pPr>
            <w:r>
              <w:rPr>
                <w:i/>
                <w:iCs/>
              </w:rPr>
              <w:t>Scheduled/scheduled remittance type.</w:t>
            </w:r>
            <w:r>
              <w:rPr/>
              <w:t xml:space="preserve"> A method of sending mortgage payments to us that requires the servicer to remit the scheduled interest due and the scheduled principal due (whether or not payments are collected from borrowers).</w:t>
            </w:r>
          </w:p>
          <w:p>
            <w:pPr>
              <w:pStyle w:val="NormalWeb"/>
              <w:rPr/>
            </w:pPr>
            <w:r>
              <w:rPr>
                <w:i/>
                <w:iCs/>
              </w:rPr>
              <w:t>Second mortgage.</w:t>
            </w:r>
            <w:r>
              <w:rPr/>
              <w:t xml:space="preserve"> A mortgage that has a lien position subordinate to the first mortgage.</w:t>
            </w:r>
          </w:p>
          <w:p>
            <w:pPr>
              <w:pStyle w:val="NormalWeb"/>
              <w:rPr/>
            </w:pPr>
            <w:r>
              <w:rPr>
                <w:i/>
                <w:iCs/>
              </w:rPr>
              <w:t>Security.</w:t>
            </w:r>
            <w:r>
              <w:rPr/>
              <w:t xml:space="preserve"> An ownership interest in a pool of mortgages, which is evidenced by a book-entry account within the Federal Reserve's book-entry system.</w:t>
            </w:r>
          </w:p>
          <w:p>
            <w:pPr>
              <w:pStyle w:val="NormalWeb"/>
              <w:rPr/>
            </w:pPr>
            <w:r>
              <w:rPr>
                <w:i/>
                <w:iCs/>
              </w:rPr>
              <w:t>Security balance.</w:t>
            </w:r>
            <w:r>
              <w:rPr/>
              <w:t xml:space="preserve"> The balance for an MBS pool mortgage (or a participation interest in an MBS pool mortgage), that is determined by reducing Fannie Mae's share of the issue date principal balance of the mortgage by our share of any principal distribution amounts included in subsequent monthly remittances; the balance for an MBS pool that represents the aggregate security balance of all the mortgages (or participation interests) in the pool as of any date, which is equal to the aggregate issue date principal balances of the mortgages (or participation interests) less any subsequent principal distribution amounts.</w:t>
            </w:r>
          </w:p>
          <w:p>
            <w:pPr>
              <w:pStyle w:val="NormalWeb"/>
              <w:rPr/>
            </w:pPr>
            <w:r>
              <w:rPr>
                <w:i/>
                <w:iCs/>
              </w:rPr>
              <w:t>Servicemembers Civil Relief Act.</w:t>
            </w:r>
            <w:r>
              <w:rPr/>
              <w:t xml:space="preserve"> The federal law that restricts enforcement of civilian debts against U. S. military personnel, and may reduce the rate of interest owed, if the borrower entered the U.S. military after the debt was incurred.</w:t>
            </w:r>
          </w:p>
          <w:p>
            <w:pPr>
              <w:pStyle w:val="NormalWeb"/>
              <w:rPr/>
            </w:pPr>
            <w:r>
              <w:rPr>
                <w:i/>
                <w:iCs/>
              </w:rPr>
              <w:t>Servicing advance.</w:t>
            </w:r>
            <w:r>
              <w:rPr/>
              <w:t xml:space="preserve"> "Out of pocket" costs and expenses a servicer incurs in the performance of its servicing obligations. The servicer may reimburse itself for these advances by billing the borrower, by retaining the amounts advanced (to the extent permitted by the loan documents), from subsequent borrower payments if the borrower fails to repay the servicer for its advance, or by recovering these amounts from liquidation or insurance proceeds. The Fannie Mae/Freddie Mac uniform instruments permit such retention only when mortgage payments are sufficient to cover all principal, interest, escrow deposits, and late charges that have become due.</w:t>
            </w:r>
          </w:p>
          <w:p>
            <w:pPr>
              <w:pStyle w:val="NormalWeb"/>
              <w:rPr/>
            </w:pPr>
            <w:r>
              <w:rPr>
                <w:i/>
                <w:iCs/>
              </w:rPr>
              <w:t>Servicing compensation.</w:t>
            </w:r>
            <w:r>
              <w:rPr/>
              <w:t xml:space="preserve"> The income that a servicer receives for the collection of payments and management of operational procedures related to a mortgage. It includes a base servicing fee, plus late charges, fees charged for special services, yield differential adjustments or excess yield, and, sometimes, prepayment premiums.</w:t>
            </w:r>
          </w:p>
          <w:p>
            <w:pPr>
              <w:pStyle w:val="NormalWeb"/>
              <w:rPr/>
            </w:pPr>
            <w:r>
              <w:rPr>
                <w:i/>
                <w:iCs/>
              </w:rPr>
              <w:t>Servicing fee allocation.</w:t>
            </w:r>
            <w:r>
              <w:rPr/>
              <w:t xml:space="preserve"> The portion of a borrower's principal limit for a reverse mortgage that is allocated to the payment of monthly servicing fees. It must be established in an amount that is expected to be sufficient to cover the payment of a flat monthly fee to the servicer for the expected life of the mortgage.</w:t>
            </w:r>
          </w:p>
          <w:p>
            <w:pPr>
              <w:pStyle w:val="NormalWeb"/>
              <w:rPr/>
            </w:pPr>
            <w:r>
              <w:rPr>
                <w:i/>
                <w:iCs/>
              </w:rPr>
              <w:t>Servicing spread.</w:t>
            </w:r>
            <w:r>
              <w:rPr/>
              <w:t xml:space="preserve"> The fixed percentage amount for each mortgage or participation interest in a weighted-average ARM MBS pool that consists of the guaranty fee and the servicing fee. It cannot be less than the sum of the minimum allowable servicing fee and the guaranty fee applicable to the pool, nor greater than the sum of the maximum allowable servicing fee and the guaranty fee.</w:t>
            </w:r>
          </w:p>
          <w:p>
            <w:pPr>
              <w:pStyle w:val="NormalWeb"/>
              <w:rPr/>
            </w:pPr>
            <w:r>
              <w:rPr>
                <w:i/>
                <w:iCs/>
              </w:rPr>
              <w:t>Set-aside.</w:t>
            </w:r>
            <w:r>
              <w:rPr/>
              <w:t xml:space="preserve"> Funds for a specified use that are "netted out" when determining a borrower's principal limit for a reverse mortgage. Uses for a set-aside include the payment of expenses for repairs that were required as a condition of originating the mortgage and accruals to pay first year property charges (if the borrower wants the servicer to pay them and they cannot be withheld from payments made to the borrower).</w:t>
            </w:r>
          </w:p>
          <w:p>
            <w:pPr>
              <w:pStyle w:val="NormalWeb"/>
              <w:rPr/>
            </w:pPr>
            <w:r>
              <w:rPr>
                <w:i/>
                <w:iCs/>
              </w:rPr>
              <w:t>ShAReS</w:t>
            </w:r>
            <w:r>
              <w:rPr>
                <w:i/>
                <w:iCs/>
                <w:sz w:val="15"/>
                <w:szCs w:val="15"/>
                <w:vertAlign w:val="superscript"/>
              </w:rPr>
              <w:t>®</w:t>
            </w:r>
            <w:r>
              <w:rPr>
                <w:i/>
                <w:iCs/>
              </w:rPr>
              <w:t>.</w:t>
            </w:r>
            <w:r>
              <w:rPr/>
              <w:t xml:space="preserve"> Shared Accounting and Reporting System. ShAReS, which is a Web-enabled application that a servicer can access through MortgageLinks, was developed as means of enabling a servicer to electronically report all of its reverse mortgage transaction activity to us.</w:t>
            </w:r>
          </w:p>
          <w:p>
            <w:pPr>
              <w:pStyle w:val="NormalWeb"/>
              <w:rPr/>
            </w:pPr>
            <w:r>
              <w:rPr>
                <w:i/>
                <w:iCs/>
              </w:rPr>
              <w:t>Single pool.</w:t>
            </w:r>
            <w:r>
              <w:rPr/>
              <w:t xml:space="preserve"> An MBS pool that consists of mortgages or participation interests delivered by a single lender.</w:t>
            </w:r>
          </w:p>
          <w:p>
            <w:pPr>
              <w:pStyle w:val="NormalWeb"/>
              <w:rPr/>
            </w:pPr>
            <w:r>
              <w:rPr>
                <w:i/>
                <w:iCs/>
              </w:rPr>
              <w:t>Special deposit account.</w:t>
            </w:r>
            <w:r>
              <w:rPr/>
              <w:t xml:space="preserve"> An account that is established for renovation mortgages to hold the funds needed for the renovation work so they can be disbursed from time to time as particular portions of the work are completed. Also see "rehabilitation (or renovation) escrow account."</w:t>
            </w:r>
          </w:p>
          <w:p>
            <w:pPr>
              <w:pStyle w:val="NormalWeb"/>
              <w:rPr/>
            </w:pPr>
            <w:r>
              <w:rPr>
                <w:i/>
                <w:iCs/>
              </w:rPr>
              <w:t>Special flood hazard area.</w:t>
            </w:r>
            <w:r>
              <w:rPr/>
              <w:t xml:space="preserve"> Shaded areas on flood hazard boundary map that indicate the probability or likelihood of significant flooding. When any part of the principal structure of a security property is located in one of the shaded areas, flood insurance is required.</w:t>
            </w:r>
          </w:p>
          <w:p>
            <w:pPr>
              <w:pStyle w:val="NormalWeb"/>
              <w:rPr/>
            </w:pPr>
            <w:r>
              <w:rPr>
                <w:i/>
                <w:iCs/>
              </w:rPr>
              <w:t>Special forbearance.</w:t>
            </w:r>
            <w:r>
              <w:rPr/>
              <w:t xml:space="preserve"> One of our relief provisions that provides for a period of reduced or suspended payments, followed by a repayment plan that typically involves larger than usual payments, to enable the borrower eventually to cure the entire delinquency. See </w:t>
            </w:r>
            <w:r>
              <w:rPr>
                <w:i/>
                <w:iCs/>
              </w:rPr>
              <w:t>Forbearance, Relief provision</w:t>
            </w:r>
            <w:r>
              <w:rPr/>
              <w:t>.</w:t>
            </w:r>
          </w:p>
          <w:p>
            <w:pPr>
              <w:pStyle w:val="NormalWeb"/>
              <w:rPr/>
            </w:pPr>
            <w:r>
              <w:rPr>
                <w:i/>
                <w:iCs/>
              </w:rPr>
              <w:t>Special housing initiative mortgage.</w:t>
            </w:r>
            <w:r>
              <w:rPr/>
              <w:t xml:space="preserve"> A mortgage originated under one of the products we have developed to address the special housing and financial needs of certain segments of the population—such as residents of rural areas, Native Americans, and disabled individuals who live in group homes.</w:t>
            </w:r>
          </w:p>
          <w:p>
            <w:pPr>
              <w:pStyle w:val="NormalWeb"/>
              <w:rPr/>
            </w:pPr>
            <w:r>
              <w:rPr>
                <w:i/>
                <w:iCs/>
              </w:rPr>
              <w:t>Special lender obligations.</w:t>
            </w:r>
            <w:r>
              <w:rPr/>
              <w:t xml:space="preserve"> Special requirements or undertakings that a lender agrees to honor in connection with the purchase or securitization of mortgages—such as credit support obligations; repurchase obligations; and recourse, loss-sharing, or indemnity obligations.</w:t>
            </w:r>
          </w:p>
          <w:p>
            <w:pPr>
              <w:pStyle w:val="NormalWeb"/>
              <w:rPr/>
            </w:pPr>
            <w:r>
              <w:rPr>
                <w:i/>
                <w:iCs/>
              </w:rPr>
              <w:t>Special servicing option.</w:t>
            </w:r>
            <w:r>
              <w:rPr/>
              <w:t xml:space="preserve"> A guaranty fee option for an MBS pool under which Fannie Mae assumes the entire risk of loss from a borrower default; a servicing option for RHS-guaranteed mortgages under which we will bear all losses not recovered from the RHS. (See "recourse" for an equivalent term for a cash delivery.)</w:t>
            </w:r>
          </w:p>
          <w:p>
            <w:pPr>
              <w:pStyle w:val="NormalWeb"/>
              <w:rPr/>
            </w:pPr>
            <w:r>
              <w:rPr>
                <w:i/>
                <w:iCs/>
              </w:rPr>
              <w:t>"Special" remittance.</w:t>
            </w:r>
            <w:r>
              <w:rPr/>
              <w:t xml:space="preserve"> A remittance, which generally is of a nonrecurring nature for an individual mortgage, that relates to a mortgage that has been liquidated through a preforeclosure or foreclosure sale or the acceptance of a deed-in-lieu. It also may relate to a mortgage that has been paid in full, a mortgage for which we have advanced funds to protect our security, or a mortgage still in our portfolio that requires a purchase adjustment.</w:t>
            </w:r>
          </w:p>
          <w:p>
            <w:pPr>
              <w:pStyle w:val="NormalWeb"/>
              <w:rPr/>
            </w:pPr>
            <w:r>
              <w:rPr>
                <w:i/>
                <w:iCs/>
              </w:rPr>
              <w:t>Specified amount.</w:t>
            </w:r>
            <w:r>
              <w:rPr/>
              <w:t xml:space="preserve"> The dollar amount that VA tells the servicer to bid at the foreclosure sale. It also is used in the calculation of the claim under the VA guaranty.</w:t>
            </w:r>
          </w:p>
          <w:p>
            <w:pPr>
              <w:pStyle w:val="NormalWeb"/>
              <w:rPr/>
            </w:pPr>
            <w:r>
              <w:rPr>
                <w:i/>
                <w:iCs/>
              </w:rPr>
              <w:t>STABLE home mortgage.</w:t>
            </w:r>
            <w:r>
              <w:rPr/>
              <w:t xml:space="preserve"> An adjustable-rate mortgage that has both fixed and adjustable characteristics, with the higher margin providing the stability of a fixed-rate mortgage and the fractional index providing the flexibility of an adjustable-rate mortgage.</w:t>
            </w:r>
          </w:p>
          <w:p>
            <w:pPr>
              <w:pStyle w:val="NormalWeb"/>
              <w:rPr/>
            </w:pPr>
            <w:r>
              <w:rPr>
                <w:i/>
                <w:iCs/>
              </w:rPr>
              <w:t>Standard and Poor's, Inc.</w:t>
            </w:r>
            <w:r>
              <w:rPr/>
              <w:t xml:space="preserve"> A company that, among other things, establishes ratings for hazard insurance carriers, title insurance companies, and custodial depositories by evaluating their assets and liabilities.</w:t>
            </w:r>
          </w:p>
          <w:p>
            <w:pPr>
              <w:pStyle w:val="NormalWeb"/>
              <w:rPr/>
            </w:pPr>
            <w:r>
              <w:rPr>
                <w:i/>
                <w:iCs/>
              </w:rPr>
              <w:t>Standard payment calculation.</w:t>
            </w:r>
            <w:r>
              <w:rPr/>
              <w:t xml:space="preserve"> The method used to determine the monthly payment required to repay the unpaid principal balance of a mortgage in substantially equal installments over the remaining term of the mortgage at the current mortgage interest rate.</w:t>
            </w:r>
          </w:p>
          <w:p>
            <w:pPr>
              <w:pStyle w:val="NormalWeb"/>
              <w:rPr/>
            </w:pPr>
            <w:r>
              <w:rPr>
                <w:i/>
                <w:iCs/>
              </w:rPr>
              <w:t>Standard remittance cycle.</w:t>
            </w:r>
            <w:r>
              <w:rPr/>
              <w:t xml:space="preserve"> A payment cycle used for "scheduled/scheduled" remittance types for MBS pools that requires the "scheduled" and "unscheduled" payments to be remitted to us on the 18th calendar day of each month (or on the preceding business day if the 18th is not a business day).</w:t>
            </w:r>
          </w:p>
          <w:p>
            <w:pPr>
              <w:pStyle w:val="NormalWeb"/>
              <w:rPr/>
            </w:pPr>
            <w:r>
              <w:rPr>
                <w:i/>
                <w:iCs/>
              </w:rPr>
              <w:t>"Start" rate.</w:t>
            </w:r>
            <w:r>
              <w:rPr/>
              <w:t xml:space="preserve"> An arbitrarily created initial interest rate for an adjustable-rate mortgage, which does not follow the standard practice of determining the interest rate by adding the applicable index value and the specified mortgage margin. This rate typically will be lower than the current market rate.</w:t>
            </w:r>
          </w:p>
          <w:p>
            <w:pPr>
              <w:pStyle w:val="NormalWeb"/>
              <w:rPr/>
            </w:pPr>
            <w:r>
              <w:rPr>
                <w:i/>
                <w:iCs/>
              </w:rPr>
              <w:t>Stated-structure pooling.</w:t>
            </w:r>
            <w:r>
              <w:rPr/>
              <w:t xml:space="preserve"> A method of creating an ARM MBS pool that results in interest accruals to the security holder at the stated pool accrual rate.</w:t>
            </w:r>
          </w:p>
          <w:p>
            <w:pPr>
              <w:pStyle w:val="NormalWeb"/>
              <w:rPr/>
            </w:pPr>
            <w:r>
              <w:rPr>
                <w:i/>
                <w:iCs/>
              </w:rPr>
              <w:t>Streamlined refinance mortgage.</w:t>
            </w:r>
            <w:r>
              <w:rPr/>
              <w:t xml:space="preserve"> A mortgage originated as a type of limited cash-out refinance transaction that allows a lender to use substitute documentation to verify the borrower's employment and income. It also relies on the lender's warranty of the property value instead of requiring a new appraisal report under certain circumstances.</w:t>
            </w:r>
          </w:p>
          <w:p>
            <w:pPr>
              <w:pStyle w:val="NormalWeb"/>
              <w:rPr/>
            </w:pPr>
            <w:r>
              <w:rPr>
                <w:i/>
                <w:iCs/>
              </w:rPr>
              <w:t>Subdivision.</w:t>
            </w:r>
            <w:r>
              <w:rPr/>
              <w:t xml:space="preserve"> A housing development that is created by dividing a tract of land into individual lots for sale or lease.</w:t>
            </w:r>
          </w:p>
          <w:p>
            <w:pPr>
              <w:pStyle w:val="NormalWeb"/>
              <w:rPr/>
            </w:pPr>
            <w:r>
              <w:rPr>
                <w:i/>
                <w:iCs/>
              </w:rPr>
              <w:t>Subordinate financing.</w:t>
            </w:r>
            <w:r>
              <w:rPr/>
              <w:t xml:space="preserve"> Any mortgage or other lien that has a priority lower than that of the first mortgage.</w:t>
            </w:r>
          </w:p>
          <w:p>
            <w:pPr>
              <w:pStyle w:val="NormalWeb"/>
              <w:rPr/>
            </w:pPr>
            <w:r>
              <w:rPr>
                <w:i/>
                <w:iCs/>
              </w:rPr>
              <w:t>Subservicer.</w:t>
            </w:r>
            <w:r>
              <w:rPr/>
              <w:t xml:space="preserve"> A lender that has contracted with the contractually responsible servicer of a mortgage or pool of mortgages to perform the ongoing servicing activities for the mortgage or pool.</w:t>
            </w:r>
          </w:p>
          <w:p>
            <w:pPr>
              <w:pStyle w:val="NormalWeb"/>
              <w:rPr/>
            </w:pPr>
            <w:r>
              <w:rPr>
                <w:i/>
                <w:iCs/>
              </w:rPr>
              <w:t>Subservicing arrangement.</w:t>
            </w:r>
            <w:r>
              <w:rPr/>
              <w:t xml:space="preserve"> An arrangement wherein the contractually responsible servicer of a mortgage or pool of mortgages hires another servicer to perform its servicing functions.</w:t>
            </w:r>
          </w:p>
          <w:p>
            <w:pPr>
              <w:pStyle w:val="NormalWeb"/>
              <w:rPr/>
            </w:pPr>
            <w:r>
              <w:rPr>
                <w:i/>
                <w:iCs/>
              </w:rPr>
              <w:t>Sum-of-the-digits interest calculation.</w:t>
            </w:r>
            <w:r>
              <w:rPr/>
              <w:t xml:space="preserve"> See rule of 78s.</w:t>
            </w:r>
          </w:p>
          <w:p>
            <w:pPr>
              <w:pStyle w:val="NormalWeb"/>
              <w:rPr/>
            </w:pPr>
            <w:r>
              <w:rPr>
                <w:i/>
                <w:iCs/>
              </w:rPr>
              <w:t>Summary abatement.</w:t>
            </w:r>
            <w:r>
              <w:rPr/>
              <w:t xml:space="preserve"> A legal action that is conducted without any of the time-consuming proceedings of regular actions in those cases in which a quick disposition is considered desirable in the interests of justice.</w:t>
            </w:r>
          </w:p>
          <w:p>
            <w:pPr>
              <w:pStyle w:val="NormalWeb"/>
              <w:spacing w:before="280" w:after="0"/>
              <w:rPr/>
            </w:pPr>
            <w:r>
              <w:rPr>
                <w:i/>
                <w:iCs/>
              </w:rPr>
              <w:t>Supervised lender.</w:t>
            </w:r>
            <w:r>
              <w:rPr/>
              <w:t xml:space="preserve"> Any institution that is insured and supervised by an agency of the federal government or a state govern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205"/>
      </w:tblGrid>
      <w:tr>
        <w:trPr/>
        <w:tc>
          <w:tcPr>
            <w:tcW w:w="435" w:type="dxa"/>
            <w:tcBorders/>
          </w:tcPr>
          <w:p>
            <w:pPr>
              <w:pStyle w:val="Normal"/>
              <w:spacing w:before="0" w:after="225"/>
              <w:rPr>
                <w:b/>
                <w:b/>
                <w:bCs/>
              </w:rPr>
            </w:pPr>
            <w:r>
              <w:rPr>
                <w:b/>
                <w:bCs/>
              </w:rPr>
              <w:t>T</w:t>
            </w:r>
          </w:p>
        </w:tc>
        <w:tc>
          <w:tcPr>
            <w:tcW w:w="8205" w:type="dxa"/>
            <w:tcBorders/>
            <w:vAlign w:val="center"/>
          </w:tcPr>
          <w:p>
            <w:pPr>
              <w:pStyle w:val="NormalWeb"/>
              <w:spacing w:before="0" w:after="280"/>
              <w:rPr/>
            </w:pPr>
            <w:r>
              <w:rPr>
                <w:i/>
                <w:iCs/>
              </w:rPr>
              <w:t>T&amp;I set-aside.</w:t>
            </w:r>
            <w:r>
              <w:rPr/>
              <w:t xml:space="preserve"> A set-aside account that we may create when a borrower who has a reverse mortgage asks us to pay taxes and insurance premiums on his or her behalf. We fund this account by withholding an accrual for the estimated expenses from the payments that are made to the borrower.</w:t>
            </w:r>
          </w:p>
          <w:p>
            <w:pPr>
              <w:pStyle w:val="NormalWeb"/>
              <w:rPr/>
            </w:pPr>
            <w:r>
              <w:rPr>
                <w:i/>
                <w:iCs/>
              </w:rPr>
              <w:t>T&amp;I withholding.</w:t>
            </w:r>
            <w:r>
              <w:rPr/>
              <w:t xml:space="preserve"> The amount by which each of the borrower's scheduled payments for a reverse mortgage may be reduced when we set up a T&amp;I set-aside account to pay taxes and insurance for a given year.</w:t>
            </w:r>
          </w:p>
          <w:p>
            <w:pPr>
              <w:pStyle w:val="NormalWeb"/>
              <w:rPr/>
            </w:pPr>
            <w:r>
              <w:rPr>
                <w:i/>
                <w:iCs/>
              </w:rPr>
              <w:t xml:space="preserve">"Take-out" option. </w:t>
            </w:r>
            <w:r>
              <w:rPr/>
              <w:t>A post-conversion disposition option that requires the lender to redeliver as a cash purchase for our portfolio a repurchased convertible adjustable-rate mortgage that was in an MBS pool following its conversion to a fixed-rate mortgage and to continue any recourse or credit enhancement that initially applied to the mortgage (unless we agree that it is no longer needed).</w:t>
            </w:r>
          </w:p>
          <w:p>
            <w:pPr>
              <w:pStyle w:val="NormalWeb"/>
              <w:rPr/>
            </w:pPr>
            <w:r>
              <w:rPr>
                <w:i/>
                <w:iCs/>
              </w:rPr>
              <w:t>Taxpayer identification number.</w:t>
            </w:r>
            <w:r>
              <w:rPr/>
              <w:t xml:space="preserve"> The number that must be shown on IRS Form 1099-A to identify the borrower. For a borrower who is an individual or who is in business as a sole proprietor, it is the borrower's social security number. For any other borrower (such as a partnership or corporation), it is the firm's employer identification number.</w:t>
            </w:r>
          </w:p>
          <w:p>
            <w:pPr>
              <w:pStyle w:val="NormalWeb"/>
              <w:rPr/>
            </w:pPr>
            <w:r>
              <w:rPr>
                <w:i/>
                <w:iCs/>
              </w:rPr>
              <w:t>Temporary indulgence.</w:t>
            </w:r>
            <w:r>
              <w:rPr/>
              <w:t xml:space="preserve"> One of our relief provisions that allows an additional 30 days before we take more formal action to cure a delinquency. During that time, we expect the mortgage to be reinstated or the borrower to agree to some formal repayment plan.</w:t>
            </w:r>
          </w:p>
          <w:p>
            <w:pPr>
              <w:pStyle w:val="NormalWeb"/>
              <w:rPr/>
            </w:pPr>
            <w:r>
              <w:rPr>
                <w:i/>
                <w:iCs/>
              </w:rPr>
              <w:t>Temporary interest-rate buydown.</w:t>
            </w:r>
            <w:r>
              <w:rPr/>
              <w:t xml:space="preserve"> A temporary reduction in the effective interest rate that a borrower pays during the early years of a mortgage term, which is made possible by the property seller or another acceptable party depositing a lump-sum of money into a buydown account so that it can be released each month to reduce the borrower's payments.</w:t>
            </w:r>
          </w:p>
          <w:p>
            <w:pPr>
              <w:pStyle w:val="NormalWeb"/>
              <w:rPr/>
            </w:pPr>
            <w:r>
              <w:rPr>
                <w:i/>
                <w:iCs/>
              </w:rPr>
              <w:t>Tenant-stockholder.</w:t>
            </w:r>
            <w:r>
              <w:rPr/>
              <w:t xml:space="preserve"> The obligee for a cooperative share loan, who is both a stockholder in the cooperative corporation and a tenant of the unit under a proprietary lease or occupancy agreement.</w:t>
            </w:r>
          </w:p>
          <w:p>
            <w:pPr>
              <w:pStyle w:val="NormalWeb"/>
              <w:rPr/>
            </w:pPr>
            <w:r>
              <w:rPr>
                <w:i/>
                <w:iCs/>
              </w:rPr>
              <w:t>Tenure conversion factor.</w:t>
            </w:r>
            <w:r>
              <w:rPr/>
              <w:t xml:space="preserve"> A factor that is used to determine the new payments for a Home Keeper reverse mortgage when a borrower changes to a payment plan that provides for scheduled payments. It is the ratio of the maximum monthly tenure payment available to the borrower at origination to the maximum line of credit available to that same borrower at origination.</w:t>
            </w:r>
          </w:p>
          <w:p>
            <w:pPr>
              <w:pStyle w:val="NormalWeb"/>
              <w:rPr/>
            </w:pPr>
            <w:r>
              <w:rPr>
                <w:i/>
                <w:iCs/>
              </w:rPr>
              <w:t>Tenure payment plan.</w:t>
            </w:r>
            <w:r>
              <w:rPr/>
              <w:t xml:space="preserve"> A reverse mortgage payment plan available for FHA Home Equity Conversion Mortgages and Home Keeper mortgages that provides for the borrower to receive scheduled equal monthly installments beginning on the first day of the month after loan closing and continuing over time.</w:t>
            </w:r>
          </w:p>
          <w:p>
            <w:pPr>
              <w:pStyle w:val="NormalWeb"/>
              <w:rPr/>
            </w:pPr>
            <w:r>
              <w:rPr>
                <w:i/>
                <w:iCs/>
              </w:rPr>
              <w:t>Term payment plan.</w:t>
            </w:r>
            <w:r>
              <w:rPr/>
              <w:t xml:space="preserve"> A reverse mortgage plan available for FHA home equity conversion mortgages that provides for the borrower to receive scheduled equal monthly installments over a fixed term.</w:t>
            </w:r>
          </w:p>
          <w:p>
            <w:pPr>
              <w:pStyle w:val="NormalWeb"/>
              <w:rPr/>
            </w:pPr>
            <w:r>
              <w:rPr>
                <w:i/>
                <w:iCs/>
              </w:rPr>
              <w:t>Texas Section 50(a)(6) mortgage.</w:t>
            </w:r>
            <w:r>
              <w:rPr/>
              <w:t xml:space="preserve"> A mortgage originated under the provisions of Article XVI, Section 50(a)(6), of the Texas Constitution, which allow a borrower to take equity out of a homestead property under certain conditions. Once a mortgage is originated as a Texas Section 50(a)(6) mortgage, it is always considered a Texas Section 50(a)(6) mortgage (and remains subject to all of the provisions related to such mortgages), even if the mortgage is subsequently refinanced and the borrower receives no cash from the proceeds.</w:t>
            </w:r>
          </w:p>
          <w:p>
            <w:pPr>
              <w:pStyle w:val="NormalWeb"/>
              <w:rPr/>
            </w:pPr>
            <w:r>
              <w:rPr>
                <w:i/>
                <w:iCs/>
              </w:rPr>
              <w:t>The Home Keeper</w:t>
            </w:r>
            <w:r>
              <w:rPr>
                <w:i/>
                <w:iCs/>
                <w:sz w:val="15"/>
                <w:szCs w:val="15"/>
                <w:vertAlign w:val="superscript"/>
              </w:rPr>
              <w:t>®</w:t>
            </w:r>
            <w:r>
              <w:rPr>
                <w:i/>
                <w:iCs/>
              </w:rPr>
              <w:t xml:space="preserve"> Mortgage.</w:t>
            </w:r>
            <w:r>
              <w:rPr/>
              <w:t xml:space="preserve"> Fannie Mae's conventional reverse mortgage product.</w:t>
            </w:r>
          </w:p>
          <w:p>
            <w:pPr>
              <w:pStyle w:val="NormalWeb"/>
              <w:rPr/>
            </w:pPr>
            <w:r>
              <w:rPr>
                <w:i/>
                <w:iCs/>
              </w:rPr>
              <w:t>The Two-Step</w:t>
            </w:r>
            <w:r>
              <w:rPr>
                <w:i/>
                <w:iCs/>
                <w:sz w:val="15"/>
                <w:szCs w:val="15"/>
                <w:vertAlign w:val="superscript"/>
              </w:rPr>
              <w:t>®</w:t>
            </w:r>
            <w:r>
              <w:rPr>
                <w:i/>
                <w:iCs/>
              </w:rPr>
              <w:t xml:space="preserve"> mortgage.</w:t>
            </w:r>
            <w:r>
              <w:rPr/>
              <w:t xml:space="preserve"> An adjustable-rate mortgage that provides for one interest rate for the first five or seven years of the mortgage term and a different interest rate for the remainder of the mortgage term.</w:t>
            </w:r>
          </w:p>
          <w:p>
            <w:pPr>
              <w:pStyle w:val="NormalWeb"/>
              <w:rPr/>
            </w:pPr>
            <w:r>
              <w:rPr>
                <w:i/>
                <w:iCs/>
              </w:rPr>
              <w:t>Third-party sale.</w:t>
            </w:r>
            <w:r>
              <w:rPr/>
              <w:t xml:space="preserve"> A foreclosure sale at which the successful purchaser of the property is someone other than the mortgagee or the borrower or their representatives.</w:t>
            </w:r>
          </w:p>
          <w:p>
            <w:pPr>
              <w:pStyle w:val="NormalWeb"/>
              <w:rPr/>
            </w:pPr>
            <w:r>
              <w:rPr>
                <w:i/>
                <w:iCs/>
              </w:rPr>
              <w:t>Title insurance.</w:t>
            </w:r>
            <w:r>
              <w:rPr/>
              <w:t xml:space="preserve"> A type of insurance that insures against defects in title that were not listed in the title report or abstract.</w:t>
            </w:r>
          </w:p>
          <w:p>
            <w:pPr>
              <w:pStyle w:val="NormalWeb"/>
              <w:rPr/>
            </w:pPr>
            <w:r>
              <w:rPr>
                <w:i/>
                <w:iCs/>
              </w:rPr>
              <w:t>Transfer of ownership.</w:t>
            </w:r>
            <w:r>
              <w:rPr/>
              <w:t xml:space="preserve"> Any means by which the ownership of property changes hands. We consider all of the following situations to be a transfer of ownership: the purchase of a property "subject to" the mortgage, the assumption of the mortgage debt by the property purchaser, and any exchange of possession of the property under a land sales contract, grant deed, or any other land trust device. In cases in which an </w:t>
            </w:r>
            <w:r>
              <w:rPr>
                <w:i/>
                <w:iCs/>
              </w:rPr>
              <w:t>inter vivos</w:t>
            </w:r>
            <w:r>
              <w:rPr/>
              <w:t xml:space="preserve"> revocable trust is the borrower, we also consider any transfer of a beneficial interest in the trust to be a transfer of ownership.</w:t>
            </w:r>
          </w:p>
          <w:p>
            <w:pPr>
              <w:pStyle w:val="NormalWeb"/>
              <w:rPr/>
            </w:pPr>
            <w:r>
              <w:rPr>
                <w:i/>
                <w:iCs/>
              </w:rPr>
              <w:t>Treasury index.</w:t>
            </w:r>
            <w:r>
              <w:rPr/>
              <w:t xml:space="preserve"> An index that is used to determine interest rate changes for certain ARM plans. It is based on the results of auctions that the U.S. Treasury holds for its treasury bills and securities or is derived from the U.S. Treasury's daily yield curve, which is based on the closing market bid yields on actively traded treasury securities in the over-the-counter market.</w:t>
            </w:r>
          </w:p>
          <w:p>
            <w:pPr>
              <w:pStyle w:val="NormalWeb"/>
              <w:spacing w:before="280" w:after="0"/>
              <w:rPr/>
            </w:pPr>
            <w:r>
              <w:rPr>
                <w:i/>
                <w:iCs/>
              </w:rPr>
              <w:t>Two-family to four-family property.</w:t>
            </w:r>
            <w:r>
              <w:rPr/>
              <w:t xml:space="preserve"> A property that consists of a structure that provides living space (dwelling units) for from two to four families, although ownership of the structure is evidenced by a single 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205"/>
      </w:tblGrid>
      <w:tr>
        <w:trPr/>
        <w:tc>
          <w:tcPr>
            <w:tcW w:w="435" w:type="dxa"/>
            <w:tcBorders/>
          </w:tcPr>
          <w:p>
            <w:pPr>
              <w:pStyle w:val="Normal"/>
              <w:spacing w:before="0" w:after="225"/>
              <w:rPr>
                <w:b/>
                <w:b/>
                <w:bCs/>
              </w:rPr>
            </w:pPr>
            <w:r>
              <w:rPr>
                <w:b/>
                <w:bCs/>
              </w:rPr>
              <w:t>U</w:t>
            </w:r>
          </w:p>
        </w:tc>
        <w:tc>
          <w:tcPr>
            <w:tcW w:w="8205" w:type="dxa"/>
            <w:tcBorders/>
            <w:vAlign w:val="center"/>
          </w:tcPr>
          <w:p>
            <w:pPr>
              <w:pStyle w:val="NormalWeb"/>
              <w:spacing w:before="0" w:after="280"/>
              <w:rPr/>
            </w:pPr>
            <w:r>
              <w:rPr>
                <w:i/>
                <w:iCs/>
              </w:rPr>
              <w:t>UETA.</w:t>
            </w:r>
            <w:r>
              <w:rPr/>
              <w:t xml:space="preserve"> Uniform Electronic Transactions Act. Any of several state adoptions of an Act that has provisions for the use of electronic signatures and records in interstate commerce that are virtually identical in all material respects to similar provisions of E-SIGN.</w:t>
            </w:r>
          </w:p>
          <w:p>
            <w:pPr>
              <w:pStyle w:val="NormalWeb"/>
              <w:rPr/>
            </w:pPr>
            <w:r>
              <w:rPr>
                <w:i/>
                <w:iCs/>
              </w:rPr>
              <w:t>Underwriting documents.</w:t>
            </w:r>
            <w:r>
              <w:rPr/>
              <w:t xml:space="preserve"> All of the documentation used to support the lending decision for a mortgage—such as the loan application and other documents used to verify a borrower's employment, income, deposits, and credit history.</w:t>
            </w:r>
          </w:p>
          <w:p>
            <w:pPr>
              <w:pStyle w:val="NormalWeb"/>
              <w:rPr/>
            </w:pPr>
            <w:r>
              <w:rPr>
                <w:i/>
                <w:iCs/>
              </w:rPr>
              <w:t>Underwriting performance review.</w:t>
            </w:r>
            <w:r>
              <w:rPr/>
              <w:t xml:space="preserve"> An after-the-fact review and risk assessment for a sampling of the mortgages we purchase or securitize to ensure that they satisfy our mortgage eligibility criteria and underwriting guidelines.</w:t>
            </w:r>
          </w:p>
          <w:p>
            <w:pPr>
              <w:pStyle w:val="NormalWeb"/>
              <w:rPr/>
            </w:pPr>
            <w:r>
              <w:rPr>
                <w:i/>
                <w:iCs/>
              </w:rPr>
              <w:t>Uniform Commercial Code (UCC).</w:t>
            </w:r>
            <w:r>
              <w:rPr/>
              <w:t xml:space="preserve"> A comprehensive codification and modernization of commercial law (but excluding law dealing with real property).</w:t>
            </w:r>
          </w:p>
          <w:p>
            <w:pPr>
              <w:pStyle w:val="NormalWeb"/>
              <w:rPr/>
            </w:pPr>
            <w:r>
              <w:rPr>
                <w:i/>
                <w:iCs/>
              </w:rPr>
              <w:t>Unit mortgage.</w:t>
            </w:r>
            <w:r>
              <w:rPr/>
              <w:t xml:space="preserve"> A mortgage (or share loan) on an individual residential unit in a planned unit development, condominium, or cooperative project.</w:t>
            </w:r>
          </w:p>
          <w:p>
            <w:pPr>
              <w:pStyle w:val="NormalWeb"/>
              <w:spacing w:before="280" w:after="0"/>
              <w:rPr/>
            </w:pPr>
            <w:r>
              <w:rPr>
                <w:i/>
                <w:iCs/>
              </w:rPr>
              <w:t>"Unscheduled" payment.</w:t>
            </w:r>
            <w:r>
              <w:rPr/>
              <w:t xml:space="preserve"> A reverse mortgage payment that is made to a borrower under a line of credit payment plan, which is determined by the borrower's request for a specific payment amount to be paid on a specific date; any payment that the servicer deducts from the borrower's line of credit for a reverse mortgage to make payments on the borrower's behalf (for example, to pay for repairs or taxes and insurance premiums); a payment that we receive from a borrower who has a regularly amortizing mortgage, which represents funds being paid for a reason other than to make the scheduled payment that is du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205"/>
      </w:tblGrid>
      <w:tr>
        <w:trPr/>
        <w:tc>
          <w:tcPr>
            <w:tcW w:w="435" w:type="dxa"/>
            <w:tcBorders/>
          </w:tcPr>
          <w:p>
            <w:pPr>
              <w:pStyle w:val="Normal"/>
              <w:spacing w:before="0" w:after="225"/>
              <w:rPr>
                <w:b/>
                <w:b/>
                <w:bCs/>
              </w:rPr>
            </w:pPr>
            <w:r>
              <w:rPr>
                <w:b/>
                <w:bCs/>
              </w:rPr>
              <w:t>V</w:t>
            </w:r>
          </w:p>
        </w:tc>
        <w:tc>
          <w:tcPr>
            <w:tcW w:w="8205" w:type="dxa"/>
            <w:tcBorders/>
            <w:vAlign w:val="center"/>
          </w:tcPr>
          <w:p>
            <w:pPr>
              <w:pStyle w:val="NormalWeb"/>
              <w:spacing w:before="0" w:after="280"/>
              <w:rPr/>
            </w:pPr>
            <w:r>
              <w:rPr>
                <w:i/>
                <w:iCs/>
              </w:rPr>
              <w:t>VA.</w:t>
            </w:r>
            <w:r>
              <w:rPr/>
              <w:t xml:space="preserve"> Department of Veterans Affairs.</w:t>
            </w:r>
          </w:p>
          <w:p>
            <w:pPr>
              <w:pStyle w:val="NormalWeb"/>
              <w:rPr/>
            </w:pPr>
            <w:r>
              <w:rPr>
                <w:i/>
                <w:iCs/>
              </w:rPr>
              <w:t>VA-guaranteed mortgage.</w:t>
            </w:r>
            <w:r>
              <w:rPr/>
              <w:t xml:space="preserve"> A mortgage that is guaranteed by the Department of Veterans Affairs; may be referred to as a "government" mortgage.</w:t>
            </w:r>
          </w:p>
          <w:p>
            <w:pPr>
              <w:pStyle w:val="NormalWeb"/>
              <w:rPr/>
            </w:pPr>
            <w:r>
              <w:rPr>
                <w:i/>
                <w:iCs/>
              </w:rPr>
              <w:t>VA "no-bid" buydown.</w:t>
            </w:r>
            <w:r>
              <w:rPr/>
              <w:t xml:space="preserve"> The mortgage holder's agreement to waive or satisfy a portion of the mortgage indebtedness for a VA mortgage to reduce it to an amount that would result in the net value of the property exceeding the unguaranteed portion of the indebtedness (which would result in VA establishing a bid price for a foreclosure sale when it otherwise would not). The waiver may take the form of a reduction in the unpaid principal balance; a credit to the borrower's escrow or unapplied funds account; a forgiveness of unpaid, accrued interest; or any combination of these credits.</w:t>
            </w:r>
          </w:p>
          <w:p>
            <w:pPr>
              <w:pStyle w:val="NormalWeb"/>
              <w:spacing w:before="280" w:after="0"/>
              <w:rPr/>
            </w:pPr>
            <w:r>
              <w:rPr>
                <w:i/>
                <w:iCs/>
              </w:rPr>
              <w:t>Voluntary conveyance.</w:t>
            </w:r>
            <w:r>
              <w:rPr/>
              <w:t xml:space="preserve"> See deed-in-lieu.</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205"/>
      </w:tblGrid>
      <w:tr>
        <w:trPr/>
        <w:tc>
          <w:tcPr>
            <w:tcW w:w="435" w:type="dxa"/>
            <w:tcBorders/>
          </w:tcPr>
          <w:p>
            <w:pPr>
              <w:pStyle w:val="Normal"/>
              <w:spacing w:before="0" w:after="225"/>
              <w:rPr>
                <w:b/>
                <w:b/>
                <w:bCs/>
              </w:rPr>
            </w:pPr>
            <w:r>
              <w:rPr>
                <w:b/>
                <w:bCs/>
              </w:rPr>
              <w:t>W</w:t>
            </w:r>
          </w:p>
        </w:tc>
        <w:tc>
          <w:tcPr>
            <w:tcW w:w="8205" w:type="dxa"/>
            <w:tcBorders/>
            <w:vAlign w:val="center"/>
          </w:tcPr>
          <w:p>
            <w:pPr>
              <w:pStyle w:val="NormalWeb"/>
              <w:spacing w:before="0" w:after="280"/>
              <w:rPr/>
            </w:pPr>
            <w:r>
              <w:rPr>
                <w:i/>
                <w:iCs/>
              </w:rPr>
              <w:t>Weighted-average pool accrual rate.</w:t>
            </w:r>
            <w:r>
              <w:rPr/>
              <w:t xml:space="preserve"> The weighted average of the net mortgage interest rates of the mortgages in a weighted-average ARM MBS pool, which is the rate at which interest will accrue on the securities.</w:t>
            </w:r>
          </w:p>
          <w:p>
            <w:pPr>
              <w:pStyle w:val="NormalWeb"/>
              <w:rPr/>
            </w:pPr>
            <w:r>
              <w:rPr>
                <w:i/>
                <w:iCs/>
              </w:rPr>
              <w:t>Whole mortgage.</w:t>
            </w:r>
            <w:r>
              <w:rPr/>
              <w:t xml:space="preserve"> A mortgage that we own in its entirety (or one in which our percentage interest is 100 percent) and hold in our mortgage portfolio. It may be an "actual/actual," "scheduled/actual," or "scheduled/scheduled" remittance type.</w:t>
            </w:r>
          </w:p>
          <w:p>
            <w:pPr>
              <w:pStyle w:val="NormalWeb"/>
              <w:rPr/>
            </w:pPr>
            <w:r>
              <w:rPr>
                <w:i/>
                <w:iCs/>
              </w:rPr>
              <w:t>Winterize.</w:t>
            </w:r>
            <w:r>
              <w:rPr/>
              <w:t xml:space="preserve"> To protect an unheated property from freezing weather by draining the plumbing, adding antifreeze in areas that cannot be drained, etc.</w:t>
            </w:r>
          </w:p>
          <w:p>
            <w:pPr>
              <w:pStyle w:val="NormalWeb"/>
              <w:spacing w:before="280" w:after="0"/>
              <w:rPr/>
            </w:pPr>
            <w:r>
              <w:rPr>
                <w:i/>
                <w:iCs/>
              </w:rPr>
              <w:t>Wraparound mortgage.</w:t>
            </w:r>
            <w:r>
              <w:rPr/>
              <w:t xml:space="preserve"> A mortgage that includes the remaining balance on an existing first mortgage plus an additional amount requested by the borrower. Full payments on both mortgages are made to the wraparound mortgagee, who then forwards the payments on the first mortgage to the first mortgage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205"/>
      </w:tblGrid>
      <w:tr>
        <w:trPr/>
        <w:tc>
          <w:tcPr>
            <w:tcW w:w="435" w:type="dxa"/>
            <w:tcBorders/>
          </w:tcPr>
          <w:p>
            <w:pPr>
              <w:pStyle w:val="Normal"/>
              <w:spacing w:before="0" w:after="225"/>
              <w:rPr>
                <w:b/>
                <w:b/>
                <w:bCs/>
              </w:rPr>
            </w:pPr>
            <w:r>
              <w:rPr>
                <w:b/>
                <w:bCs/>
              </w:rPr>
              <w:t>Y</w:t>
            </w:r>
          </w:p>
        </w:tc>
        <w:tc>
          <w:tcPr>
            <w:tcW w:w="8205" w:type="dxa"/>
            <w:tcBorders/>
            <w:vAlign w:val="center"/>
          </w:tcPr>
          <w:p>
            <w:pPr>
              <w:pStyle w:val="NormalWeb"/>
              <w:spacing w:before="0" w:after="280"/>
              <w:rPr/>
            </w:pPr>
            <w:r>
              <w:rPr>
                <w:i/>
                <w:iCs/>
              </w:rPr>
              <w:t>Yield.</w:t>
            </w:r>
            <w:r>
              <w:rPr/>
              <w:t xml:space="preserve"> Return on an investment.</w:t>
            </w:r>
          </w:p>
          <w:p>
            <w:pPr>
              <w:pStyle w:val="NormalWeb"/>
              <w:rPr/>
            </w:pPr>
            <w:r>
              <w:rPr>
                <w:i/>
                <w:iCs/>
              </w:rPr>
              <w:t>Yield difference</w:t>
            </w:r>
            <w:r>
              <w:rPr/>
              <w:t xml:space="preserve"> (also called interest rate differential). The difference between our required yield and the net note rate of an adjustable-rate mortgage. We limit the amount of this difference.</w:t>
            </w:r>
          </w:p>
          <w:p>
            <w:pPr>
              <w:pStyle w:val="NormalWeb"/>
              <w:spacing w:before="280" w:after="0"/>
              <w:rPr/>
            </w:pPr>
            <w:r>
              <w:rPr>
                <w:i/>
                <w:iCs/>
              </w:rPr>
              <w:t>Yield differential adjustment.</w:t>
            </w:r>
            <w:r>
              <w:rPr/>
              <w:t xml:space="preserve"> An amount paid to the servicer of a whole first mortgage when the initial interest rate of a mortgage exceeds our required yield for the commitment under which the mortgage was purchased. For adjustable-rate mortgages, a yield differential adjustment occurs if there is excess "margin" rather than yiel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205"/>
      </w:tblGrid>
      <w:tr>
        <w:trPr/>
        <w:tc>
          <w:tcPr>
            <w:tcW w:w="435" w:type="dxa"/>
            <w:tcBorders/>
          </w:tcPr>
          <w:p>
            <w:pPr>
              <w:pStyle w:val="Normal"/>
              <w:spacing w:before="0" w:after="225"/>
              <w:rPr>
                <w:b/>
                <w:b/>
                <w:bCs/>
              </w:rPr>
            </w:pPr>
            <w:r>
              <w:rPr>
                <w:b/>
                <w:bCs/>
              </w:rPr>
              <w:t>Z</w:t>
            </w:r>
          </w:p>
        </w:tc>
        <w:tc>
          <w:tcPr>
            <w:tcW w:w="8205" w:type="dxa"/>
            <w:tcBorders/>
            <w:vAlign w:val="center"/>
          </w:tcPr>
          <w:p>
            <w:pPr>
              <w:pStyle w:val="NormalWeb"/>
              <w:spacing w:before="280" w:after="0"/>
              <w:rPr/>
            </w:pPr>
            <w:r>
              <w:rPr>
                <w:i/>
                <w:iCs/>
              </w:rPr>
              <w:t>Zero option mortgage insurance.</w:t>
            </w:r>
            <w:r>
              <w:rPr/>
              <w:t xml:space="preserve"> A method of paying for conventional mortgage insurance that does not require the payment of a lump-sum premium at settlement, but rather requires only monthly premium payments from accumulated escrow deposits.</w:t>
            </w:r>
          </w:p>
        </w:tc>
      </w:tr>
    </w:tbl>
    <w:p>
      <w:pPr>
        <w:pStyle w:val="Normal"/>
        <w:rPr/>
      </w:pPr>
      <w:r>
        <w:rPr/>
      </w:r>
    </w:p>
    <w:p>
      <w:pPr>
        <w:pStyle w:val="NormalWeb"/>
        <w:rPr>
          <w:b/>
          <w:b/>
          <w:bCs/>
        </w:rPr>
      </w:pPr>
      <w:r>
        <w:rPr>
          <w:b/>
          <w:bCs/>
        </w:rPr>
        <w:t>XII, Acronyms and Abbreviations (08/24/03)</w:t>
      </w:r>
    </w:p>
    <w:tbl>
      <w:tblPr>
        <w:tblW w:w="5000" w:type="pct"/>
        <w:jc w:val="left"/>
        <w:tblInd w:w="-45" w:type="dxa"/>
        <w:tblLayout w:type="fixed"/>
        <w:tblCellMar>
          <w:top w:w="15" w:type="dxa"/>
          <w:left w:w="15" w:type="dxa"/>
          <w:bottom w:w="15" w:type="dxa"/>
          <w:right w:w="15" w:type="dxa"/>
        </w:tblCellMar>
      </w:tblPr>
      <w:tblGrid>
        <w:gridCol w:w="1327"/>
        <w:gridCol w:w="7313"/>
      </w:tblGrid>
      <w:tr>
        <w:trPr/>
        <w:tc>
          <w:tcPr>
            <w:tcW w:w="1327" w:type="dxa"/>
            <w:tcBorders/>
          </w:tcPr>
          <w:p>
            <w:pPr>
              <w:pStyle w:val="Normal"/>
              <w:rPr/>
            </w:pPr>
            <w:r>
              <w:rPr/>
              <w:t>ACH</w:t>
            </w:r>
            <w:r>
              <w:rPr/>
              <w:drawing>
                <wp:inline distT="0" distB="0" distL="0" distR="0">
                  <wp:extent cx="9525" cy="95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493"/>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7313" w:type="dxa"/>
            <w:tcBorders/>
          </w:tcPr>
          <w:p>
            <w:pPr>
              <w:pStyle w:val="Normal"/>
              <w:rPr/>
            </w:pPr>
            <w:r>
              <w:rPr/>
              <w:t>Automated Clearing House</w:t>
            </w:r>
            <w:r>
              <w:rPr/>
              <w:drawing>
                <wp:inline distT="0" distB="0" distL="0" distR="0">
                  <wp:extent cx="9525" cy="95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1327" w:type="dxa"/>
            <w:tcBorders/>
          </w:tcPr>
          <w:p>
            <w:pPr>
              <w:pStyle w:val="Normal"/>
              <w:rPr/>
            </w:pPr>
            <w:r>
              <w:rPr/>
              <w:t>ALTA</w:t>
            </w:r>
            <w:r>
              <w:rPr/>
              <w:drawing>
                <wp:inline distT="0" distB="0" distL="0" distR="0">
                  <wp:extent cx="9525" cy="95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495"/>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7313" w:type="dxa"/>
            <w:tcBorders/>
          </w:tcPr>
          <w:p>
            <w:pPr>
              <w:pStyle w:val="Normal"/>
              <w:rPr/>
            </w:pPr>
            <w:r>
              <w:rPr/>
              <w:t>American Land Title Association</w:t>
            </w:r>
            <w:r>
              <w:rPr/>
              <w:drawing>
                <wp:inline distT="0" distB="0" distL="0" distR="0">
                  <wp:extent cx="9525" cy="95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1327" w:type="dxa"/>
            <w:tcBorders/>
          </w:tcPr>
          <w:p>
            <w:pPr>
              <w:pStyle w:val="Normal"/>
              <w:rPr/>
            </w:pPr>
            <w:r>
              <w:rPr/>
              <w:t>APR</w:t>
            </w:r>
            <w:r>
              <w:rPr/>
              <w:drawing>
                <wp:inline distT="0" distB="0" distL="0" distR="0">
                  <wp:extent cx="9525" cy="95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497"/>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7313" w:type="dxa"/>
            <w:tcBorders/>
          </w:tcPr>
          <w:p>
            <w:pPr>
              <w:pStyle w:val="Normal"/>
              <w:rPr/>
            </w:pPr>
            <w:r>
              <w:rPr/>
              <w:t>Annual Percentage Rate</w:t>
            </w:r>
            <w:r>
              <w:rPr/>
              <w:drawing>
                <wp:inline distT="0" distB="0" distL="0" distR="0">
                  <wp:extent cx="9525" cy="95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1327" w:type="dxa"/>
            <w:tcBorders/>
          </w:tcPr>
          <w:p>
            <w:pPr>
              <w:pStyle w:val="Normal"/>
              <w:rPr/>
            </w:pPr>
            <w:r>
              <w:rPr/>
              <w:t>CART</w:t>
            </w:r>
            <w:r>
              <w:rPr/>
              <w:drawing>
                <wp:inline distT="0" distB="0" distL="0" distR="0">
                  <wp:extent cx="9525" cy="95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499"/>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7313" w:type="dxa"/>
            <w:tcBorders/>
          </w:tcPr>
          <w:p>
            <w:pPr>
              <w:pStyle w:val="Normal"/>
              <w:rPr/>
            </w:pPr>
            <w:r>
              <w:rPr/>
              <w:t>Converted ARM Resale Transaction</w:t>
            </w:r>
            <w:r>
              <w:rPr/>
              <w:drawing>
                <wp:inline distT="0" distB="0" distL="0" distR="0">
                  <wp:extent cx="9525" cy="95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1327" w:type="dxa"/>
            <w:tcBorders/>
          </w:tcPr>
          <w:p>
            <w:pPr>
              <w:pStyle w:val="Normal"/>
              <w:rPr/>
            </w:pPr>
            <w:r>
              <w:rPr/>
              <w:t>CDFI</w:t>
            </w:r>
            <w:r>
              <w:rPr/>
              <w:drawing>
                <wp:inline distT="0" distB="0" distL="0" distR="0">
                  <wp:extent cx="9525" cy="95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501"/>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7313" w:type="dxa"/>
            <w:tcBorders/>
          </w:tcPr>
          <w:p>
            <w:pPr>
              <w:pStyle w:val="Normal"/>
              <w:rPr/>
            </w:pPr>
            <w:r>
              <w:rPr/>
              <w:t>Community Development Financial Institution</w:t>
            </w:r>
            <w:r>
              <w:rPr/>
              <w:drawing>
                <wp:inline distT="0" distB="0" distL="0" distR="0">
                  <wp:extent cx="9525" cy="95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502"/>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1327" w:type="dxa"/>
            <w:tcBorders/>
          </w:tcPr>
          <w:p>
            <w:pPr>
              <w:pStyle w:val="Normal"/>
              <w:rPr/>
            </w:pPr>
            <w:r>
              <w:rPr/>
              <w:t>CHBP</w:t>
            </w:r>
            <w:r>
              <w:rPr/>
              <w:drawing>
                <wp:inline distT="0" distB="0" distL="0" distR="0">
                  <wp:extent cx="9525" cy="95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503"/>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7313" w:type="dxa"/>
            <w:tcBorders/>
          </w:tcPr>
          <w:p>
            <w:pPr>
              <w:pStyle w:val="Normal"/>
              <w:rPr/>
            </w:pPr>
            <w:r>
              <w:rPr/>
              <w:t>Community Home Buyer’s Program</w:t>
            </w:r>
            <w:r>
              <w:rPr/>
              <w:drawing>
                <wp:inline distT="0" distB="0" distL="0" distR="0">
                  <wp:extent cx="9525" cy="95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1327" w:type="dxa"/>
            <w:tcBorders/>
          </w:tcPr>
          <w:p>
            <w:pPr>
              <w:pStyle w:val="Normal"/>
              <w:rPr/>
            </w:pPr>
            <w:r>
              <w:rPr/>
              <w:t>CMB</w:t>
            </w:r>
            <w:r>
              <w:rPr/>
              <w:drawing>
                <wp:inline distT="0" distB="0" distL="0" distR="0">
                  <wp:extent cx="9525" cy="95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505"/>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7313" w:type="dxa"/>
            <w:tcBorders/>
          </w:tcPr>
          <w:p>
            <w:pPr>
              <w:pStyle w:val="Normal"/>
              <w:rPr/>
            </w:pPr>
            <w:r>
              <w:rPr/>
              <w:t>Certified Mortgage Banker</w:t>
            </w:r>
            <w:r>
              <w:rPr/>
              <w:drawing>
                <wp:inline distT="0" distB="0" distL="0" distR="0">
                  <wp:extent cx="9525" cy="95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1327" w:type="dxa"/>
            <w:tcBorders/>
          </w:tcPr>
          <w:p>
            <w:pPr>
              <w:pStyle w:val="Normal"/>
              <w:rPr/>
            </w:pPr>
            <w:r>
              <w:rPr/>
              <w:t>CMO</w:t>
            </w:r>
            <w:r>
              <w:rPr/>
              <w:drawing>
                <wp:inline distT="0" distB="0" distL="0" distR="0">
                  <wp:extent cx="9525" cy="95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507"/>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7313" w:type="dxa"/>
            <w:tcBorders/>
          </w:tcPr>
          <w:p>
            <w:pPr>
              <w:pStyle w:val="Normal"/>
              <w:rPr/>
            </w:pPr>
            <w:r>
              <w:rPr/>
              <w:t>Collateralized Mortgage Obligation</w:t>
            </w:r>
            <w:r>
              <w:rPr/>
              <w:drawing>
                <wp:inline distT="0" distB="0" distL="0" distR="0">
                  <wp:extent cx="9525" cy="95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1327" w:type="dxa"/>
            <w:tcBorders/>
          </w:tcPr>
          <w:p>
            <w:pPr>
              <w:pStyle w:val="Normal"/>
              <w:rPr/>
            </w:pPr>
            <w:r>
              <w:rPr/>
              <w:t>CMT</w:t>
            </w:r>
            <w:r>
              <w:rPr/>
              <w:drawing>
                <wp:inline distT="0" distB="0" distL="0" distR="0">
                  <wp:extent cx="9525" cy="95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509"/>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7313" w:type="dxa"/>
            <w:tcBorders/>
          </w:tcPr>
          <w:p>
            <w:pPr>
              <w:pStyle w:val="Normal"/>
              <w:rPr/>
            </w:pPr>
            <w:r>
              <w:rPr/>
              <w:t>Constant Maturity Treasury</w:t>
            </w:r>
            <w:r>
              <w:rPr/>
              <w:drawing>
                <wp:inline distT="0" distB="0" distL="0" distR="0">
                  <wp:extent cx="9525" cy="95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510"/>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1327" w:type="dxa"/>
            <w:tcBorders/>
          </w:tcPr>
          <w:p>
            <w:pPr>
              <w:pStyle w:val="Normal"/>
              <w:rPr/>
            </w:pPr>
            <w:r>
              <w:rPr/>
              <w:t>COF</w:t>
            </w:r>
            <w:r>
              <w:rPr/>
              <w:drawing>
                <wp:inline distT="0" distB="0" distL="0" distR="0">
                  <wp:extent cx="9525" cy="95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511"/>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7313" w:type="dxa"/>
            <w:tcBorders/>
          </w:tcPr>
          <w:p>
            <w:pPr>
              <w:pStyle w:val="Normal"/>
              <w:rPr/>
            </w:pPr>
            <w:r>
              <w:rPr/>
              <w:t>Cost of Funds</w:t>
            </w:r>
            <w:r>
              <w:rPr/>
              <w:drawing>
                <wp:inline distT="0" distB="0" distL="0" distR="0">
                  <wp:extent cx="9525" cy="95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1327" w:type="dxa"/>
            <w:tcBorders/>
          </w:tcPr>
          <w:p>
            <w:pPr>
              <w:pStyle w:val="Normal"/>
              <w:rPr/>
            </w:pPr>
            <w:r>
              <w:rPr/>
              <w:t>COFi ARM</w:t>
            </w:r>
            <w:r>
              <w:rPr/>
              <w:drawing>
                <wp:inline distT="0" distB="0" distL="0" distR="0">
                  <wp:extent cx="9525" cy="95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513"/>
                          <a:srcRect l="-3846" t="-3846" r="-3846" b="-3846"/>
                          <a:stretch>
                            <a:fillRect/>
                          </a:stretch>
                        </pic:blipFill>
                        <pic:spPr bwMode="auto">
                          <a:xfrm>
                            <a:off x="0" y="0"/>
                            <a:ext cx="9525" cy="9525"/>
                          </a:xfrm>
                          <a:prstGeom prst="rect">
                            <a:avLst/>
                          </a:prstGeom>
                        </pic:spPr>
                      </pic:pic>
                    </a:graphicData>
                  </a:graphic>
                </wp:inline>
              </w:drawing>
            </w:r>
            <w:r>
              <w:rPr/>
              <w:t xml:space="preserve"> </w:t>
            </w:r>
          </w:p>
        </w:tc>
        <w:tc>
          <w:tcPr>
            <w:tcW w:w="7313" w:type="dxa"/>
            <w:tcBorders/>
          </w:tcPr>
          <w:p>
            <w:pPr>
              <w:pStyle w:val="Normal"/>
              <w:rPr/>
            </w:pPr>
            <w:r>
              <w:rPr/>
              <w:t>Cost of Funds-Indexed ARM</w:t>
            </w:r>
            <w:r>
              <w:rPr/>
              <w:drawing>
                <wp:inline distT="0" distB="0" distL="0" distR="0">
                  <wp:extent cx="9525" cy="95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r>
              <w:rPr/>
              <w:t xml:space="preserve"> </w:t>
            </w:r>
          </w:p>
        </w:tc>
      </w:tr>
      <w:tr>
        <w:trPr/>
        <w:tc>
          <w:tcPr>
            <w:tcW w:w="1327" w:type="dxa"/>
            <w:tcBorders/>
          </w:tcPr>
          <w:p>
            <w:pPr>
              <w:pStyle w:val="Normal"/>
              <w:rPr/>
            </w:pPr>
            <w:r>
              <w:rPr/>
              <w:t>CPA</w:t>
            </w:r>
            <w:r>
              <w:rPr/>
              <w:drawing>
                <wp:inline distT="0" distB="0" distL="0" distR="0">
                  <wp:extent cx="7620" cy="762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51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Certified Public Accountant</w:t>
            </w:r>
            <w:r>
              <w:rPr/>
              <w:drawing>
                <wp:inline distT="0" distB="0" distL="0" distR="0">
                  <wp:extent cx="7620" cy="762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51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CPD</w:t>
            </w:r>
            <w:r>
              <w:rPr/>
              <w:drawing>
                <wp:inline distT="0" distB="0" distL="0" distR="0">
                  <wp:extent cx="7620" cy="762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51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Community Planning and Development</w:t>
            </w:r>
            <w:r>
              <w:rPr/>
              <w:drawing>
                <wp:inline distT="0" distB="0" distL="0" distR="0">
                  <wp:extent cx="7620" cy="762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51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CPI</w:t>
            </w:r>
            <w:r>
              <w:rPr/>
              <w:drawing>
                <wp:inline distT="0" distB="0" distL="0" distR="0">
                  <wp:extent cx="7620" cy="762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51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Consumer Price Index</w:t>
            </w:r>
            <w:r>
              <w:rPr/>
              <w:drawing>
                <wp:inline distT="0" distB="0" distL="0" distR="0">
                  <wp:extent cx="7620" cy="762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52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CRA</w:t>
            </w:r>
            <w:r>
              <w:rPr/>
              <w:drawing>
                <wp:inline distT="0" distB="0" distL="0" distR="0">
                  <wp:extent cx="7620" cy="762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52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Community Reinvestment Act</w:t>
            </w:r>
            <w:r>
              <w:rPr/>
              <w:drawing>
                <wp:inline distT="0" distB="0" distL="0" distR="0">
                  <wp:extent cx="7620" cy="762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52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CUSIP</w:t>
            </w:r>
            <w:r>
              <w:rPr/>
              <w:drawing>
                <wp:inline distT="0" distB="0" distL="0" distR="0">
                  <wp:extent cx="7620" cy="762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52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Committee on Uniform Security Identification Procedures</w:t>
            </w:r>
            <w:r>
              <w:rPr/>
              <w:drawing>
                <wp:inline distT="0" distB="0" distL="0" distR="0">
                  <wp:extent cx="7620" cy="762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52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DDF</w:t>
            </w:r>
            <w:r>
              <w:rPr/>
              <w:drawing>
                <wp:inline distT="0" distB="0" distL="0" distR="0">
                  <wp:extent cx="7620" cy="762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52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Document Delivery Facility</w:t>
            </w:r>
            <w:r>
              <w:rPr/>
              <w:drawing>
                <wp:inline distT="0" distB="0" distL="0" distR="0">
                  <wp:extent cx="7620" cy="762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52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ECOA</w:t>
            </w:r>
            <w:r>
              <w:rPr/>
              <w:drawing>
                <wp:inline distT="0" distB="0" distL="0" distR="0">
                  <wp:extent cx="7620" cy="762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52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Equal Credit Opportunity Act</w:t>
            </w:r>
            <w:r>
              <w:rPr/>
              <w:drawing>
                <wp:inline distT="0" distB="0" distL="0" distR="0">
                  <wp:extent cx="7620" cy="762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52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EDI</w:t>
            </w:r>
            <w:r>
              <w:rPr/>
              <w:drawing>
                <wp:inline distT="0" distB="0" distL="0" distR="0">
                  <wp:extent cx="7620" cy="762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52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Electronic Data Interface</w:t>
            </w:r>
            <w:r>
              <w:rPr/>
              <w:drawing>
                <wp:inline distT="0" distB="0" distL="0" distR="0">
                  <wp:extent cx="7620" cy="762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53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EOL</w:t>
            </w:r>
            <w:r>
              <w:rPr/>
              <w:drawing>
                <wp:inline distT="0" distB="0" distL="0" distR="0">
                  <wp:extent cx="7620" cy="762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53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Equal Opportunity Lender</w:t>
            </w:r>
            <w:r>
              <w:rPr/>
              <w:drawing>
                <wp:inline distT="0" distB="0" distL="0" distR="0">
                  <wp:extent cx="7620" cy="762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53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ERISA</w:t>
            </w:r>
            <w:r>
              <w:rPr/>
              <w:drawing>
                <wp:inline distT="0" distB="0" distL="0" distR="0">
                  <wp:extent cx="7620" cy="762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53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Employee Retirement Income Security Act</w:t>
            </w:r>
            <w:r>
              <w:rPr/>
              <w:drawing>
                <wp:inline distT="0" distB="0" distL="0" distR="0">
                  <wp:extent cx="7620" cy="762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53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FASB</w:t>
            </w:r>
            <w:r>
              <w:rPr/>
              <w:drawing>
                <wp:inline distT="0" distB="0" distL="0" distR="0">
                  <wp:extent cx="7620" cy="762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53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Financial Accounting Standards Board</w:t>
            </w:r>
            <w:r>
              <w:rPr/>
              <w:drawing>
                <wp:inline distT="0" distB="0" distL="0" distR="0">
                  <wp:extent cx="7620" cy="762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53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FDIC</w:t>
            </w:r>
            <w:r>
              <w:rPr/>
              <w:drawing>
                <wp:inline distT="0" distB="0" distL="0" distR="0">
                  <wp:extent cx="7620" cy="762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53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Federal Deposit Insurance Corporation</w:t>
            </w:r>
            <w:r>
              <w:rPr/>
              <w:drawing>
                <wp:inline distT="0" distB="0" distL="0" distR="0">
                  <wp:extent cx="7620" cy="762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53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Fed</w:t>
            </w:r>
            <w:r>
              <w:rPr/>
              <w:drawing>
                <wp:inline distT="0" distB="0" distL="0" distR="0">
                  <wp:extent cx="7620" cy="762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53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Federal Reserve Board</w:t>
            </w:r>
            <w:r>
              <w:rPr/>
              <w:drawing>
                <wp:inline distT="0" distB="0" distL="0" distR="0">
                  <wp:extent cx="7620" cy="762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54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FHA</w:t>
            </w:r>
            <w:r>
              <w:rPr/>
              <w:drawing>
                <wp:inline distT="0" distB="0" distL="0" distR="0">
                  <wp:extent cx="7620" cy="762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54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Federal Housing Administration</w:t>
            </w:r>
            <w:r>
              <w:rPr/>
              <w:drawing>
                <wp:inline distT="0" distB="0" distL="0" distR="0">
                  <wp:extent cx="7620" cy="762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54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FHLBB</w:t>
            </w:r>
            <w:r>
              <w:rPr/>
              <w:drawing>
                <wp:inline distT="0" distB="0" distL="0" distR="0">
                  <wp:extent cx="7620" cy="762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54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Federal Home Loan Bank Board</w:t>
            </w:r>
            <w:r>
              <w:rPr/>
              <w:drawing>
                <wp:inline distT="0" distB="0" distL="0" distR="0">
                  <wp:extent cx="7620" cy="762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54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FHLMC</w:t>
            </w:r>
            <w:r>
              <w:rPr/>
              <w:drawing>
                <wp:inline distT="0" distB="0" distL="0" distR="0">
                  <wp:extent cx="7620" cy="762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54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Federal Home Loan Mortgage Corporation (Freddie Mac)</w:t>
            </w:r>
            <w:r>
              <w:rPr/>
              <w:drawing>
                <wp:inline distT="0" distB="0" distL="0" distR="0">
                  <wp:extent cx="7620" cy="762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54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FmHA</w:t>
            </w:r>
            <w:r>
              <w:rPr/>
              <w:drawing>
                <wp:inline distT="0" distB="0" distL="0" distR="0">
                  <wp:extent cx="7620" cy="762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54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Farmer’s Home Administration</w:t>
            </w:r>
            <w:r>
              <w:rPr/>
              <w:drawing>
                <wp:inline distT="0" distB="0" distL="0" distR="0">
                  <wp:extent cx="7620" cy="762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54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FRM</w:t>
            </w:r>
            <w:r>
              <w:rPr/>
              <w:drawing>
                <wp:inline distT="0" distB="0" distL="0" distR="0">
                  <wp:extent cx="7620" cy="762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54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Fixed-Rate Mortgage</w:t>
            </w:r>
            <w:r>
              <w:rPr/>
              <w:drawing>
                <wp:inline distT="0" distB="0" distL="0" distR="0">
                  <wp:extent cx="7620" cy="762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55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FSLIC</w:t>
            </w:r>
            <w:r>
              <w:rPr/>
              <w:drawing>
                <wp:inline distT="0" distB="0" distL="0" distR="0">
                  <wp:extent cx="7620" cy="762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55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Federal Savings and Loan Insurance Corporation</w:t>
            </w:r>
            <w:r>
              <w:rPr/>
              <w:drawing>
                <wp:inline distT="0" distB="0" distL="0" distR="0">
                  <wp:extent cx="7620" cy="762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55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GAAP</w:t>
            </w:r>
            <w:r>
              <w:rPr/>
              <w:drawing>
                <wp:inline distT="0" distB="0" distL="0" distR="0">
                  <wp:extent cx="7620" cy="762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55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Generally Accepted Accounting Principals</w:t>
            </w:r>
            <w:r>
              <w:rPr/>
              <w:drawing>
                <wp:inline distT="0" distB="0" distL="0" distR="0">
                  <wp:extent cx="7620" cy="762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55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GEM</w:t>
            </w:r>
            <w:r>
              <w:rPr/>
              <w:drawing>
                <wp:inline distT="0" distB="0" distL="0" distR="0">
                  <wp:extent cx="7620" cy="762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55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Growing-Equity Mortgage</w:t>
            </w:r>
            <w:r>
              <w:rPr/>
              <w:drawing>
                <wp:inline distT="0" distB="0" distL="0" distR="0">
                  <wp:extent cx="7620" cy="762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55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GIC</w:t>
            </w:r>
            <w:r>
              <w:rPr/>
              <w:drawing>
                <wp:inline distT="0" distB="0" distL="0" distR="0">
                  <wp:extent cx="7620" cy="762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55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Guaranteed Investment Contract</w:t>
            </w:r>
            <w:r>
              <w:rPr/>
              <w:drawing>
                <wp:inline distT="0" distB="0" distL="0" distR="0">
                  <wp:extent cx="7620" cy="762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55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GNMA</w:t>
            </w:r>
            <w:r>
              <w:rPr/>
              <w:drawing>
                <wp:inline distT="0" distB="0" distL="0" distR="0">
                  <wp:extent cx="7620" cy="762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55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Government National Mortgage Association (Ginnie Mae)</w:t>
            </w:r>
            <w:r>
              <w:rPr/>
              <w:drawing>
                <wp:inline distT="0" distB="0" distL="0" distR="0">
                  <wp:extent cx="7620" cy="762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56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GPARM</w:t>
            </w:r>
            <w:r>
              <w:rPr/>
              <w:drawing>
                <wp:inline distT="0" distB="0" distL="0" distR="0">
                  <wp:extent cx="7620" cy="762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56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Graduated-Payment Adjustable-Rate Mortgage</w:t>
            </w:r>
            <w:r>
              <w:rPr/>
              <w:drawing>
                <wp:inline distT="0" distB="0" distL="0" distR="0">
                  <wp:extent cx="7620" cy="762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56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GPM</w:t>
            </w:r>
            <w:r>
              <w:rPr/>
              <w:drawing>
                <wp:inline distT="0" distB="0" distL="0" distR="0">
                  <wp:extent cx="7620" cy="762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56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Graduated-Payment Mortgage</w:t>
            </w:r>
            <w:r>
              <w:rPr/>
              <w:drawing>
                <wp:inline distT="0" distB="0" distL="0" distR="0">
                  <wp:extent cx="7620" cy="762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56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GSE</w:t>
            </w:r>
            <w:r>
              <w:rPr/>
              <w:drawing>
                <wp:inline distT="0" distB="0" distL="0" distR="0">
                  <wp:extent cx="7620" cy="762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56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Government Sponsored Enterprise</w:t>
            </w:r>
            <w:r>
              <w:rPr/>
              <w:drawing>
                <wp:inline distT="0" distB="0" distL="0" distR="0">
                  <wp:extent cx="7620" cy="762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56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HECM</w:t>
            </w:r>
            <w:r>
              <w:rPr/>
              <w:drawing>
                <wp:inline distT="0" distB="0" distL="0" distR="0">
                  <wp:extent cx="7620" cy="762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56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Home Equity Conversion Mortgage</w:t>
            </w:r>
            <w:r>
              <w:rPr/>
              <w:drawing>
                <wp:inline distT="0" distB="0" distL="0" distR="0">
                  <wp:extent cx="7620" cy="762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56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HFA</w:t>
            </w:r>
            <w:r>
              <w:rPr/>
              <w:drawing>
                <wp:inline distT="0" distB="0" distL="0" distR="0">
                  <wp:extent cx="7620" cy="762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56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Housing Finance Agency</w:t>
            </w:r>
            <w:r>
              <w:rPr/>
              <w:drawing>
                <wp:inline distT="0" distB="0" distL="0" distR="0">
                  <wp:extent cx="7620" cy="762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57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HMDA</w:t>
            </w:r>
            <w:r>
              <w:rPr/>
              <w:drawing>
                <wp:inline distT="0" distB="0" distL="0" distR="0">
                  <wp:extent cx="7620" cy="762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57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Home Mortgage Disclosure Act</w:t>
            </w:r>
            <w:r>
              <w:rPr/>
              <w:drawing>
                <wp:inline distT="0" distB="0" distL="0" distR="0">
                  <wp:extent cx="7620" cy="762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57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HUD</w:t>
            </w:r>
            <w:r>
              <w:rPr/>
              <w:drawing>
                <wp:inline distT="0" distB="0" distL="0" distR="0">
                  <wp:extent cx="7620" cy="762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57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Department of Housing and Urban Development</w:t>
            </w:r>
            <w:r>
              <w:rPr/>
              <w:drawing>
                <wp:inline distT="0" distB="0" distL="0" distR="0">
                  <wp:extent cx="7620" cy="762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57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IO/PO</w:t>
            </w:r>
            <w:r>
              <w:rPr/>
              <w:drawing>
                <wp:inline distT="0" distB="0" distL="0" distR="0">
                  <wp:extent cx="7620" cy="762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57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Interest Only/Principal Only</w:t>
            </w:r>
            <w:r>
              <w:rPr/>
              <w:drawing>
                <wp:inline distT="0" distB="0" distL="0" distR="0">
                  <wp:extent cx="7620" cy="762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57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LIBOR</w:t>
            </w:r>
            <w:r>
              <w:rPr/>
              <w:drawing>
                <wp:inline distT="0" distB="0" distL="0" distR="0">
                  <wp:extent cx="7620" cy="762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57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London Interbank Offered Rate</w:t>
            </w:r>
            <w:r>
              <w:rPr/>
              <w:drawing>
                <wp:inline distT="0" distB="0" distL="0" distR="0">
                  <wp:extent cx="7620" cy="762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57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LPI</w:t>
            </w:r>
            <w:r>
              <w:rPr/>
              <w:drawing>
                <wp:inline distT="0" distB="0" distL="0" distR="0">
                  <wp:extent cx="7620" cy="762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57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Last Paid Installment</w:t>
            </w:r>
            <w:r>
              <w:rPr/>
              <w:drawing>
                <wp:inline distT="0" distB="0" distL="0" distR="0">
                  <wp:extent cx="7620" cy="762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58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LTV</w:t>
            </w:r>
            <w:r>
              <w:rPr/>
              <w:drawing>
                <wp:inline distT="0" distB="0" distL="0" distR="0">
                  <wp:extent cx="7620" cy="762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58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Loan-to-Value</w:t>
            </w:r>
            <w:r>
              <w:rPr/>
              <w:drawing>
                <wp:inline distT="0" distB="0" distL="0" distR="0">
                  <wp:extent cx="7620" cy="762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58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MBS</w:t>
            </w:r>
            <w:r>
              <w:rPr/>
              <w:drawing>
                <wp:inline distT="0" distB="0" distL="0" distR="0">
                  <wp:extent cx="7620" cy="762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58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Mortgage-Backed Securities</w:t>
            </w:r>
            <w:r>
              <w:rPr/>
              <w:drawing>
                <wp:inline distT="0" distB="0" distL="0" distR="0">
                  <wp:extent cx="7620" cy="762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58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MI</w:t>
            </w:r>
            <w:r>
              <w:rPr/>
              <w:drawing>
                <wp:inline distT="0" distB="0" distL="0" distR="0">
                  <wp:extent cx="7620" cy="762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58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Mortgage Insurer</w:t>
            </w:r>
            <w:r>
              <w:rPr/>
              <w:drawing>
                <wp:inline distT="0" distB="0" distL="0" distR="0">
                  <wp:extent cx="7620" cy="762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58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MRB</w:t>
            </w:r>
            <w:r>
              <w:rPr/>
              <w:drawing>
                <wp:inline distT="0" distB="0" distL="0" distR="0">
                  <wp:extent cx="7620" cy="762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58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Mortgage Revenue Bond</w:t>
            </w:r>
            <w:r>
              <w:rPr/>
              <w:drawing>
                <wp:inline distT="0" distB="0" distL="0" distR="0">
                  <wp:extent cx="7620" cy="762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58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MSA</w:t>
            </w:r>
            <w:r>
              <w:rPr/>
              <w:drawing>
                <wp:inline distT="0" distB="0" distL="0" distR="0">
                  <wp:extent cx="7620" cy="762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58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Metropolitan Statistical Area</w:t>
            </w:r>
            <w:r>
              <w:rPr/>
              <w:drawing>
                <wp:inline distT="0" distB="0" distL="0" distR="0">
                  <wp:extent cx="7620" cy="762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59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P&amp;I</w:t>
            </w:r>
            <w:r>
              <w:rPr/>
              <w:drawing>
                <wp:inline distT="0" distB="0" distL="0" distR="0">
                  <wp:extent cx="7620" cy="762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59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Principal and Interest</w:t>
            </w:r>
            <w:r>
              <w:rPr/>
              <w:drawing>
                <wp:inline distT="0" distB="0" distL="0" distR="0">
                  <wp:extent cx="7620" cy="762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59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PUD</w:t>
            </w:r>
            <w:r>
              <w:rPr/>
              <w:drawing>
                <wp:inline distT="0" distB="0" distL="0" distR="0">
                  <wp:extent cx="7620" cy="762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59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Planned Unit Development</w:t>
            </w:r>
            <w:r>
              <w:rPr/>
              <w:drawing>
                <wp:inline distT="0" distB="0" distL="0" distR="0">
                  <wp:extent cx="7620" cy="762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59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REIT</w:t>
            </w:r>
            <w:r>
              <w:rPr/>
              <w:drawing>
                <wp:inline distT="0" distB="0" distL="0" distR="0">
                  <wp:extent cx="7620" cy="762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59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Real Estate Investment Trust</w:t>
            </w:r>
            <w:r>
              <w:rPr/>
              <w:drawing>
                <wp:inline distT="0" distB="0" distL="0" distR="0">
                  <wp:extent cx="7620" cy="762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59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REMIC</w:t>
            </w:r>
            <w:r>
              <w:rPr/>
              <w:drawing>
                <wp:inline distT="0" distB="0" distL="0" distR="0">
                  <wp:extent cx="7620" cy="762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59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Real Estate Mortgage Investment Conduit</w:t>
            </w:r>
            <w:r>
              <w:rPr/>
              <w:drawing>
                <wp:inline distT="0" distB="0" distL="0" distR="0">
                  <wp:extent cx="7620" cy="762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59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REO</w:t>
            </w:r>
            <w:r>
              <w:rPr/>
              <w:drawing>
                <wp:inline distT="0" distB="0" distL="0" distR="0">
                  <wp:extent cx="7620" cy="762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59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Real Estate Owned</w:t>
            </w:r>
            <w:r>
              <w:rPr/>
              <w:drawing>
                <wp:inline distT="0" distB="0" distL="0" distR="0">
                  <wp:extent cx="7620" cy="762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60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RHS</w:t>
            </w:r>
            <w:r>
              <w:rPr/>
              <w:drawing>
                <wp:inline distT="0" distB="0" distL="0" distR="0">
                  <wp:extent cx="7620" cy="762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60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Rural Housing Service</w:t>
            </w:r>
            <w:r>
              <w:rPr/>
              <w:drawing>
                <wp:inline distT="0" distB="0" distL="0" distR="0">
                  <wp:extent cx="7620" cy="762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60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RPM</w:t>
            </w:r>
            <w:r>
              <w:rPr/>
              <w:drawing>
                <wp:inline distT="0" distB="0" distL="0" distR="0">
                  <wp:extent cx="7620" cy="762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60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Rapid Payment Method</w:t>
            </w:r>
            <w:r>
              <w:rPr/>
              <w:drawing>
                <wp:inline distT="0" distB="0" distL="0" distR="0">
                  <wp:extent cx="7620" cy="762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60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SEC</w:t>
            </w:r>
            <w:r>
              <w:rPr/>
              <w:drawing>
                <wp:inline distT="0" distB="0" distL="0" distR="0">
                  <wp:extent cx="7620" cy="762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60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Securities and Exchange Commission</w:t>
            </w:r>
            <w:r>
              <w:rPr/>
              <w:drawing>
                <wp:inline distT="0" distB="0" distL="0" distR="0">
                  <wp:extent cx="7620" cy="762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60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SMBS</w:t>
            </w:r>
            <w:r>
              <w:rPr/>
              <w:drawing>
                <wp:inline distT="0" distB="0" distL="0" distR="0">
                  <wp:extent cx="7620" cy="762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60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Stripped Mortgage-Backed Security</w:t>
            </w:r>
            <w:r>
              <w:rPr/>
              <w:drawing>
                <wp:inline distT="0" distB="0" distL="0" distR="0">
                  <wp:extent cx="7620" cy="762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60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T&amp;I</w:t>
            </w:r>
            <w:r>
              <w:rPr/>
              <w:drawing>
                <wp:inline distT="0" distB="0" distL="0" distR="0">
                  <wp:extent cx="7620" cy="762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60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Taxes and Insurance</w:t>
            </w:r>
            <w:r>
              <w:rPr/>
              <w:drawing>
                <wp:inline distT="0" distB="0" distL="0" distR="0">
                  <wp:extent cx="7620" cy="762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61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UPB</w:t>
            </w:r>
            <w:r>
              <w:rPr/>
              <w:drawing>
                <wp:inline distT="0" distB="0" distL="0" distR="0">
                  <wp:extent cx="7620" cy="762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61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Unpaid Principal Balance</w:t>
            </w:r>
            <w:r>
              <w:rPr/>
              <w:drawing>
                <wp:inline distT="0" distB="0" distL="0" distR="0">
                  <wp:extent cx="7620" cy="762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61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VA</w:t>
            </w:r>
            <w:r>
              <w:rPr/>
              <w:drawing>
                <wp:inline distT="0" distB="0" distL="0" distR="0">
                  <wp:extent cx="7620" cy="762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61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Department of Veterans Affairs</w:t>
            </w:r>
            <w:r>
              <w:rPr/>
              <w:drawing>
                <wp:inline distT="0" distB="0" distL="0" distR="0">
                  <wp:extent cx="7620" cy="762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61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VOD</w:t>
            </w:r>
            <w:r>
              <w:rPr/>
              <w:drawing>
                <wp:inline distT="0" distB="0" distL="0" distR="0">
                  <wp:extent cx="7620" cy="762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61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Verification of Deposit</w:t>
            </w:r>
            <w:r>
              <w:rPr/>
              <w:drawing>
                <wp:inline distT="0" distB="0" distL="0" distR="0">
                  <wp:extent cx="7620" cy="762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616"/>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VOE</w:t>
            </w:r>
            <w:r>
              <w:rPr/>
              <w:drawing>
                <wp:inline distT="0" distB="0" distL="0" distR="0">
                  <wp:extent cx="7620" cy="762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617"/>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Verification of Employment</w:t>
            </w:r>
            <w:r>
              <w:rPr/>
              <w:drawing>
                <wp:inline distT="0" distB="0" distL="0" distR="0">
                  <wp:extent cx="7620" cy="762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618"/>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VRM</w:t>
            </w:r>
            <w:r>
              <w:rPr/>
              <w:drawing>
                <wp:inline distT="0" distB="0" distL="0" distR="0">
                  <wp:extent cx="7620" cy="762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619"/>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Variable-Rate Mortgage</w:t>
            </w:r>
            <w:r>
              <w:rPr/>
              <w:drawing>
                <wp:inline distT="0" distB="0" distL="0" distR="0">
                  <wp:extent cx="7620" cy="762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620"/>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WAC</w:t>
            </w:r>
            <w:r>
              <w:rPr/>
              <w:drawing>
                <wp:inline distT="0" distB="0" distL="0" distR="0">
                  <wp:extent cx="7620" cy="762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621"/>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Weighted-Average Coupon</w:t>
            </w:r>
            <w:r>
              <w:rPr/>
              <w:drawing>
                <wp:inline distT="0" distB="0" distL="0" distR="0">
                  <wp:extent cx="7620" cy="762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622"/>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WAM</w:t>
            </w:r>
            <w:r>
              <w:rPr/>
              <w:drawing>
                <wp:inline distT="0" distB="0" distL="0" distR="0">
                  <wp:extent cx="7620" cy="762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623"/>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Weighted-Average Maturity</w:t>
            </w:r>
            <w:r>
              <w:rPr/>
              <w:drawing>
                <wp:inline distT="0" distB="0" distL="0" distR="0">
                  <wp:extent cx="7620" cy="762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624"/>
                          <a:srcRect l="-3846" t="-3846" r="-3846" b="-3846"/>
                          <a:stretch>
                            <a:fillRect/>
                          </a:stretch>
                        </pic:blipFill>
                        <pic:spPr bwMode="auto">
                          <a:xfrm>
                            <a:off x="0" y="0"/>
                            <a:ext cx="7620" cy="7620"/>
                          </a:xfrm>
                          <a:prstGeom prst="rect">
                            <a:avLst/>
                          </a:prstGeom>
                        </pic:spPr>
                      </pic:pic>
                    </a:graphicData>
                  </a:graphic>
                </wp:inline>
              </w:drawing>
            </w:r>
            <w:r>
              <w:rPr/>
              <w:t xml:space="preserve"> </w:t>
            </w:r>
          </w:p>
        </w:tc>
      </w:tr>
      <w:tr>
        <w:trPr/>
        <w:tc>
          <w:tcPr>
            <w:tcW w:w="1327" w:type="dxa"/>
            <w:tcBorders/>
          </w:tcPr>
          <w:p>
            <w:pPr>
              <w:pStyle w:val="Normal"/>
              <w:rPr/>
            </w:pPr>
            <w:r>
              <w:rPr/>
              <w:t>YTM</w:t>
            </w:r>
            <w:r>
              <w:rPr/>
              <w:drawing>
                <wp:inline distT="0" distB="0" distL="0" distR="0">
                  <wp:extent cx="7620" cy="762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625"/>
                          <a:srcRect l="-3846" t="-3846" r="-3846" b="-3846"/>
                          <a:stretch>
                            <a:fillRect/>
                          </a:stretch>
                        </pic:blipFill>
                        <pic:spPr bwMode="auto">
                          <a:xfrm>
                            <a:off x="0" y="0"/>
                            <a:ext cx="7620" cy="7620"/>
                          </a:xfrm>
                          <a:prstGeom prst="rect">
                            <a:avLst/>
                          </a:prstGeom>
                        </pic:spPr>
                      </pic:pic>
                    </a:graphicData>
                  </a:graphic>
                </wp:inline>
              </w:drawing>
            </w:r>
            <w:r>
              <w:rPr/>
              <w:t xml:space="preserve"> </w:t>
            </w:r>
          </w:p>
        </w:tc>
        <w:tc>
          <w:tcPr>
            <w:tcW w:w="7313" w:type="dxa"/>
            <w:tcBorders/>
          </w:tcPr>
          <w:p>
            <w:pPr>
              <w:pStyle w:val="Normal"/>
              <w:rPr/>
            </w:pPr>
            <w:r>
              <w:rPr/>
              <w:t>Yield to Maturity</w:t>
            </w:r>
            <w:r>
              <w:rPr/>
              <w:drawing>
                <wp:inline distT="0" distB="0" distL="0" distR="0">
                  <wp:extent cx="7620" cy="762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626"/>
                          <a:srcRect l="-3846" t="-3846" r="-3846" b="-3846"/>
                          <a:stretch>
                            <a:fillRect/>
                          </a:stretch>
                        </pic:blipFill>
                        <pic:spPr bwMode="auto">
                          <a:xfrm>
                            <a:off x="0" y="0"/>
                            <a:ext cx="7620" cy="7620"/>
                          </a:xfrm>
                          <a:prstGeom prst="rect">
                            <a:avLst/>
                          </a:prstGeom>
                        </pic:spPr>
                      </pic:pic>
                    </a:graphicData>
                  </a:graphic>
                </wp:inline>
              </w:drawing>
            </w:r>
            <w:r>
              <w:rPr/>
              <w:t xml:space="preserve"> </w:t>
            </w:r>
          </w:p>
        </w:tc>
      </w:tr>
    </w:tbl>
    <w:p>
      <w:pPr>
        <w:pStyle w:val="Normal"/>
        <w:rPr/>
      </w:pPr>
      <w:r>
        <w:rPr/>
      </w:r>
    </w:p>
    <w:sectPr>
      <w:footerReference w:type="default" r:id="rId6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4">
              <wp:simplePos x="0" y="0"/>
              <wp:positionH relativeFrom="margin">
                <wp:align>center</wp:align>
              </wp:positionH>
              <wp:positionV relativeFrom="paragraph">
                <wp:posOffset>635</wp:posOffset>
              </wp:positionV>
              <wp:extent cx="229235" cy="175260"/>
              <wp:effectExtent l="0" t="0" r="0" b="0"/>
              <wp:wrapSquare wrapText="largest"/>
              <wp:docPr id="47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3087">
    <w:name w:val="t3087"/>
    <w:basedOn w:val="DefaultParagraphFont"/>
    <w:qFormat/>
    <w:rPr/>
  </w:style>
  <w:style w:type="character" w:styleId="T3022">
    <w:name w:val="t3022"/>
    <w:basedOn w:val="DefaultParagraphFont"/>
    <w:qFormat/>
    <w:rPr/>
  </w:style>
  <w:style w:type="character" w:styleId="T3093">
    <w:name w:val="t3093"/>
    <w:basedOn w:val="DefaultParagraphFont"/>
    <w:qFormat/>
    <w:rPr/>
  </w:style>
  <w:style w:type="character" w:styleId="T3707">
    <w:name w:val="t3707"/>
    <w:basedOn w:val="DefaultParagraphFont"/>
    <w:qFormat/>
    <w:rPr/>
  </w:style>
  <w:style w:type="character" w:styleId="T3076">
    <w:name w:val="t3076"/>
    <w:basedOn w:val="DefaultParagraphFont"/>
    <w:qFormat/>
    <w:rPr/>
  </w:style>
  <w:style w:type="character" w:styleId="T3097">
    <w:name w:val="t3097"/>
    <w:basedOn w:val="DefaultParagraphFont"/>
    <w:qFormat/>
    <w:rPr/>
  </w:style>
  <w:style w:type="character" w:styleId="T3494">
    <w:name w:val="t3494"/>
    <w:basedOn w:val="DefaultParagraphFont"/>
    <w:qFormat/>
    <w:rPr/>
  </w:style>
  <w:style w:type="character" w:styleId="T3091">
    <w:name w:val="t3091"/>
    <w:basedOn w:val="DefaultParagraphFont"/>
    <w:qFormat/>
    <w:rPr/>
  </w:style>
  <w:style w:type="character" w:styleId="T3046">
    <w:name w:val="t3046"/>
    <w:basedOn w:val="DefaultParagraphFont"/>
    <w:qFormat/>
    <w:rPr/>
  </w:style>
  <w:style w:type="character" w:styleId="T3102">
    <w:name w:val="t3102"/>
    <w:basedOn w:val="DefaultParagraphFont"/>
    <w:qFormat/>
    <w:rPr/>
  </w:style>
  <w:style w:type="character" w:styleId="T3092">
    <w:name w:val="t3092"/>
    <w:basedOn w:val="DefaultParagraphFont"/>
    <w:qFormat/>
    <w:rPr/>
  </w:style>
  <w:style w:type="character" w:styleId="T3822">
    <w:name w:val="t3822"/>
    <w:basedOn w:val="DefaultParagraphFont"/>
    <w:qFormat/>
    <w:rPr/>
  </w:style>
  <w:style w:type="character" w:styleId="T3513">
    <w:name w:val="t3513"/>
    <w:basedOn w:val="DefaultParagraphFont"/>
    <w:qFormat/>
    <w:rPr/>
  </w:style>
  <w:style w:type="character" w:styleId="T2937">
    <w:name w:val="t2937"/>
    <w:basedOn w:val="DefaultParagraphFont"/>
    <w:qFormat/>
    <w:rPr/>
  </w:style>
  <w:style w:type="character" w:styleId="T3879">
    <w:name w:val="t3879"/>
    <w:basedOn w:val="DefaultParagraphFont"/>
    <w:qFormat/>
    <w:rPr/>
  </w:style>
  <w:style w:type="character" w:styleId="T3520">
    <w:name w:val="t3520"/>
    <w:basedOn w:val="DefaultParagraphFont"/>
    <w:qFormat/>
    <w:rPr/>
  </w:style>
  <w:style w:type="character" w:styleId="T3876">
    <w:name w:val="t3876"/>
    <w:basedOn w:val="DefaultParagraphFont"/>
    <w:qFormat/>
    <w:rPr/>
  </w:style>
  <w:style w:type="character" w:styleId="T3082">
    <w:name w:val="t3082"/>
    <w:basedOn w:val="DefaultParagraphFont"/>
    <w:qFormat/>
    <w:rPr/>
  </w:style>
  <w:style w:type="character" w:styleId="T3523">
    <w:name w:val="t3523"/>
    <w:basedOn w:val="DefaultParagraphFont"/>
    <w:qFormat/>
    <w:rPr/>
  </w:style>
  <w:style w:type="character" w:styleId="T3362">
    <w:name w:val="t3362"/>
    <w:basedOn w:val="DefaultParagraphFont"/>
    <w:qFormat/>
    <w:rPr/>
  </w:style>
  <w:style w:type="character" w:styleId="T2731">
    <w:name w:val="t2731"/>
    <w:basedOn w:val="DefaultParagraphFont"/>
    <w:qFormat/>
    <w:rPr/>
  </w:style>
  <w:style w:type="character" w:styleId="T3522">
    <w:name w:val="t3522"/>
    <w:basedOn w:val="DefaultParagraphFont"/>
    <w:qFormat/>
    <w:rPr/>
  </w:style>
  <w:style w:type="character" w:styleId="T3099">
    <w:name w:val="t3099"/>
    <w:basedOn w:val="DefaultParagraphFont"/>
    <w:qFormat/>
    <w:rPr/>
  </w:style>
  <w:style w:type="character" w:styleId="T2255">
    <w:name w:val="t2255"/>
    <w:basedOn w:val="DefaultParagraphFont"/>
    <w:qFormat/>
    <w:rPr/>
  </w:style>
  <w:style w:type="character" w:styleId="T3519">
    <w:name w:val="t3519"/>
    <w:basedOn w:val="DefaultParagraphFont"/>
    <w:qFormat/>
    <w:rPr/>
  </w:style>
  <w:style w:type="character" w:styleId="T3086">
    <w:name w:val="t3086"/>
    <w:basedOn w:val="DefaultParagraphFont"/>
    <w:qFormat/>
    <w:rPr/>
  </w:style>
  <w:style w:type="character" w:styleId="T3054">
    <w:name w:val="t3054"/>
    <w:basedOn w:val="DefaultParagraphFont"/>
    <w:qFormat/>
    <w:rPr/>
  </w:style>
  <w:style w:type="character" w:styleId="T3056">
    <w:name w:val="t3056"/>
    <w:basedOn w:val="DefaultParagraphFont"/>
    <w:qFormat/>
    <w:rPr/>
  </w:style>
  <w:style w:type="character" w:styleId="T3197">
    <w:name w:val="t3197"/>
    <w:basedOn w:val="DefaultParagraphFont"/>
    <w:qFormat/>
    <w:rPr/>
  </w:style>
  <w:style w:type="character" w:styleId="T3531">
    <w:name w:val="t3531"/>
    <w:basedOn w:val="DefaultParagraphFont"/>
    <w:qFormat/>
    <w:rPr/>
  </w:style>
  <w:style w:type="character" w:styleId="T3528">
    <w:name w:val="t3528"/>
    <w:basedOn w:val="DefaultParagraphFont"/>
    <w:qFormat/>
    <w:rPr/>
  </w:style>
  <w:style w:type="character" w:styleId="T3053">
    <w:name w:val="t3053"/>
    <w:basedOn w:val="DefaultParagraphFont"/>
    <w:qFormat/>
    <w:rPr/>
  </w:style>
  <w:style w:type="character" w:styleId="T3052">
    <w:name w:val="t3052"/>
    <w:basedOn w:val="DefaultParagraphFont"/>
    <w:qFormat/>
    <w:rPr/>
  </w:style>
  <w:style w:type="character" w:styleId="T3529">
    <w:name w:val="t3529"/>
    <w:basedOn w:val="DefaultParagraphFont"/>
    <w:qFormat/>
    <w:rPr/>
  </w:style>
  <w:style w:type="character" w:styleId="T3530">
    <w:name w:val="t3530"/>
    <w:basedOn w:val="DefaultParagraphFont"/>
    <w:qFormat/>
    <w:rPr/>
  </w:style>
  <w:style w:type="character" w:styleId="T3068">
    <w:name w:val="t3068"/>
    <w:basedOn w:val="DefaultParagraphFont"/>
    <w:qFormat/>
    <w:rPr/>
  </w:style>
  <w:style w:type="character" w:styleId="T3186">
    <w:name w:val="t3186"/>
    <w:basedOn w:val="DefaultParagraphFont"/>
    <w:qFormat/>
    <w:rPr/>
  </w:style>
  <w:style w:type="character" w:styleId="T3320">
    <w:name w:val="t3320"/>
    <w:basedOn w:val="DefaultParagraphFont"/>
    <w:qFormat/>
    <w:rPr/>
  </w:style>
  <w:style w:type="character" w:styleId="T3317">
    <w:name w:val="t3317"/>
    <w:basedOn w:val="DefaultParagraphFont"/>
    <w:qFormat/>
    <w:rPr/>
  </w:style>
  <w:style w:type="character" w:styleId="T3094">
    <w:name w:val="t3094"/>
    <w:basedOn w:val="DefaultParagraphFont"/>
    <w:qFormat/>
    <w:rPr/>
  </w:style>
  <w:style w:type="character" w:styleId="T3532">
    <w:name w:val="t3532"/>
    <w:basedOn w:val="DefaultParagraphFont"/>
    <w:qFormat/>
    <w:rPr/>
  </w:style>
  <w:style w:type="character" w:styleId="T3533">
    <w:name w:val="t3533"/>
    <w:basedOn w:val="DefaultParagraphFont"/>
    <w:qFormat/>
    <w:rPr/>
  </w:style>
  <w:style w:type="character" w:styleId="InternetLink">
    <w:name w:val="Hyperlink"/>
    <w:basedOn w:val="DefaultParagraphFont"/>
    <w:rPr>
      <w:color w:val="0000FF"/>
      <w:u w:val="single"/>
    </w:rPr>
  </w:style>
  <w:style w:type="character" w:styleId="T2732">
    <w:name w:val="t2732"/>
    <w:basedOn w:val="DefaultParagraphFont"/>
    <w:qFormat/>
    <w:rPr/>
  </w:style>
  <w:style w:type="character" w:styleId="T2735">
    <w:name w:val="t2735"/>
    <w:basedOn w:val="DefaultParagraphFont"/>
    <w:qFormat/>
    <w:rPr/>
  </w:style>
  <w:style w:type="character" w:styleId="T2676">
    <w:name w:val="t2676"/>
    <w:basedOn w:val="DefaultParagraphFont"/>
    <w:qFormat/>
    <w:rPr/>
  </w:style>
  <w:style w:type="character" w:styleId="T2733">
    <w:name w:val="t2733"/>
    <w:basedOn w:val="DefaultParagraphFont"/>
    <w:qFormat/>
    <w:rPr/>
  </w:style>
  <w:style w:type="character" w:styleId="T2726">
    <w:name w:val="t2726"/>
    <w:basedOn w:val="DefaultParagraphFont"/>
    <w:qFormat/>
    <w:rPr/>
  </w:style>
  <w:style w:type="character" w:styleId="T2730">
    <w:name w:val="t2730"/>
    <w:basedOn w:val="DefaultParagraphFont"/>
    <w:qFormat/>
    <w:rPr/>
  </w:style>
  <w:style w:type="character" w:styleId="T2707">
    <w:name w:val="t2707"/>
    <w:basedOn w:val="DefaultParagraphFont"/>
    <w:qFormat/>
    <w:rPr/>
  </w:style>
  <w:style w:type="character" w:styleId="T3049">
    <w:name w:val="t3049"/>
    <w:basedOn w:val="DefaultParagraphFont"/>
    <w:qFormat/>
    <w:rPr/>
  </w:style>
  <w:style w:type="character" w:styleId="T3540">
    <w:name w:val="t3540"/>
    <w:basedOn w:val="DefaultParagraphFont"/>
    <w:qFormat/>
    <w:rPr/>
  </w:style>
  <w:style w:type="character" w:styleId="T3493">
    <w:name w:val="t3493"/>
    <w:basedOn w:val="DefaultParagraphFont"/>
    <w:qFormat/>
    <w:rPr/>
  </w:style>
  <w:style w:type="character" w:styleId="T2611">
    <w:name w:val="t2611"/>
    <w:basedOn w:val="DefaultParagraphFont"/>
    <w:qFormat/>
    <w:rPr/>
  </w:style>
  <w:style w:type="character" w:styleId="T2503">
    <w:name w:val="t2503"/>
    <w:basedOn w:val="DefaultParagraphFont"/>
    <w:qFormat/>
    <w:rPr/>
  </w:style>
  <w:style w:type="character" w:styleId="T3048">
    <w:name w:val="t3048"/>
    <w:basedOn w:val="DefaultParagraphFont"/>
    <w:qFormat/>
    <w:rPr/>
  </w:style>
  <w:style w:type="character" w:styleId="T3137">
    <w:name w:val="t3137"/>
    <w:basedOn w:val="DefaultParagraphFont"/>
    <w:qFormat/>
    <w:rPr/>
  </w:style>
  <w:style w:type="character" w:styleId="T3047">
    <w:name w:val="t3047"/>
    <w:basedOn w:val="DefaultParagraphFont"/>
    <w:qFormat/>
    <w:rPr/>
  </w:style>
  <w:style w:type="character" w:styleId="T3196">
    <w:name w:val="t3196"/>
    <w:basedOn w:val="DefaultParagraphFont"/>
    <w:qFormat/>
    <w:rPr/>
  </w:style>
  <w:style w:type="character" w:styleId="T3861">
    <w:name w:val="t3861"/>
    <w:basedOn w:val="DefaultParagraphFont"/>
    <w:qFormat/>
    <w:rPr/>
  </w:style>
  <w:style w:type="character" w:styleId="T3488">
    <w:name w:val="t3488"/>
    <w:basedOn w:val="DefaultParagraphFont"/>
    <w:qFormat/>
    <w:rPr/>
  </w:style>
  <w:style w:type="character" w:styleId="T2670">
    <w:name w:val="t2670"/>
    <w:basedOn w:val="DefaultParagraphFont"/>
    <w:qFormat/>
    <w:rPr/>
  </w:style>
  <w:style w:type="character" w:styleId="T3142">
    <w:name w:val="t3142"/>
    <w:basedOn w:val="DefaultParagraphFont"/>
    <w:qFormat/>
    <w:rPr/>
  </w:style>
  <w:style w:type="character" w:styleId="T3075">
    <w:name w:val="t3075"/>
    <w:basedOn w:val="DefaultParagraphFont"/>
    <w:qFormat/>
    <w:rPr/>
  </w:style>
  <w:style w:type="character" w:styleId="T2668">
    <w:name w:val="t2668"/>
    <w:basedOn w:val="DefaultParagraphFont"/>
    <w:qFormat/>
    <w:rPr/>
  </w:style>
  <w:style w:type="character" w:styleId="T2672">
    <w:name w:val="t2672"/>
    <w:basedOn w:val="DefaultParagraphFont"/>
    <w:qFormat/>
    <w:rPr/>
  </w:style>
  <w:style w:type="character" w:styleId="T2669">
    <w:name w:val="t2669"/>
    <w:basedOn w:val="DefaultParagraphFont"/>
    <w:qFormat/>
    <w:rPr/>
  </w:style>
  <w:style w:type="character" w:styleId="T2680">
    <w:name w:val="t2680"/>
    <w:basedOn w:val="DefaultParagraphFont"/>
    <w:qFormat/>
    <w:rPr/>
  </w:style>
  <w:style w:type="character" w:styleId="T2673">
    <w:name w:val="t2673"/>
    <w:basedOn w:val="DefaultParagraphFont"/>
    <w:qFormat/>
    <w:rPr/>
  </w:style>
  <w:style w:type="character" w:styleId="T2677">
    <w:name w:val="t2677"/>
    <w:basedOn w:val="DefaultParagraphFont"/>
    <w:qFormat/>
    <w:rPr/>
  </w:style>
  <w:style w:type="character" w:styleId="T2674">
    <w:name w:val="t2674"/>
    <w:basedOn w:val="DefaultParagraphFont"/>
    <w:qFormat/>
    <w:rPr/>
  </w:style>
  <w:style w:type="character" w:styleId="T2254">
    <w:name w:val="t2254"/>
    <w:basedOn w:val="DefaultParagraphFont"/>
    <w:qFormat/>
    <w:rPr/>
  </w:style>
  <w:style w:type="character" w:styleId="T2251">
    <w:name w:val="t2251"/>
    <w:basedOn w:val="DefaultParagraphFont"/>
    <w:qFormat/>
    <w:rPr/>
  </w:style>
  <w:style w:type="character" w:styleId="T3084">
    <w:name w:val="t3084"/>
    <w:basedOn w:val="DefaultParagraphFont"/>
    <w:qFormat/>
    <w:rPr/>
  </w:style>
  <w:style w:type="character" w:styleId="T3114">
    <w:name w:val="t3114"/>
    <w:basedOn w:val="DefaultParagraphFont"/>
    <w:qFormat/>
    <w:rPr/>
  </w:style>
  <w:style w:type="character" w:styleId="T3536">
    <w:name w:val="t3536"/>
    <w:basedOn w:val="DefaultParagraphFont"/>
    <w:qFormat/>
    <w:rPr/>
  </w:style>
  <w:style w:type="character" w:styleId="T3144">
    <w:name w:val="t3144"/>
    <w:basedOn w:val="DefaultParagraphFont"/>
    <w:qFormat/>
    <w:rPr/>
  </w:style>
  <w:style w:type="character" w:styleId="T3143">
    <w:name w:val="t3143"/>
    <w:basedOn w:val="DefaultParagraphFont"/>
    <w:qFormat/>
    <w:rPr/>
  </w:style>
  <w:style w:type="character" w:styleId="T2675">
    <w:name w:val="t2675"/>
    <w:basedOn w:val="DefaultParagraphFont"/>
    <w:qFormat/>
    <w:rPr/>
  </w:style>
  <w:style w:type="character" w:styleId="T3148">
    <w:name w:val="t3148"/>
    <w:basedOn w:val="DefaultParagraphFont"/>
    <w:qFormat/>
    <w:rPr/>
  </w:style>
  <w:style w:type="character" w:styleId="T3157">
    <w:name w:val="t3157"/>
    <w:basedOn w:val="DefaultParagraphFont"/>
    <w:qFormat/>
    <w:rPr/>
  </w:style>
  <w:style w:type="character" w:styleId="T3158">
    <w:name w:val="t3158"/>
    <w:basedOn w:val="DefaultParagraphFont"/>
    <w:qFormat/>
    <w:rPr/>
  </w:style>
  <w:style w:type="character" w:styleId="T3808">
    <w:name w:val="t3808"/>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regs.com/efnma/xref.asp?did=fnma..2006-servicing..foreword-exh-1" TargetMode="External"/><Relationship Id="rId3" Type="http://schemas.openxmlformats.org/officeDocument/2006/relationships/hyperlink" Target="http://www.allregs.com/efnma/xref.asp?did=fnma..2006-servicing..part-i" TargetMode="External"/><Relationship Id="rId4" Type="http://schemas.openxmlformats.org/officeDocument/2006/relationships/hyperlink" Target="http://www.allregs.com/efnma/xref.asp?did=fnma..2006-servicing..part-ii" TargetMode="External"/><Relationship Id="rId5" Type="http://schemas.openxmlformats.org/officeDocument/2006/relationships/hyperlink" Target="http://www.allregs.com/efnma/xref.asp?did=fnma..2006-servicing..part-iii" TargetMode="External"/><Relationship Id="rId6" Type="http://schemas.openxmlformats.org/officeDocument/2006/relationships/hyperlink" Target="http://www.allregs.com/efnma/xref.asp?did=fnma..2006-servicing..part-iv" TargetMode="External"/><Relationship Id="rId7" Type="http://schemas.openxmlformats.org/officeDocument/2006/relationships/hyperlink" Target="http://www.allregs.com/efnma/xref.asp?did=fnma..2006-servicing..part-v" TargetMode="External"/><Relationship Id="rId8" Type="http://schemas.openxmlformats.org/officeDocument/2006/relationships/hyperlink" Target="http://www.allregs.com/efnma/xref.asp?did=fnma..2006-servicing..part-vi" TargetMode="External"/><Relationship Id="rId9" Type="http://schemas.openxmlformats.org/officeDocument/2006/relationships/hyperlink" Target="http://www.allregs.com/efnma/xref.asp?did=fnma..2006-servicing..part-vii" TargetMode="External"/><Relationship Id="rId10" Type="http://schemas.openxmlformats.org/officeDocument/2006/relationships/hyperlink" Target="http://www.allregs.com/efnma/xref.asp?did=fnma..2006-servicing..part-viii" TargetMode="External"/><Relationship Id="rId11" Type="http://schemas.openxmlformats.org/officeDocument/2006/relationships/hyperlink" Target="http://www.allregs.com/efnma/xref.asp?did=fnma..2006-servicing..part-ix" TargetMode="External"/><Relationship Id="rId12" Type="http://schemas.openxmlformats.org/officeDocument/2006/relationships/hyperlink" Target="http://www.allregs.com/efnma/xref.asp?did=fnma..2006-servicing..part-x" TargetMode="External"/><Relationship Id="rId13" Type="http://schemas.openxmlformats.org/officeDocument/2006/relationships/hyperlink" Target="http://www.allregs.com/efnma/xref.asp?did=fnma..2006-servicing..part-xi" TargetMode="External"/><Relationship Id="rId14" Type="http://schemas.openxmlformats.org/officeDocument/2006/relationships/hyperlink" Target="http://www.allregs.com/efnma/xref.asp?did=fnma..2006-servicing..part-xii" TargetMode="External"/><Relationship Id="rId15" Type="http://schemas.openxmlformats.org/officeDocument/2006/relationships/hyperlink" Target="http://www.allregs.com/efnma/xref.asp?did=fnma..2006-servicing..ii-102.01" TargetMode="External"/><Relationship Id="rId16" Type="http://schemas.openxmlformats.org/officeDocument/2006/relationships/hyperlink" Target="http://www.allregs.com/efnma/xref.asp?did=fnma..2006-servicing..ii-ch-1-exh-1" TargetMode="External"/><Relationship Id="rId17" Type="http://schemas.openxmlformats.org/officeDocument/2006/relationships/hyperlink" Target="http://www.allregs.com/efnma/xref.asp?did=fnma..2006-servicing..ii-ch-1-exh-1" TargetMode="External"/><Relationship Id="rId18" Type="http://schemas.openxmlformats.org/officeDocument/2006/relationships/hyperlink" Target="http://www.allregs.com/efnma/xref.asp?did=fnma..2006-servicing..ii-ch-1-exh-2" TargetMode="External"/><Relationship Id="rId19" Type="http://schemas.openxmlformats.org/officeDocument/2006/relationships/hyperlink" Target="http://www.allregs.com/efnma/xref.asp?did=fnma..2006-servicing..x-309" TargetMode="External"/><Relationship Id="rId20" Type="http://schemas.openxmlformats.org/officeDocument/2006/relationships/hyperlink" Target="http://www.allregs.com/efnma/xref.asp?did=fnma..2006-servicing..ii-ch-1-exh-3" TargetMode="External"/><Relationship Id="rId21" Type="http://schemas.openxmlformats.org/officeDocument/2006/relationships/hyperlink" Target="http://www.allregs.com/efnma/xref.asp?did=fnma..2006-servicing..x-309" TargetMode="External"/><Relationship Id="rId22" Type="http://schemas.openxmlformats.org/officeDocument/2006/relationships/hyperlink" Target="http://www.allregs.com/efnma/xref.asp?did=fnma..2006-servicing..ii-ch-1-exh-4" TargetMode="External"/><Relationship Id="rId23" Type="http://schemas.openxmlformats.org/officeDocument/2006/relationships/hyperlink" Target="http://www.allregs.com/efnma/xref.asp?did=fnma..2006-servicing..x-309" TargetMode="External"/><Relationship Id="rId24" Type="http://schemas.openxmlformats.org/officeDocument/2006/relationships/hyperlink" Target="http://www.allregs.com/efnma/xref.asp?did=fnma..2006-servicing..iii-103.01" TargetMode="External"/><Relationship Id="rId25" Type="http://schemas.openxmlformats.org/officeDocument/2006/relationships/hyperlink" Target="http://www.allregs.com/efnma/xref.asp?did=fnma..2006-servicing..vii-ch-5" TargetMode="External"/><Relationship Id="rId26" Type="http://schemas.openxmlformats.org/officeDocument/2006/relationships/hyperlink" Target="http://www.allregs.com/efnma/xref.asp?did=fnma..2006-servicing..iii-ch-1" TargetMode="External"/><Relationship Id="rId27" Type="http://schemas.openxmlformats.org/officeDocument/2006/relationships/hyperlink" Target="http://www.allregs.com/efnma/xref.asp?did=fnma..2006-servicing..iii-ch-2" TargetMode="External"/><Relationship Id="rId28" Type="http://schemas.openxmlformats.org/officeDocument/2006/relationships/hyperlink" Target="http://www.allregs.com/efnma/xref.asp?did=fnma..2006-servicing..iii-ch-3" TargetMode="External"/><Relationship Id="rId29" Type="http://schemas.openxmlformats.org/officeDocument/2006/relationships/hyperlink" Target="http://www.allregs.com/efnma/xref.asp?did=fnma..2006-servicing..iii-ch-4" TargetMode="External"/><Relationship Id="rId30" Type="http://schemas.openxmlformats.org/officeDocument/2006/relationships/hyperlink" Target="http://www.allregs.com/efnma/xref.asp?did=fnma..2006-servicing..iii-ch-5" TargetMode="External"/><Relationship Id="rId31" Type="http://schemas.openxmlformats.org/officeDocument/2006/relationships/hyperlink" Target="http://www.allregs.com/efnma/xref.asp?did=fnma..2006-servicing..iii-ch-6" TargetMode="External"/><Relationship Id="rId32" Type="http://schemas.openxmlformats.org/officeDocument/2006/relationships/hyperlink" Target="http://www.allregs.com/efnma/xref.asp?did=fnma..2006-servicing..iii-ch-7" TargetMode="External"/><Relationship Id="rId33" Type="http://schemas.openxmlformats.org/officeDocument/2006/relationships/hyperlink" Target="http://www.allregs.com/efnma/xref.asp?did=fnma..2006-servicing..iii-ch-8" TargetMode="External"/><Relationship Id="rId34" Type="http://schemas.openxmlformats.org/officeDocument/2006/relationships/hyperlink" Target="http://www.allregs.com/efnma/xref.asp?did=fnma..2006-servicing..iii-ch-9" TargetMode="External"/><Relationship Id="rId35" Type="http://schemas.openxmlformats.org/officeDocument/2006/relationships/hyperlink" Target="http://www.allregs.com/efnma/xref.asp?did=fnma..2006-servicing..iii-ch-10" TargetMode="External"/><Relationship Id="rId36" Type="http://schemas.openxmlformats.org/officeDocument/2006/relationships/hyperlink" Target="http://www.allregs.com/efnma/xref.asp?did=fnma..2006-servicing..iii-ch-11" TargetMode="External"/><Relationship Id="rId37" Type="http://schemas.openxmlformats.org/officeDocument/2006/relationships/hyperlink" Target="http://www.allregs.com/efnma/xref.asp?did=fnma..2006-servicing..iii-ch-12" TargetMode="External"/><Relationship Id="rId38" Type="http://schemas.openxmlformats.org/officeDocument/2006/relationships/hyperlink" Target="http://www.allregs.com/efnma/xref.asp?did=fnma..2006-servicing..iii-ch-13" TargetMode="External"/><Relationship Id="rId39" Type="http://schemas.openxmlformats.org/officeDocument/2006/relationships/hyperlink" Target="http://www.allregs.com/efnma/xref.asp?did=fnma..2006-servicing..iii-104" TargetMode="External"/><Relationship Id="rId40" Type="http://schemas.openxmlformats.org/officeDocument/2006/relationships/hyperlink" Target="http://www.allregs.com/efnma/xref.asp?did=fnma..2006-servicing..part-ix" TargetMode="External"/><Relationship Id="rId41" Type="http://schemas.openxmlformats.org/officeDocument/2006/relationships/hyperlink" Target="http://www.allregs.com/efnma/form.asp?formid=00000464.pdf" TargetMode="External"/><Relationship Id="rId42" Type="http://schemas.openxmlformats.org/officeDocument/2006/relationships/hyperlink" Target="http://www.allregs.com/efnma/xref.asp?did=fnma..2006-servicing..vii-205" TargetMode="External"/><Relationship Id="rId43" Type="http://schemas.openxmlformats.org/officeDocument/2006/relationships/hyperlink" Target="http://www.allregs.com/efnma/xref.asp?did=fnma..2006-servicing..iii-301" TargetMode="External"/><Relationship Id="rId44" Type="http://schemas.openxmlformats.org/officeDocument/2006/relationships/hyperlink" Target="http://www.allregs.com/efnma/xref.asp?did=fnma..2006-servicing..iii-303.02" TargetMode="External"/><Relationship Id="rId45" Type="http://schemas.openxmlformats.org/officeDocument/2006/relationships/hyperlink" Target="http://www.allregs.com/efnma/xref.asp?did=fnma..2006-servicing..vi-101" TargetMode="External"/><Relationship Id="rId46" Type="http://schemas.openxmlformats.org/officeDocument/2006/relationships/hyperlink" Target="http://www.allregs.com/efnma/xref.asp?did=fnma..2006-servicing..vii-302" TargetMode="External"/><Relationship Id="rId47" Type="http://schemas.openxmlformats.org/officeDocument/2006/relationships/hyperlink" Target="http://www.allregs.com/efnma/xref.asp?did=fnma..2006-servicing..vii-303" TargetMode="External"/><Relationship Id="rId48" Type="http://schemas.openxmlformats.org/officeDocument/2006/relationships/hyperlink" Target="http://www.allregs.com/efnma/xref.asp?did=fnma..2006-servicing..iii-ch-1-exh-1" TargetMode="External"/><Relationship Id="rId49" Type="http://schemas.openxmlformats.org/officeDocument/2006/relationships/hyperlink" Target="http://www.allregs.com/efnma/xref.asp?did=fnma..2006-servicing..vii-502" TargetMode="External"/><Relationship Id="rId50" Type="http://schemas.openxmlformats.org/officeDocument/2006/relationships/hyperlink" Target="http://www.allregs.com/efnma/xref.asp?did=fnma..2006-servicing..i-306" TargetMode="External"/><Relationship Id="rId51" Type="http://schemas.openxmlformats.org/officeDocument/2006/relationships/hyperlink" Target="http://www.allregs.com/efnma/xref.asp?did=fnma..2006-servicing..viii-108.01" TargetMode="External"/><Relationship Id="rId52" Type="http://schemas.openxmlformats.org/officeDocument/2006/relationships/hyperlink" Target="http://www.allregs.com/efnma/form.asp?formid=00000468.pdf" TargetMode="External"/><Relationship Id="rId53" Type="http://schemas.openxmlformats.org/officeDocument/2006/relationships/hyperlink" Target="http://www.allregs.com/efnma/form.asp?formid=00000719.pdf" TargetMode="External"/><Relationship Id="rId54" Type="http://schemas.openxmlformats.org/officeDocument/2006/relationships/hyperlink" Target="http://www.allregs.com/efnma/form.asp?formid=00000719.pdf" TargetMode="External"/><Relationship Id="rId55" Type="http://schemas.openxmlformats.org/officeDocument/2006/relationships/hyperlink" Target="http://www.allregs.com/efnma/form.asp?formid=00000719.pdf" TargetMode="External"/><Relationship Id="rId56" Type="http://schemas.openxmlformats.org/officeDocument/2006/relationships/hyperlink" Target="http://www.allregs.com/efnma/form.asp?formid=00000719.pdf" TargetMode="External"/><Relationship Id="rId57" Type="http://schemas.openxmlformats.org/officeDocument/2006/relationships/hyperlink" Target="http://www.allregs.com/efnma/form.asp?formid=00000719.pdf" TargetMode="External"/><Relationship Id="rId58" Type="http://schemas.openxmlformats.org/officeDocument/2006/relationships/hyperlink" Target="http://www.allregs.com/efnma/form.asp?formid=00000468.pdf" TargetMode="External"/><Relationship Id="rId59" Type="http://schemas.openxmlformats.org/officeDocument/2006/relationships/hyperlink" Target="http://www.allregs.com/efnma/form.asp?formid=00000468.pdf" TargetMode="External"/><Relationship Id="rId60" Type="http://schemas.openxmlformats.org/officeDocument/2006/relationships/hyperlink" Target="http://www.allregs.com/efnma/form.asp?formid=00000468.pdf" TargetMode="External"/><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hyperlink" Target="http://www.allregs.com/efnma/form.asp?formid=00000719.pdf" TargetMode="External"/><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hyperlink" Target="http://www.allregs.com/efnma/form.asp?formid=00000467.pdf" TargetMode="External"/><Relationship Id="rId69" Type="http://schemas.openxmlformats.org/officeDocument/2006/relationships/hyperlink" Target="http://www.allregs.com/efnma/form.asp?formid=00000468.pdf" TargetMode="External"/><Relationship Id="rId70" Type="http://schemas.openxmlformats.org/officeDocument/2006/relationships/hyperlink" Target="http://www.allregs.com/efnma/xref.asp?did=fnma..2006-servicing..iii-302" TargetMode="External"/><Relationship Id="rId71" Type="http://schemas.openxmlformats.org/officeDocument/2006/relationships/hyperlink" Target="http://www.allregs.com/efnma/xref.asp?did=fnma..2006-servicing..iii-302" TargetMode="External"/><Relationship Id="rId72" Type="http://schemas.openxmlformats.org/officeDocument/2006/relationships/hyperlink" Target="http://www.allregs.com/efnma/form.asp?formid=00000468.pdf" TargetMode="External"/><Relationship Id="rId73" Type="http://schemas.openxmlformats.org/officeDocument/2006/relationships/hyperlink" Target="http://www.allregs.com/efnma/xref.asp?did=fnma..2006-servicing..viii-102" TargetMode="External"/><Relationship Id="rId74" Type="http://schemas.openxmlformats.org/officeDocument/2006/relationships/hyperlink" Target="http://www.allregs.com/efnma/xref.asp?did=fnma..2006-servicing..vi-106" TargetMode="External"/><Relationship Id="rId75" Type="http://schemas.openxmlformats.org/officeDocument/2006/relationships/hyperlink" Target="http://www.allregs.com/efnma/xref.asp?did=fnma:selling:iv-201.02" TargetMode="External"/><Relationship Id="rId76" Type="http://schemas.openxmlformats.org/officeDocument/2006/relationships/hyperlink" Target="http://www.allregs.com/efnma/xref.asp?did=fnma..2006-servicing..i-202.05" TargetMode="External"/><Relationship Id="rId77" Type="http://schemas.openxmlformats.org/officeDocument/2006/relationships/hyperlink" Target="http://www.allregs.com/efnma/form.asp?formid=00000458.pdf" TargetMode="External"/><Relationship Id="rId78" Type="http://schemas.openxmlformats.org/officeDocument/2006/relationships/hyperlink" Target="http://www.allregs.com/efnma/xref.asp?did=fnma..2006-servicing..i-202.05" TargetMode="External"/><Relationship Id="rId79" Type="http://schemas.openxmlformats.org/officeDocument/2006/relationships/hyperlink" Target="http://www.allregs.com/efnma/form.asp?formid=00000458.pdf" TargetMode="External"/><Relationship Id="rId80" Type="http://schemas.openxmlformats.org/officeDocument/2006/relationships/hyperlink" Target="http://www.allregs.com/efnma/xref.asp?did=fnma..2006-servicing..iii-ch-1-exh-1" TargetMode="External"/><Relationship Id="rId81" Type="http://schemas.openxmlformats.org/officeDocument/2006/relationships/hyperlink" Target="http://www.allregs.com/efnma/xref.asp?did=fnma..2006-servicing..vii-502" TargetMode="External"/><Relationship Id="rId82" Type="http://schemas.openxmlformats.org/officeDocument/2006/relationships/hyperlink" Target="http://www.allregs.com/efnma/xref.asp?did=fnma..2006-servicing..iii-102.01" TargetMode="External"/><Relationship Id="rId83" Type="http://schemas.openxmlformats.org/officeDocument/2006/relationships/hyperlink" Target="http://www.allregs.com/efnma/xref.asp?did=fnma..2006-servicing..vii-504" TargetMode="External"/><Relationship Id="rId84" Type="http://schemas.openxmlformats.org/officeDocument/2006/relationships/hyperlink" Target="http://www.allregs.com/efnma/xref.asp?did=fnma..2006-servicing..vii-204" TargetMode="External"/><Relationship Id="rId85" Type="http://schemas.openxmlformats.org/officeDocument/2006/relationships/hyperlink" Target="http://www.allregs.com/efnma/xref.asp?did=fnma..2006-servicing..vii-ch-2-exh-1" TargetMode="External"/><Relationship Id="rId86" Type="http://schemas.openxmlformats.org/officeDocument/2006/relationships/hyperlink" Target="http://www.allregs.com/efnma/xref.asp?did=fnma..2006-servicing..vii-ch-1" TargetMode="External"/><Relationship Id="rId87" Type="http://schemas.openxmlformats.org/officeDocument/2006/relationships/hyperlink" Target="http://www.allregs.com/efnma/xref.asp?did=fnma..2006-servicing..vii-ch-2-exh-2" TargetMode="External"/><Relationship Id="rId88" Type="http://schemas.openxmlformats.org/officeDocument/2006/relationships/hyperlink" Target="http://www.allregs.com/efnma/xref.asp?did=fnma..2006-servicing..vii-102.02" TargetMode="External"/><Relationship Id="rId89" Type="http://schemas.openxmlformats.org/officeDocument/2006/relationships/hyperlink" Target="http://www.allregs.com/efnma/xref.asp?did=fnma..2006-servicing..viii-102" TargetMode="External"/><Relationship Id="rId90" Type="http://schemas.openxmlformats.org/officeDocument/2006/relationships/hyperlink" Target="http://www.allregs.com/efnma/xref.asp?did=fnma..2006-servicing..vii-ch-2-exh-2" TargetMode="External"/><Relationship Id="rId91" Type="http://schemas.openxmlformats.org/officeDocument/2006/relationships/hyperlink" Target="http://www.allregs.com/efnma/xref.asp?did=fnma..2006-servicing..vii-401.02" TargetMode="External"/><Relationship Id="rId92" Type="http://schemas.openxmlformats.org/officeDocument/2006/relationships/hyperlink" Target="http://www.allregs.com/efnma/xref.asp?did=fnma..2006-servicing..vii-ch-4-exh-1" TargetMode="External"/><Relationship Id="rId93" Type="http://schemas.openxmlformats.org/officeDocument/2006/relationships/hyperlink" Target="http://www.allregs.com/efnma/xref.asp?did=fnma..2006-servicing..vii-ch-4-exh-2" TargetMode="External"/><Relationship Id="rId94" Type="http://schemas.openxmlformats.org/officeDocument/2006/relationships/hyperlink" Target="http://www.allregs.com/efnma/xref.asp?did=fnma..2006-servicing..vii-401.04" TargetMode="External"/><Relationship Id="rId95" Type="http://schemas.openxmlformats.org/officeDocument/2006/relationships/hyperlink" Target="http://www.allregs.com/efnma/form.asp?formid=00000468.pdf" TargetMode="External"/><Relationship Id="rId96" Type="http://schemas.openxmlformats.org/officeDocument/2006/relationships/hyperlink" Target="http://www.allregs.com/efnma/xref.asp?did=fnma..2006-servicing..vii-ch-4-exh-3" TargetMode="External"/><Relationship Id="rId97" Type="http://schemas.openxmlformats.org/officeDocument/2006/relationships/hyperlink" Target="http://www.allregs.com/efnma/xref.asp?did=fnma..2006-servicing..vii-ch-4-exh-4" TargetMode="External"/><Relationship Id="rId98" Type="http://schemas.openxmlformats.org/officeDocument/2006/relationships/hyperlink" Target="http://www.allregs.com/efnma/xref.asp?did=fnma..2006-servicing..vii-ch-4-exh-1" TargetMode="External"/><Relationship Id="rId99" Type="http://schemas.openxmlformats.org/officeDocument/2006/relationships/hyperlink" Target="http://www.allregs.com/efnma/xref.asp?did=fnma..2006-servicing..vii-ch-4-exh-2" TargetMode="External"/><Relationship Id="rId100" Type="http://schemas.openxmlformats.org/officeDocument/2006/relationships/hyperlink" Target="http://www.allregs.com/efnma/xref.asp?did=fnma..2006-servicing..vii-407.01" TargetMode="External"/><Relationship Id="rId101" Type="http://schemas.openxmlformats.org/officeDocument/2006/relationships/hyperlink" Target="http://www.allregs.com/efnma/xref.asp?did=fnma..2006-servicing..vii-401" TargetMode="External"/><Relationship Id="rId102" Type="http://schemas.openxmlformats.org/officeDocument/2006/relationships/hyperlink" Target="http://www.allregs.com/efnma/xref.asp?did=fnma..2006-servicing..vii-401.01" TargetMode="External"/><Relationship Id="rId103" Type="http://schemas.openxmlformats.org/officeDocument/2006/relationships/hyperlink" Target="http://www.allregs.com/efnma/xref.asp?did=fnma..2006-servicing..vii-401.02" TargetMode="External"/><Relationship Id="rId104" Type="http://schemas.openxmlformats.org/officeDocument/2006/relationships/hyperlink" Target="http://www.allregs.com/efnma/xref.asp?did=fnma..2006-servicing..vii-406.02" TargetMode="External"/><Relationship Id="rId105" Type="http://schemas.openxmlformats.org/officeDocument/2006/relationships/hyperlink" Target="http://www.allregs.com/efnma/xref.asp?did=fnma..2006-servicing..vii-ch-6" TargetMode="External"/><Relationship Id="rId106" Type="http://schemas.openxmlformats.org/officeDocument/2006/relationships/hyperlink" Target="http://www.allregs.com/efnma/xref.asp?did=fnma..2006-servicing..v-109" TargetMode="External"/><Relationship Id="rId107" Type="http://schemas.openxmlformats.org/officeDocument/2006/relationships/hyperlink" Target="http://www.allregs.com/efnma/xref.asp?did=fnma..2006-servicing..v-210.01" TargetMode="External"/><Relationship Id="rId108" Type="http://schemas.openxmlformats.org/officeDocument/2006/relationships/hyperlink" Target="http://www.allregs.com/efnma/xref.asp?did=fnma..2006-servicing..vii-ch-6" TargetMode="External"/><Relationship Id="rId109" Type="http://schemas.openxmlformats.org/officeDocument/2006/relationships/hyperlink" Target="http://www.allregs.com/efnma/xref.asp?did=fnma..2006-servicing..vii-404.03" TargetMode="External"/><Relationship Id="rId110" Type="http://schemas.openxmlformats.org/officeDocument/2006/relationships/hyperlink" Target="http://www.allregs.com/efnma/xref.asp?did=fnma..2006-servicing..vi-ch-3" TargetMode="External"/><Relationship Id="rId111" Type="http://schemas.openxmlformats.org/officeDocument/2006/relationships/hyperlink" Target="http://www.allregs.com/efnma/xref.asp?did=fnma..2006-servicing..v-109.02" TargetMode="External"/><Relationship Id="rId112" Type="http://schemas.openxmlformats.org/officeDocument/2006/relationships/hyperlink" Target="http://www.allregs.com/efnma/xref.asp?did=fnma..2006-servicing..v-210.02" TargetMode="External"/><Relationship Id="rId113" Type="http://schemas.openxmlformats.org/officeDocument/2006/relationships/hyperlink" Target="http://www.allregs.com/efnma/xref.asp?did=fnma..2006-servicing..vi-ch-3" TargetMode="External"/><Relationship Id="rId114" Type="http://schemas.openxmlformats.org/officeDocument/2006/relationships/hyperlink" Target="http://www.allregs.com/efnma/xref.asp?did=fnma..2006-servicing..vii-407.08" TargetMode="External"/><Relationship Id="rId115" Type="http://schemas.openxmlformats.org/officeDocument/2006/relationships/hyperlink" Target="http://www.allregs.com/efnma/xref.asp?did=fnma..2006-servicing..vi-ch-3" TargetMode="External"/><Relationship Id="rId116" Type="http://schemas.openxmlformats.org/officeDocument/2006/relationships/hyperlink" Target="http://www.allregs.com/efnma/form.asp?formid=00000735.pdf" TargetMode="External"/><Relationship Id="rId117" Type="http://schemas.openxmlformats.org/officeDocument/2006/relationships/hyperlink" Target="http://www.allregs.com/efnma/form.asp?formid=00000735.pdf" TargetMode="External"/><Relationship Id="rId118" Type="http://schemas.openxmlformats.org/officeDocument/2006/relationships/hyperlink" Target="http://www.allregs.com/efnma/form.asp?formid=00000735.pdf" TargetMode="External"/><Relationship Id="rId119" Type="http://schemas.openxmlformats.org/officeDocument/2006/relationships/hyperlink" Target="http://www.allregs.com/efnma/xref.asp?did=fnma..2006-servicing..vii-ch-4-exh-2" TargetMode="External"/><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hyperlink" Target="http://www.allregs.com/efnma/xref.asp?did=fnma..2006-servicing..vii-103" TargetMode="External"/><Relationship Id="rId174" Type="http://schemas.openxmlformats.org/officeDocument/2006/relationships/hyperlink" Target="http://www.allregs.com/efnma/form.asp?formid=00001007.pdf" TargetMode="External"/><Relationship Id="rId175" Type="http://schemas.openxmlformats.org/officeDocument/2006/relationships/hyperlink" Target="http://www.allregs.com/efnma/form.asp?formid=00001008.pdf" TargetMode="External"/><Relationship Id="rId176" Type="http://schemas.openxmlformats.org/officeDocument/2006/relationships/hyperlink" Target="http://www.allregs.com/efnma/form.asp?formid=00001007.pdf" TargetMode="External"/><Relationship Id="rId177" Type="http://schemas.openxmlformats.org/officeDocument/2006/relationships/hyperlink" Target="http://www.allregs.com/efnma/form.asp?formid=00001008.pdf" TargetMode="External"/><Relationship Id="rId178" Type="http://schemas.openxmlformats.org/officeDocument/2006/relationships/hyperlink" Target="http://www.allregs.com/efnma/form.asp?formid=00001007.pdf" TargetMode="External"/><Relationship Id="rId179" Type="http://schemas.openxmlformats.org/officeDocument/2006/relationships/hyperlink" Target="http://www.allregs.com/efnma/form.asp?formid=00001008.pdf" TargetMode="External"/><Relationship Id="rId180" Type="http://schemas.openxmlformats.org/officeDocument/2006/relationships/hyperlink" Target="http://www.allregs.com/efnma/form.asp?formid=00001007.pdf" TargetMode="External"/><Relationship Id="rId181" Type="http://schemas.openxmlformats.org/officeDocument/2006/relationships/hyperlink" Target="http://www.allregs.com/efnma/form.asp?formid=00001008.pdf" TargetMode="External"/><Relationship Id="rId182" Type="http://schemas.openxmlformats.org/officeDocument/2006/relationships/hyperlink" Target="http://www.allregs.com/efnma/form.asp?formid=00001007.pdf" TargetMode="External"/><Relationship Id="rId183" Type="http://schemas.openxmlformats.org/officeDocument/2006/relationships/hyperlink" Target="http://www.allregs.com/efnma/form.asp?formid=00001008.pdf" TargetMode="External"/><Relationship Id="rId184" Type="http://schemas.openxmlformats.org/officeDocument/2006/relationships/hyperlink" Target="http://www.allregs.com/efnma/form.asp?formid=00001007.pdf" TargetMode="External"/><Relationship Id="rId185" Type="http://schemas.openxmlformats.org/officeDocument/2006/relationships/hyperlink" Target="http://www.allregs.com/efnma/form.asp?formid=00001008.pdf" TargetMode="External"/><Relationship Id="rId186" Type="http://schemas.openxmlformats.org/officeDocument/2006/relationships/hyperlink" Target="http://www.allregs.com/efnma/xref.asp?did=fnma..2006-servicing..vii-501.02" TargetMode="External"/><Relationship Id="rId187" Type="http://schemas.openxmlformats.org/officeDocument/2006/relationships/hyperlink" Target="http://www.allregs.com/efnma/form.asp?formid=00000464.pdf" TargetMode="External"/><Relationship Id="rId188" Type="http://schemas.openxmlformats.org/officeDocument/2006/relationships/hyperlink" Target="http://www.allregs.com/efnma/form.asp?formid=00000464.pdf" TargetMode="External"/><Relationship Id="rId189" Type="http://schemas.openxmlformats.org/officeDocument/2006/relationships/hyperlink" Target="http://www.allregs.com/efnma/form.asp?formid=00000464.pdf" TargetMode="External"/><Relationship Id="rId190" Type="http://schemas.openxmlformats.org/officeDocument/2006/relationships/hyperlink" Target="http://www.allregs.com/efnma/form.asp?formid=00000464.pdf" TargetMode="External"/><Relationship Id="rId191" Type="http://schemas.openxmlformats.org/officeDocument/2006/relationships/hyperlink" Target="http://www.allregs.com/efnma/form.asp?formid=00000464.pdf" TargetMode="External"/><Relationship Id="rId192" Type="http://schemas.openxmlformats.org/officeDocument/2006/relationships/hyperlink" Target="http://www.allregs.com/efnma/xref.asp?did=fnma..2006-servicing..vi-ch-3" TargetMode="External"/><Relationship Id="rId193" Type="http://schemas.openxmlformats.org/officeDocument/2006/relationships/hyperlink" Target="http://www.allregs.com/efnma/xref.asp?did=fnma..2006-servicing..vii-501.02" TargetMode="External"/><Relationship Id="rId194" Type="http://schemas.openxmlformats.org/officeDocument/2006/relationships/hyperlink" Target="http://www.allregs.com/efnma/xref.asp?did=fnma..2006-servicing..i-404.01" TargetMode="External"/><Relationship Id="rId195" Type="http://schemas.openxmlformats.org/officeDocument/2006/relationships/hyperlink" Target="http://www.allregs.com/efnma/xref.asp?did=fnma..2006-servicing..vi-ch-3" TargetMode="External"/><Relationship Id="rId196" Type="http://schemas.openxmlformats.org/officeDocument/2006/relationships/hyperlink" Target="http://www.allregs.com/efnma/xref.asp?did=fnma..2006-servicing..iii-408.06" TargetMode="External"/><Relationship Id="rId197" Type="http://schemas.openxmlformats.org/officeDocument/2006/relationships/hyperlink" Target="http://www.allregs.com/efnma/xref.asp?did=fnma..2006-servicing..iii-408.06" TargetMode="External"/><Relationship Id="rId198" Type="http://schemas.openxmlformats.org/officeDocument/2006/relationships/hyperlink" Target="http://www.allregs.com/efnma/form.asp?formid=00001007.pdf" TargetMode="External"/><Relationship Id="rId199" Type="http://schemas.openxmlformats.org/officeDocument/2006/relationships/hyperlink" Target="http://www.allregs.com/efnma/form.asp?formid=00001008.pdf" TargetMode="External"/><Relationship Id="rId200" Type="http://schemas.openxmlformats.org/officeDocument/2006/relationships/hyperlink" Target="http://www.allregs.com/efnma/form.asp?formid=00000080.pdf" TargetMode="External"/><Relationship Id="rId201" Type="http://schemas.openxmlformats.org/officeDocument/2006/relationships/hyperlink" Target="http://www.allregs.com/efnma/form.asp?formid=00000468.pdf" TargetMode="External"/><Relationship Id="rId202" Type="http://schemas.openxmlformats.org/officeDocument/2006/relationships/hyperlink" Target="http://www.allregs.com/efnma/form.asp?formid=00000080.pdf" TargetMode="External"/><Relationship Id="rId203" Type="http://schemas.openxmlformats.org/officeDocument/2006/relationships/hyperlink" Target="http://www.allregs.com/efnma/form.asp?formid=00000468.pdf" TargetMode="External"/><Relationship Id="rId204" Type="http://schemas.openxmlformats.org/officeDocument/2006/relationships/hyperlink" Target="http://www.allregs.com/efnma/xref.asp?did=fnma..2006-servicing..x-302.02" TargetMode="External"/><Relationship Id="rId205" Type="http://schemas.openxmlformats.org/officeDocument/2006/relationships/hyperlink" Target="http://www.allregs.com/efnma/xref.asp?did=fnma..2006-servicing..vii-ch-6-exh-1" TargetMode="External"/><Relationship Id="rId206" Type="http://schemas.openxmlformats.org/officeDocument/2006/relationships/hyperlink" Target="http://www.allregs.com/efnma/xref.asp?did=fnma..2006-servicing..vii-ch-6-exh-2" TargetMode="External"/><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hyperlink" Target="http://www.allregs.com/efnma/xref.asp?did=fnma..2006-servicing..v-103" TargetMode="External"/><Relationship Id="rId490" Type="http://schemas.openxmlformats.org/officeDocument/2006/relationships/hyperlink" Target="http://www.allregs.com/efnma/xref.asp?did=fnma..2006-servicing..v-203" TargetMode="External"/><Relationship Id="rId491" Type="http://schemas.openxmlformats.org/officeDocument/2006/relationships/hyperlink" Target="http://www.allregs.com/efnma/xref.asp?did=fnma..2006-servicing..xi-101.01" TargetMode="External"/><Relationship Id="rId492" Type="http://schemas.openxmlformats.org/officeDocument/2006/relationships/hyperlink" Target="http://www.allregs.com/efnma/xref.asp?did=fnma..2006-servicing..xi-101.01" TargetMode="External"/><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1.png"/><Relationship Id="rId608" Type="http://schemas.openxmlformats.org/officeDocument/2006/relationships/image" Target="media/image1.png"/><Relationship Id="rId609" Type="http://schemas.openxmlformats.org/officeDocument/2006/relationships/image" Target="media/image1.png"/><Relationship Id="rId610" Type="http://schemas.openxmlformats.org/officeDocument/2006/relationships/image" Target="media/image1.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1.png"/><Relationship Id="rId616" Type="http://schemas.openxmlformats.org/officeDocument/2006/relationships/image" Target="media/image1.png"/><Relationship Id="rId617" Type="http://schemas.openxmlformats.org/officeDocument/2006/relationships/image" Target="media/image1.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1.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1.png"/><Relationship Id="rId627" Type="http://schemas.openxmlformats.org/officeDocument/2006/relationships/footer" Target="footer1.xml"/><Relationship Id="rId628" Type="http://schemas.openxmlformats.org/officeDocument/2006/relationships/fontTable" Target="fontTable.xml"/><Relationship Id="rId6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0:59:00Z</dcterms:created>
  <dc:creator> </dc:creator>
  <dc:description/>
  <cp:keywords/>
  <dc:language>en-US</dc:language>
  <cp:lastModifiedBy> </cp:lastModifiedBy>
  <dcterms:modified xsi:type="dcterms:W3CDTF">2007-06-18T00:59:00Z</dcterms:modified>
  <cp:revision>2</cp:revision>
  <dc:subject/>
  <dc:title>Fannie Mae Single Family Servicing Guides</dc:title>
</cp:coreProperties>
</file>